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S - 1] [\z S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S - 1] [\z S /] [\w I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�t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vat�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tara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mmesuta� eka� samaya� bhagav� s�vatthiya� viharati jetavane an�thapi�ikassa �r�me. Atha kho a��atar� devat� abhikkant�ya rattiy� abhikkantava�� kevalakappa� jetavana� obh�setv� yena bhagav� tenupasa�kami, upasa�kamitv� bhagavanta� abhiv�detv� ekamanta� a��h�si. Ekamanta� �hit� kho s� deva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tva� m�risa, oghamata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��ha� khv�ha� �vuso an�y�ha� oghamatar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va� m�risa appati��ha� an�y�ha� oghamata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sv�ha� �vuso santi��h�mi. Tad�ssu sa�s�d�mi. Yad� sv�ha� �vuso �y�h�mi tad�ssu nibbuyh�mi1. Eva� khv�ha� �vuso appati��ha� an�y�ha� oghamatari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ssa� vata pass�mi2 br�hma�a� parinibb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��ha� an�y�ha� ti��a�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vayh�mi- sy�. 2. Pass�ma - s�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amavoca s� devat�. Samanu��o satt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devat� "samanu��o me satth�'ti ti bhagavant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okkhasutt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me suta�2.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2. [\q   2/]     ] Atha kho a��atar� devat� abhikkant�ya rattiy� abhikkantava�� kevalakappa� jetavana� obh�setv� yena bhagav� tenupasa�kami. Upasa�kamitv� bhagavanta� abhiv�detv� ekamanta� a��h�si. Ekamanta� �hit� kho s� deva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si no tva� m�risa, satt�na� nimokkha� pamokkha� vivek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mi3 khv�ha� �vuso satt�na� nimokkha� pamokkha� vive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mpana tva� m�risa j�n�si satt�na� nimokkha� pamokkha� vivek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�bhavaparikkhay� sa���vi����asa�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a� nirodh� upasam� eva� khv�ha� �vuso 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na� nimokkha� pamokkha� vive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�yati4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5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�yati j�vitamappam�yu jar�pan�tassa na santi t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mara�e pekkham�no pu���ni kayir�tha sukh�va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�yati j�vitamappam�yu jar�pan�tassa na santi 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mara�e pekkham�no lok�misa� pajahe santipek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ddha s�han�da sutta� n�meta�. - A��hakath�. 2. S�vatthinid�na�, -machasa�, 3. J�n�ma-s�1, 2. 4. Upan�ya-machasa�. Upaneyya - sy�, [pts 5.] Ekamanta� �it�.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vatthiya�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i k�l� tarayanti rattiyo vayogu� anupubba� j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mara�e pekkham�no pu���ni kayir�tha sukh�va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i k�l� tarayanti rattiyo vayogu� anupubba� ja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mara�e pekkham�no lok�misa� pajahe santipek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chinda2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nta� g�th�ya ajjhabh�si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chinde kati jahe kati cuttari bh�v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 sa�g�tigo " bhikkhu oghati��o'ti vucc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chinde pa�ca jahe pa�ca cuttari bh�v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�g�tigo " bhikkhu oghati��o'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g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j�garata� sutt� kati suttesu j�g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rajam�deti kat�hi paris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j�garata� sutt� pa�ca suttesu j�g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rajam�deti pa�cahi paris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� na dissate -sy�. 2. Katijindi - sy�. 3. Bhagavato santike ima� g�tha� abh�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ivid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4. [\q   4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hamm� appa�ividit� parav�desu n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 te nappabujjhanti k�lo tesa� pabujjhit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hamm� suppa�ividit�1parav�desu na n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� sammada���ya2 caranti visame s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mmu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hamm� susammu��h� parav�desu n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 te nappabujjhanti k�lo tesa� pabujjhit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hamm� asammu��h� parav�desu na n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� sammada���ya2 caranti visame 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�nak�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nak�massa damo idhatthi na monamatthi asam�hi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ra��e vihara� pamatto na maccudheyyassa tareyya p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 pah�ya susam�hitatto sucetaso sabbadhi vippam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ra��e vihara� appamatto sa maccudheyyassa tareyya p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pa�ividit� - sy�. 2. Tesambuddh� sammadakkh� -machasa� [pts.] Sampada���ya -si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0 Ar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5. [\q   5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viharant�na� sant�na� brahmac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bhatta� bhu�jam�n�na� kena va��o pas�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� n�nusocanti nappajappanti'n�gat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ena y�penti tena va��o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ppajapp�ya at�tass�nusoc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b�l� sussanti na�ova harito l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ud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� nimokkha� upan�yati accenti katichindi c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gara� appa�ividit� susammu��h�nam�nak�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dasamo4 vutto vaggo ten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nda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vamme suta�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 a��atar� t�vati�sak�yik� devat� nandanavane5 acchar�sa�ghaparivut� dibbehi pa�cahi k�magu�ehi samappit� sama�g�bh�t� paric�rayam�n�6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sukha� paj�nanti ye na passanti n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� naradev�na� tidas�na� yasass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6. [\q   6/]     ] Eva� vutte bhikkhave a��atar� devat� ta� devata� g�th�ya pacc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b�le vij�n�si 7 yath� arahata� v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sabbe sa�kh�r�8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 tesa� v�pasamo su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ppajappaman�gata�. - Sy�. Anappajappantan�gata�- s�. 2. Kati j�ndatha - katthaci 3. Susammu��h�nam�nak�min�- katthaci 4. Dasamo ara��e-s�mu. 1. 5. Nandane vane - machasa� 6. Paric�riyam�n� - sy�. [Pts 7.] Paj�n�si - katthaci 8. Sabbasa�kh�r� - machasa�. -[Pt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ti1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ti puttehi puttim� gomiko2 gohi tatheva 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 hi narassa nandan� na hi so nandati yo nir�padh�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ti puttehi puttim� gomiko gohi tathev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� hi narassa socan� na hi so socati yo nir�p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puttasama� pema� natthi gosamit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suriyasam�4 �bh� samuddaparam� sa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attasama� pema� natthi dha��asam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pa���sam� �bh� vu��hi ve param� s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dipada�5 se��ho balivaddo6 catup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�r�7se��h� bhariy�na� yo ca putt�na8 pubbaj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o dipada�5 se��ho �j�n�yo catup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�s� se��h� bhariy�na� yo ca putt�namass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i-sy�. 2. Gom� - machasa�. 3. Nirupadh�ti. -[Pts. 4.] S�riyasam�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pada�- katthaci. 6. Bal�baddo - machasa� bal�baddho - sy�. 7. Kum�r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tt�na�-[pts.] S�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m�na1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7. [\q   7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e majjhantike k�le sannis�vesu2 pakk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ateva3 brah�ra��a�4 ta� bhaya� pa�ih�ti 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e majjhantike k�le sannis�vesu2 pakk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ateva brah�ra��a�4 s� rat�5 pa�ibh�ti 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�tand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� tandi6 vijambhik�7 arat� bhattasamm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nappak�sati ariyamaggo idha p��i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a� tandi� vijambhika�8 arati� bhattasamm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ena 9 na� pa�metv� ariyamaggo vis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a� duttitikkha�ca abyattena hi 10 s�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 ti tattha samb�dh� yattha b�lo vis�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ha� careyya s�ma��a� citta� ce na niv�ray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 pade vis�deyya sa�kapp�na� vas�nu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ova a�g�ni sake kap�le samodaha� bhikkhu manovitak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ito a��amahe�hay�no parinibbuto na upavadeyya12 k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am�na-s�mu. 2. Sy� [pts. 2.] Sannisintesu-s�mu. 2. 3. Pal�teva-sy�. 4. Mah�ra��a�-sy� [pts.] S�mu. 2. 5. S�rati-machasa� 6. Tandi-machasa�, sy�, [pts. 7.] Vijambhik�-machasa� vijimbhik�-sy� 8. Vijambhita� -machasa�, vijimbhika�-sy� 9. V�riyena, machasa�, 10. Ca - machasa� [pts. 11.] Niv�reyya-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upavadeyy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�nisedho puriso ko ci lokasmi�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inda� appabodhati asso bhadro kas�mi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�nisedh� tanuy� ye caranti sad� s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� dukkhassa pappuyya caranti visame s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i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8. [\q   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e ku�ik� natthi kacci natthi kul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sant�nak� natthi kacci muttosi bandh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me ku�ik� natthi taggha natthi kul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sant�nak� natthi taggha mutto'smi bandh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t�ha� ku�ika� br�mi kinte br�mi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te sant�na1ka� br�mi kint�ha� br�mi 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ku�ika� br�si bhariya� br�si kul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 sant�nake br�si ta�ha� me br�si 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u te ku�ik� natthi s�hu natthi kul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u sant�nak� natthi s�hu mutto'si bandh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�nake-s� mu. , 2. S�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vamme suta� eka� samaya� bhagav� r�jagahe viharati tapod�r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amiddhi rattiy� pacc�sasamaya� paccu��h�ya yena tapod� tenupasa�kami gatt�ni parisi�citu�. Tapode gatt�ni parisi�citv� paccuttaritv� ekac�varo a��h�si gatt�ni pubb�payam�no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� devat� abhikkant�ya rattiy� abhikkantava�� kevalakappa� tapoda� obh�setv� yen�yasm� samiddhi tenupasa�kami. Upasa�kamitv� veh�sa� �hit� �yasmanta� samiddhi� g�th�ya2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utv� bhikkhasi bhikkhu na hi bhutv�na bhi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na bhikkhu bhikkhassu m� ta� k�lo upacc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iddh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9. [\q   9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vo'ha� na j�n�mi channo k�lo na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bhutv� bhikkh�mi m� ma� k�lo upacc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� devat� pa�haviya�3 pati��hahitv� �yasmanta� samiddh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o tva� bhikkhu pabbajito susuk�lakeso bhadrena4 yobbanena samann�gato pa�hamena vayas� anik��it�v�5 k�mesu. Bhu�ja bhikkhu m�nusake k�me. M� sandi��hika� hitv� k�lika� anudh�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iddh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�vuso sandi��hika� hitv� k�lika� anudh�v�mi. K�lika�ca khv�ha� �vuso hitv� sandi��hika� anudh�v�mi. K�lik�hi �vuso k�m� vutt� bhagavat� bahudukkh� bah�p�y�s� �d�navo ettha bhiyyo6. Sandi��hiko aya� dhammo ak�liko ehipassiko opanayiko7 paccatta� veditabbo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u k�lik� k�m� vutt� bhagavat� bahudukkh� bah�p�y�s� �d�navo ettha bhiyyo. Katha� sandi��hiko aya� dhammo ak�liko ehi passiko opanayiko paccatta� veditabbo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iddh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�vuso navo acirapabbajito adhun�gato ima� dhamma vinaya�. Na khv�ha�8 sakkomi vitth�rena �cikkhitu�. Aya� so bhagav� araha� samm�sambuddho r�jagahe viharati tapod�r�me. Ta� bhagavanta� upasa�kamitv� etamattha� puccheyy�si9. Yath� te bhagav� vy�karoti, 10 tath� na� dh�reyy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kh�payam�no-sy�. [Pts. 2.] �hit� im�ya g�th�ya-s�2. 3. Pathaviya� - machasa� [pts. 4.] Bhaddena - s� 1. 5. Anikk��it�v� - machasa� - sy�. [Pts. 6.] Bh�yo-[pts 7.] Opaneyyiko- machasa� 8. Nat�ha� - machasa�, sy�. 9. Pucchamachasa�, sy�. 10. Khy�karoti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bhikkhu sukaro so bhagav� amhehi upasa�kamitu�. A���hi mahesakkh�hi devat�hi parivuto. Sace kho tva� bhikkhu ta� bhagavanta� upasa�kamitv� etamattha� puccheyy�si. Mayampi �gaccheyy�ma dhammasava�y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�yasm� samiddhi tass� devat�ya pa�issutv�2 yena bhagav� tenupasa�kami. Upasa�kamitv� bhagavanta� abhiv�detv� [PTS Page 010. [\q  10/]     ] Ekamanta� nis�di. Ekamanta� nisinno kho �yasm� samiddh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ha� bhante rattiy� pacc�sasamaya�3 paccu��h�ya yena tapod� tenupasa�kami� gatt�ni parisi�citu�. Tapode gatt�ni parisi�citv� paccuttaritv� ekac�varo a��h�si� gatt�ni pubb�payam�no. Atha kho bhante a��atar� devat� abhikkant�ya rattiy� abhikkantava�� kevalakappa� tapoda� obh�setv� yen�ha� tenupasa�kami. Upasa�kamitv� veh�sa� �hit� im�ya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utv� bhikkhasi bhikkhu na hi bhutv�na bhi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na bhikkhu bhikkhassu m� ta� k�lo upaccag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ha� bhante ta� devata� g�th�ya paccabh�si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la� vo'ha� na j�n�mi channo k�lo na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bhutv� bhikkh�mi m� ma� k�lo upaccag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nte s� devat� pa�haviya� pati��hahitv� ma� etadavoca: daharo tva� bhikkhu pabbajito susuk�lakeso bhadrena yobbanena samman�gato pa�hamena vayas�, anik��it�v� k�mesu. Bhu�ja bhikkhu m�nusake k�me. M� sandi��hika� hitv� k�lika� anudh�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' ha� 5"bhante ta� devata� etadavoca�: " na khv�ha� �vuso sandi��hika� hitv� k�lika� anudh�v�mi. K�lika�ca khv�ha� �vuso hitv� sandi��hika� anudh�v�mi. "K�lik� hi �vuso k�m� vutt� bhagavat� bahudukkh� bah�p�y�s� �d�navo ettha bhiyyo. " Sandi��hiko aya� dhammo ak�liko ehipassiko opanayiko paccatta� veditabbo vi���h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 s� devat� ma� etadavoca: katha�ca bhikkhu k�lik� k�m� vutt� bhagavat� bahudukkh� bah�p�y�s� �d�navo ettha bh�yyo. Katha� sandi��hiko [PTS Page 011. [\q  11/]     ] Aya� dhammo ak�liko ehipassiko opanayiko paccatta� veditabbo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'ha� bhante ta� devata� etadavoca�: aha� kho �vuso navo acirapabbajito adhun�gato ima� dhammavinaya�. Na khv�ha� sakkomi vitth�rena �cikkhitu�. Aya� so bhagav� araha� samm�sambuddho r�jagahe viharati tapod�r�me. Ta� bhagavanta� upasa�kamitv� etamattha� puccheyy�si. Yath� te bhagav� vy�karoti tath� na� dh�rey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ssava�y�ti - sy�. Machasa� 2. Pa�issu�itv�-sy�. 3. Pacav�sasamaye- s�mu1, s� 1. 4. Ajjhabh�si� - sy�. S�mu1, si1, 2 5. Vutt�ha�. -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 s� devat� ma� etadavoca: " na kho bhikkhu sukaro so bhagav� amhehi upasa�kamitu�, a���hi mahesakkh�hi devat�hi parivuto. Sace kho tva� bhikkhu ta� bhagavanta� upasa�kamitv� etamattha� puccheyy�si. Mayampi �gaccheyy�ma dhammasava�y�"ti. Sace bhante tass� devat�ya sacca� vacana�, idheva s� devat� avid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� devat� �yasmanta� samiddhi� etadavoca: puccha bhikkhu, puccha bhikkhu, ayamaha�1 anupp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� deva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eyya sa��ino satt� akkheyyasmi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eyye apari���ya yogam�yanti macc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eyye ca2 pari���ya akkh�t�ra� na 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i tassa na hot�ti yena na� vajj� na tassa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ij�n�si vadehi ya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bhante imassa bhagavat� sa�khittena bh�sitassa vitth�rena attha� �j�n�mi. S�dhu me bhante bhagav� tath� bh�satu. Yath�ha� imassa bhagavat� sa�khittena bh�sitassa vitth�rena attha� �j�neyyanti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. [\q  12/]     ] Samo vises� udav�4 nih�no yo ma��ati so vivadetha 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vidh�su avikampam�no samo vises�ti na t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ij�n�si vadehi yakk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pi khv�ha� bhante bhagavat� sa�khittena bh�sitassa na vitth�rena attha� �j�n�mi. S�dhu me bhante bhagav� tath� bh�satu. Yath�ha� imassa bhagavat� sa�khittena bh�sitassa vitth�rena attha� �j�neyyan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si sa�kha�5na vim�na6 majjhag� acchecchi7 ta�ha� idha n�ma r�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hinnagantha� an�gha� nir�sa� pariyesam�n� n�jjha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manuss� idha v� hura� v� saggesu v� sabbanivesan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ij�n�si vadehi ya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v�ha� bhante bhagavat� sa�khittena bh�sitassa eva� vitth�rena attha� �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maha�, -machasa�, sy�, [pts. 2.] Akkheyya�ca - machasa�, sy�, [pts. 3.] J�neyyanti-machasa�, [pts. 4.] Athav�- s�mu. 2. 5. Ka�kh�ca - s�1, 6. Na ca m�na - machasa� 2. 7. Acchejji - sy�. S�mu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. [\x  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na kayir� vacas� manas� k�yena v� ki�can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 pah�ya satim� sampaj�no dukkha� na sevetha anatthasa�h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n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n� nandati ceva natthi putta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sanam�no ca nidd� tandi ca duk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ku�ik� navamo dasamo vutto samiddhi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ti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3. [\q  13/]     ] Ekamanta� �hit� kho s� devat� bhagavato santike ima� g�tha� abh�s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y� viya oma��ho �ayham�nova2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ppah��ya sato bhikkhu paribbaj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y� viya oma��ho �ayham�nova2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ppah��ya sato bhikkhu paribbaj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husanta� phusati ca phusanta� ca tato ph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husanta� phusati appadu��happadosi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ppadu��hassa narassa du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sa posassa ana�g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b�la� pacceti p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o rajo pa�iv�ta�va khi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ajhabh�s�-s�mu. 1. 2. �ayham�ne - sy�, s�mu. 2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ja�� bahi ja�� ja��ya ja�it�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gotama pucch�mi ko ima� vija�aye j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 pati��h�ya naro sapa��o citta� pa��a�c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 nipako bhikkhu so ima� vija�aye j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r�go ca doso ca avijj� ca vi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arahanto tesa� vija�it� j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�ma�ca r�pa�ca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a� r�pasa��� ca etthes�1 chijjate ja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niv�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4. [\q  14/]     ] Yato yato mano niv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kkhameti na� tato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abbato manoniv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bbato dukkh� pamuccat�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bbato mano niv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yatattam�gat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yato ca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to mano niv�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tha s� -sy�, [pts. 2.] Pamuccati-machasa�, s�. Mu. [Pts. 3.] Na mano sa�yatatta�-machasa�, sayatat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oti bhikkhu araha� ka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o antimadeh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vad�m�tipi so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vadant�tipi so v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oti bhikkhu araha� ka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o antimadehad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vad�m�tipi so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vadant�tipi so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sama��a� kusalo vid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h�ramattena so vo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oti bhikkhu araha� ka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o antimadehad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 nu kho so upagamm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vad�m�tipi so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vadant�tipi so v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�am�nassa na santi gan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�pit� m�naganthass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tivatto ma��ana�1 sum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5. [\q  15/]     ] Aha� vad�m�tipi so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vadant�tipi so v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sama��a� kusalo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h�ramattena so voh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jo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lokasmi� pajjot� yehi loko pak�sati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3 pu��hum�gamma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loke pajjot� pa�cametth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tapati �dicco ratti� �bh�ti4 cand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ggi div�ratti� tattha tattha pak�sati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o tapata� se��ho es� �bh� anutt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��n�-machasa�, yamata�-sy� [pts. 2.] Pabh�sati-s�mu, 1. S�1, 3. Bhavanta�-[pts 4.] Rattim�bh�ti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� kho s� devat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sar� nivattanti kattha va��a� na vatt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n�ma�ca r�pa�ca asesa� upa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�po ca pa�hav� tejo v�yo na g�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 sar� nivattanti ettha va��a� na vatt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n�ma�ca r�pa�ca asesa� uparu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ddh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� kho s� devat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ddhan� mah�bhog� ra��havanto'pi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�bhigijjhanti k�mesu an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ussukkaj�tesu2 bhavasot�nus�r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ha3 ta�ha� pajahi�su ke lokasmi� anussuk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ag�ra� pabbajit�4 hitv� putta� pasu� 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r�ga�ca dosa�ca avijja�ca vir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arahanto te lokasmi� anussu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cak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. [\q  16/]     ] Catucakka� navadv�ra� pu��a� lobhena sa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kaj�ta� mah�v�ra katha� y�tr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 naddhi�5 varatta�ca icch�lobha�ca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� ta�ha� abbuyha eva� y�tr�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�ati-s�. Mu, 1. [Pts] s�2. 2. Ussukaj�tesu -sy�. 3. Kodha-sy�. Gadha -[pts. 4.] Pabbajitv�-[pts 5.] Nandi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ija�g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ija�gha� kisa� v�ra� app�h�ra� alolu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 vekacara� n�ga� k�mesu anapekk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ma pucch�ma katha� dukkh� pa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�magu� loke manocha��h� pave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handa� vir�jetv� eva� dukkh� pa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y� phusati ceva ja�� mano niv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ena pajjoto sar� mahaddh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cakkena navama� e�ija�gh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tullapak�yi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Eva� me suta�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satullapak�yik� devat�yo abhikkant�ya rattiy� abhikkantava�� kevalakappa� jetavana� obh�setv� yena bhagav� tenupasa�kami�su, upasa�kamitv� bhagavanta� abhiv�detv� ekamanta� a�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7. [\q  17/]     ] Ekamanta� �hit� kho ek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eyyo hoti na p�p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pa��� labbhati1 n���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okamajjhe na so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��timajjhe viro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ma���ya satt� gacchanti suggatin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reva sam�setha sa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att� ti��hanti s�t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par� devat� bhagavanta� etadavoca: kassa nu kho bhagav�3 subh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� vo subh�sita� pariy�yena. Api ca mam�pi4 su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. [\q  18/]     ] Sabhireva sam�setha sa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abbadukkh� pa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� devat�yo bhagavanta� abhiv�detv� padakkhi�a� katv� tatthevantaradh�yi�s�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� labhati-sy�. 2. Sugatinti-sy�. 3. Bhagava-[pts. 4.] Mamapi-machasa�. Mamampi-[pts. 5]Idamavoca-petatthevantaradh�yi�s�ti p��ho sy�, [pts,] potthakesu na dis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r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Eka� samaya� bhagav� s�vatthiya� viharati jetavane an�thapi�ikassa �r�me. Atha kho sambahul� satullapak�yik� devat�yo abhikkant�ya rattiy� abhikkantava�� kevalakappa� jetavana� obh�setv� yena bhagav� tenupasa�kami�su. Upasa�kamitv� bhagavanta� abhiv�detv� ekamanta� a��ha�su. Ekamanta� �hit� kho ek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er� ca pam�d� ca eva� d�na� na d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m�ka�kham�nena1 deyya� hoti vij�n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eva bh�to na dad�ti macchar� tadev�dadato2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ghacch� ca pip�s� ca yassa bh�yati 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b�la� phusati asmi� loke par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neyya macchera� dajj� d�na mal�bhib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tesu na m�yanti3 addh�na�4 va sahabbaja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mi� ye pavecchanti esa dhammo sanan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meke pavecchanti bahuneke nadicc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m� dakkhi� dinn� sahassena sama� 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9. [\q  19/]     ] Atha kho apar� devat�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dada� dadam�n�na� dukkara� kamma k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�nukubbanti sata� dhammo durannayo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ta�ca asata�ca 7 n�n� hoti ito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o niraya� yanti santo saggapar�ya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nta�8 etadavoca: kassa nu kho bhagav� subh�si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� vo subh�sita� pariy�yena. Api ca mam�pi su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care yopi samu�chaka�9 cara�10 d�ra�ca posa� dadamappak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hass�na� sahassay�gina� kalampi n�gghanti tath�vidhassa 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��a� �ka�kham�nena -machasa�. 2. Tadev�d�dato-[pts 3.] M�yanti-sy�. 4. Panth�na�-s�. 5. Sah�vaja�-sy�, s�. Mu. 2. [Pts 6.] Duranvayo -machasa�, sy�. 7. Asata� -machasa�, 8. Bhagavato santike - machasa�. 9. Samu�jaka�- sy�. 10. Care.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esa ya��o vipulo maha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a dinnassa na aggha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1 sata� sahass�na�2 sahassay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pi n�gghanti tath�vidhassa 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� deva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anti heke3 visame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4 vadhitv� atha soc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i� assumukh� s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a dinnassa na aggha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a� sahass�na�2 sahassay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pi n�gghanti tath�vidhassa 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20. [\q  20/]     ] Atha kho sambahul� satullapak�yik� devat�yo abhikkant�ya rattiy� abhikkantava�� kevalakappa� jetavana� obh�setv� yena bhagav� tenupasa�kami�su. Upasa�kamitv� bhagavanta� abhiv�detv� ekamanta� a��ha�su. Ekamanta� �hit� kho ek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er� ca pam�d� ca eva� d�na� na d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m�ka�kham�nena deyya� hoti vij�n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d�na�. Api ca appasmimpi5 s�dhu6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meke pavecchanti bahuneke na dicc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m� dakkhi� dinn� sahassena sama� 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kho m�risa d�na�. Appasmimpi s�dhu6 d�na�. Api ca saddh�yapi s�dhu6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ca yuddha�ca sam�nam�hu app�pi sant� bahuke ji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pi ce saddah�no dad�ti teneva so hoti sukh� par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atha�" - s�. Mu. [Pts] potthakesu natthi. 2. Sahass�na-sy�. 3. Eke-[pts. 4.] Jhatv� -sy�. 5. Appakasmimpi- sy�, machasa�, 6. S�hu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d�na�. Appasmimpi s�dhu1 d�na�. [PTS Page 021. [\q  21/]     ] Saddh�yapi s�dhu1 d�na�. Api ca dhammaladdhassapi s�dhu1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hammaladdhassa dad�ti d�na� u��h�naviriy�dhigatassa j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mma so2 vetara�i� yamassa dibb�ni �h�n�ni upeti macc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kho m�risa d�na�. Appasmimpi s�dhu1 d�na�. Saddh�yapi s�dhu1 d�na�. Dhammaladdhassa pi s�dhu1 d�na�. Api ca viceyya d�nampi s�dhu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yya d�na� sugatapp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akkhi�eyy� idha j�v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dinn�ni mahapph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�ni vutt�ni yath� sukhe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d�na�. Appasmimpi s�dhu1 d�na�. Saddh�yapi s�dhu1 d�na�. Dhammaladdhassapi s�dhu1 d�na�. Viceyya d�nampi s�dhu. 1 Api ca p��esupi s�dhu sa�y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��abh�tesu4 ahe�haya� cara� par�pav�d� na karoti p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u� pasa�santi na hi tattha s�ra� bhay� hi santo na karonti p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nta� etadavoca: [PTS Page 022  [\q  22/]     .] Kassa nu kho bhagav� subh�sitan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� vo subh�sita� pariy�yena. Api ca mam�pi su�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hi d�na� bahudh� p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 ca kho dhammapada�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ca hi5 pubbatare va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mevajjhagamu� sap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nt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hu - sy�. 2. Atikkamma-sy�. 3. S�dhud�na� - machasa� 4. Bh�t�ni. -Machasa�, sy�. 5. Pubbeva hi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. [\x  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satullapak�yik� devat�yo abhikkant�ya rattiy� abhikkantava�� kevalakappa� jetavana� obh�setv� yena bhagav� tenupasa�kami�su. Upasa�kamitv� bhagavanta� abhiv�detv� ekamanta� a��ha�su. Ekamanta� �hit� kho ek� devat�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nti k�m� manujesu nicc� sant�dha kaman�y�ni yesu ba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u pamatto apun�gamana� an�gant� puriso maccud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ja� agha� chandaja� dukkha� chandavinay� aghavinayo aghavinay� dukkha vin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k�m� y�ni citr�ni loke sa�kappar�go purisassa k�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i citr�ni tatheva loke athettha1 dh�r� vinayanti chan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. [\q  23/]     ] Kodha� jahe vippajaheyya m�na� sa�yojana� sabbamatikk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�mar�pasmimasajjam�na�2 aki�cana� n�nupatanti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si sa�kha� na ca m�namajjhag� acchecchi ta�ha� idha n�mar�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hinnagantha� an�gha� nir�sa� pariyesam�n� n�jjha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manuss� idha v� hura� v� saggesu v� sabbanivesan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e hi n�ddakkhu� tath� vimutta� ( icc�yasm� moghar�j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manuss� idha v� hur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uttama� atthavara� nar�na� ye ta� namassanti pasa�siy� t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iy� tepi bhavanti bhikkh� ( moghar�j�'ti 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namassanti tath� vim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ya dhamma� vicikiccha� pah�ya sa�g�tig� tepi bhavanti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h�nasa��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Eka� samaya� bhagav� s�vatthiya� viharati jetavane an�thapi�ikassa �r�me. Atha kho sambahul� ujjh�nasa��ik� devat�yo abhikkant�ya rattiy� abhikkantava�� kevalakappa� jetavana� obh�setv� yena bhagav� tenupasa�kami�su. Upasa�kamitv� veh�sa� a��ha�su. [PTS Page 0024 [\q   24/]     .] Veh�sa� �hit� kho ek� devat� bhagavato santike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thettha-[pts. 2.] R�pasmi� asajja m�na�si. M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santamatt�na� a��ath� yo paved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acca kitavasse'va bh�tta� theyyena tass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kayir� ta� hi vade ya� na kayir� na ta� 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bh�sam�n�na�1 pa�ij�nanti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ida� bh�sitamattena ekantasava�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kamitave2 sakk� y�ya� pa�ipad� da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dh�r� pamuccanti jh�yino m�ra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 dh�r� pakubbanti viditv� lokapariy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ya nibbut� dh�r� ti��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� devat�yo pa�haviya� pati��hahitv� bhagavato p�desu siras� nipatitv� bhagavanta� etadavocu�. Accayo no bhante accagam� yath�b�la� yath�m��ha� yath�akusala�, 3 y� maya� bhagavanta� �s�detabba�4 ama��imh�. T�sa� no bhante bhagav� accaya� accayato patiga�h�tu5 �yati� sa�var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ita� p�tv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� devat�yo bh�yosomatt�ya ujjh�yantiyo veh�sa� abbhugga�c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devat� bhagavato santike ima� g�tha� abh�si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a� desayant�na� yo ce7na pa�iga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antaro dosagaru sa vera� pa�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o ce na vijjetha no cidh�pagata�8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ni ca sammeyyu� ten�dha kusal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ccay� na vijjanti kassa natthi ap�gata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ammoham�p�di ko v� 10 dh�ro sad� s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sam�na�-machasa�, 2. Anukkamitu� ce-[pts 3.] Yath�b�l� yath�m��h� yath� akusal�-katthaci. 4. Apas�detabba�-sy�. 5. Pa�igga�ah�tu - machasa�. Sy�. 6. Avoca-[pts 7.] Yo ce -[pts 8.] No c�dha apahata� -sy�. 9. Ap�hata�-sy�. 10. Ko ca-machasa� [pts.] Kodh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. [\q  25/]     ] Tath�gatassa buddhassa sabbabh�t�nukamp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ccay� na vijjanti tassa natthi ap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 sammoham�p�di sova1 dh�ro sad�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a� desayant�na� yo ce na pa�iga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antaro dosagaru sa vera�2 pa�im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ra� n�bhinand�mi patiga�h�mi vocc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Eka� samaya� bhagav� s�vatthiya� viharati jetavane an�thapi�ikassa �r�me. Atha kho sambahul� satullapak�yik� devat�yo abhikkant�ya rattiy� abhikkantava�� kevalakappa� jetavana� obh�setv� yena bhagav� tenupasa�kami�su. Upasa�kamitv� veh�sa� a��ha�su. Ekamanta� �hit� kho ek� devat� bhagavato santike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dutiy� purisassa hoti no ce assaddhiya� ava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o ca kitt� ca tatvass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�ca so gacchati sar�ra� pah�y�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� jahe vippajaheyya m�na� sa�yojana� sabbamatikk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�mar�pasmimasajjam�na� aki�cana� n�nupatanti sa�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manuyu�janti b�l� dummedhin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�ca medh�v� dhana� se��ha�'va4 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pam�damanuyu�jetha m� k�marati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hi jh�yanto pappoti param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[PTS Page 026. [\q  26/]     ] Eva� me suta�, eka� samaya� bhagav� sakkesu viharati kapilavatthusmi� mah�vane mahat� bhikkhusa�ghena saddhi� pa�camattehi bhikkhusatehi sabbeheva arahantehi. Dasahi ca lokadh�t�hi devat� yebhuyyena sannipatit� honti bhagavanta� dassan�ya bhikkhusa�gh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 ca-[pts.] Sodha-sy�, s�mu. 1. 2. Ya�vera� - s�mu 1. [Pts 3.] Vih�ya - machasa� 4. �re��hiva'yi sa�sk�ata dharmapadap��ha'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atunna�: suddh�v�sak�yik�na� dev�na�1 etadahosi. Aya� kho bhagav� sakkesu viharati kapilavatthusmi� mah�vane mahat� bhikkhusa�ghena saddhi� pa�camattehi bhikkhusatehi sabbeheva arahantehi. Dasahi ca loka dh�t�hi devat�2 yebhuyyena sannipatit� honti bhagavanta� dassan�ya bhikkhusa�gha�ca. Yann�na mayampi3 yena bhagav� tenupasa�kameyy�ma. Upasa�kamitv� bhagavato santike paccekag�tha�4 bh�s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� devat�2 seyyath�pi n�ma balav� puriso sammi�jita�5 v� b�ha� pas�reyya, pas�rita� v� b�ha� sammi�jeyya6, evameva� suddh�v�sesu devesu antarahit� bhagavato purato p�turaha�su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� devat�2 bhagavanta� abhiv�detv� ekamanta� a��ha�su. Ekamanta� �hit� kho ek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ayo pavanasmi� devak�y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amha ima� dhammasamaya� dakkhit�ye apar�jitasa�g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o sam�daha�su citta� attano8 ujukamaka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h�va nett�ni gahetv� indriy�ni rakkhanti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27. [\q  27/]     ] Atha kho apar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 khila�9 chetv� paligha�10 indakh�la� �hacca mane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ranti suddh� vimal� cakkhumat� sudant� susun�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buddha� sara�a� gat�se na te gamissanti ap�ya�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m�nusa� deha� devak�ya� parip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ikasut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Eva� me suta� eka� samaya� bhagav� r�jagahe viharati maddakucchismi� migad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gavato p�do sakalik�ya khato hoti, bhus�12 suda� bhagavato vedan� vattanti s�r�rik� vedan� dukkh� tibb� khar� ka�uk� as�t� aman�p�. T� suda� bhagav� sato sampaj�no adhiv�seti aviha��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catuggu�a� sa�gh��i� pa���petv� dakkhi�ena passena s�haseyya� kappeti13 p�de p�da� acc�dh�ya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vat�na�- [pts 2.] Devat�yo - sy�. 3. Maya�-s�mu1. 4. Paccekag�th�-sy�. Pacceka� g�tha� -machasa�, s�mu. 1. 5. Sami�jita� 6. Sami�jeyya-machasa�. 7. P�turahesu� - machasa�-[pts 8.] Cittamattano - machasa� 9. Kh�la� -[pts 10.] Pal�gha�-sy�. 11. Ap�yabh�mi� - machasa�, sy� [pts 12.] Bh�s� - sy� 13. Kappesi- s�mu. 1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ttasat� satullapak�yik� devat�yo abhikkant�ya rattiy� abhikkantava�� kevalakappa� maddakucchi� obh�setv� yena bhagav� tenupasa�kami�su. Upasa�kamitv� bhagavanta� abhiv�detv� ekamanta� a��ha�su. Ekamanta� �hit� kho ek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. [\q  28/]     ] N�go vata bho sama�o gotamo. N�gavat�1 ca panuppann�2 s�r�rik� vedan� dukkh� tibb� khar� ka�uk� as�t� aman�p� sato sampaj�no adhiv�seti aviha��am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 vata bho sama�o gotamo. S�havat�1 ca panuppann�2 s�r�rik� vedan� dukkh� tibb� khar� ka�uk� as�t� aman�p� sato sampaj�no adhiv�seti aviha��am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�yo vata bho sama�o gotamo. �j�n�yavat�1 ca panuppann�2 s�r�rik� vedan� dukkh� tibb� khar� ka�uk� as�t� aman�p� sato sampaj�no adhiv�seti aviha��am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bho vata bho sama�o gotamo. Nisabhavat�1 ca panuppann�2 s�r�rik� vedan� dukkh� tibb� khar� ka�uk� as�t� aman�p� sato sampaj�no adhiv�seti aviha��am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rayho vata bho sama�o gotamo. Dhorayhavat�1 ca panuppann�2 s�r�rik� vedan� dukkh� tibb� khar� ka�uk� as�t� aman�p� sato sampaj�no adhiv�seti aviha��am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o vata bho sama�o gotamo. Dantavat� ca panuppann� s�r�rik� vedan� dukkh� tibb� khar� ka�uk� as�t� aman�p� sato sampaj�no adhiv�seti aviha��am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par� devat� bhagavato santike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�ya ca - s�mu. 1. 2. Samuppant� - mac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sam�dhi� subh�vita� citta�ca suvimutta�1 nac�bhinata� nac�panata� na ca sasa�kh�raniggayhav�ritavata�2. Yo evar�pa� purisan�ga� purisas�ha� puris�j�n�ya� [PTS Page 029. [\q  29/]     ] Purisanisabha� purisadhorayha� purisadanta� atikkamitabba� ma��eyya, kima��atra adas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ed� sata� 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ss� br�hma� c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ca nesa� na samm� 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ttar�p� na p�ra�gam�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dhipann� vata s�lab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kha� tapa� vassasata� car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ca nesa� na samm� 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ttar�p� na p�ra�gam�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�nak�massa damo idh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onamatthi asam�hi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ra��e vihara� 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ccudheyyassa tareyya p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 pah�ya susam�h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taso sabbadhi vippam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ra��e vihara�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accudheyyassa tareyya p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junna 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Eva� me suta� eka� samaya� bhagav� ves�liya� viharati mah�vane k</w:t>
      </w:r>
      <w:r>
        <w:rPr/>
        <w:t>譌</w:t>
      </w:r>
      <w:r>
        <w:rPr/>
        <w:t xml:space="preserve">g�ras�l�ya�. Atha kho kokanad� pajjunnassa dh�t� abhikkant�ya rattiy� abhikkantava�� kevalakappa� mah�vana� obh�setv� yena bhagav� tenupasa�kami. Upasa�kamitv� bhagavanta� abhiv�detv� ekamanta� a��h�si. Ekamanta� �hit� kho kokanad�3 pajjunnassa dh�t� bhagavato santike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ya� vane4 vih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� sattassa sambud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30. [\q  30/]     ] Kokanad�hamasmi abhi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anad� pajjunnassa d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meva me5 pure 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cakkhumat�nub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d�ni sakkh� j�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no desayato suga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utta�-[pts 2.] V�ritagata�-machasa�. 3. Kho s� devat� kokanad�-machasa� sy�. 4. Ves�livane-katthaci. 5. Sutameca pure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ariyadhamm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ant� caranti dumme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nti roruva� gho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ratta� dukkhamanubh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ariyadham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y� upasamena up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m�nusa� 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k�ya� parip�re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apajjunna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va� me suta�:eka� samaya� bhagav� ves�liya� viharati mah�vane k</w:t>
      </w:r>
      <w:r>
        <w:rPr/>
        <w:t>譌</w:t>
      </w:r>
      <w:r>
        <w:rPr/>
        <w:t>g�ras�l�ya�. Atha kho cullakokanad� pajjunnassa dh�t� abhikkant�ya rattiy� abhikkantava�� kevalakappa� mah�vana� obh�setv� yena bhagav� tenupasa�kami. Upasa�kamitv� bhagavanta� abhiv�detv� ekamanta� a��h�si. Ekamanta� �hit� kho cullakokanad� pajjunnassa dh�t�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m� vijjupabh�sa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anad� pajjunnassa dh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ca dhamma�ca namas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 cim� atthavat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31. [\q  31/]     ] Bahun�pi kho na� vibhaj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yena t�diso 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matta� lapay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me manas� pariy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na kayir� vacas� ma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 ki�can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pah�ya satim� sampaj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na sevetha anatthasa�h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llapak�yik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 maccharin� s�dhu nasantujjh�nas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mayo sakalika� ubho pajjunnadh�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iya� dhamma�-machasa�, sy�. 2. Ariye dhamme-machasa�, sy�. 3. C��a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di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Eva� me suta�: eka� samaya� bhagav� s�vatthiya� viharati jetavane an�thapi�ikassa �r�me. Atha kho a��atar� devat� abhikkant�ya rattiy� abhikkantava�� kevalakappa� jetavana� obh�setv� yena bhagav� tenupasa�kami. Upasa�kamitv� bhagavanta� abhiv�detv� ekamanta� a��h�si. Ekamanta� �hit� kho s� devat�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asmi� ag�rasmi� ya� n�harati b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ssa hoti atth�ya no ca ya� tattha �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dipito1 loko jar�ya mar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retheva d�nena dinna� hoti sun�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. [\q  32/]     ] Dinna� sukhaphala� hoti n�dinna� hoti ta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� haranti r�j�no aggi �ahati 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ntena jahati sar�ra� sapar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���ya medh�v� bhu�jetha ca dadeth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ca bhutv� ca yath�nubh�va� anindito saggamupet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da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Ki�dado balado hoti ki�dado hoti va��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dado sukhado hoti ki�dado hoti cakkhu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2 sabbadado hoti ta� me akkh�hi pucc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do balado hoti vatthado hoti va��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do sukhado hoti d�pado hoti cakkh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sabbadado hoti yo dad�ti upa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dado ca so hoti yo dhammamanus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�dittako. - Machasa� sy� 2. Ko ca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nnamev�bhinandanti ubhaye deva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n�ma so yakkho ya� anna� n�bhinan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ye na� dadanti saddh�ya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anna� bhajati asmi� loke parambhi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neyya macchera� dajj� d�na� mal�bhi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Ekam�la� dvir�va��a� timala� pa�capatt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� dv�das�va��a� p�t�la� atar� 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[PTS Page 033. [\q  33/]     ] Anoman�ma� nipu�atthadassi� pa���dada� k�m�laye as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ssatha sabbavidu� sumedha� ariye pathe kamam�na� mahes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Acchar�ga�asa�ghu��a� pis�caga�a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nta� mohana� n�ma katha� y�tr�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ko n�ma so maggo abhay� n�ma s� 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o ak�jano1 n�ma dhammacakkehi sa�y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tassa ap�lambo satassa2 par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ha� s�rathi� br�mi samm�di��hipurejav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et�disa� y�na� itthiy� purisass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etena y�nena nibb��asse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jjano-sy�. 2. Satyassa,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ro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Kesa� div� ca ratto ca sad� pu��a�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�h� s�lasampann� ke jan� saggag�m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rop� vanarop� ye jan� setu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 udap�na�ca ye dadanti upas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div� ca ratto ca sad� pu��a�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�h� s�lasampann� te jan� saggag�m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: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av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Ida�hi ta� jetavana� isisa�ghani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ttha� dhammar�jena p�tisa�jan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. [\q  34/]     ] Kamma� vijj� ca dhammo ca s�la� j�vit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macc� sujjhanti na gottena dhan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pa�ito poso sampassa� atth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so vicine dhamma� eva� tattha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va pa���ya s�lenupa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i p�ragato1 bhikkhu et�va paramo s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r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e'dha maccharino loke kadariy� paribh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a� dadam�n�na� antar�yakar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diso tesa� vip�ko sampar�yo ca k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pu��hum�gamma katha� j�nemu ta� 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dha maccharino loke kadariy� paribh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a� dadam�n�na� antar�yakar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a�gato. S�. 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tiracch�nayoni� yamaloka�cupapajjar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enti manussatta� da�idde j�yare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�a� pi�o rat� khi��� yattha kicche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o �si�sare2 b�l� tampi tesa� n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3 dhamme savip�ko sampar�ye4 ca dug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eta� vij�n�ma a��a� pucch�ma go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dha laddh� manussatta� vada��� v�t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pasann� dhamme ca sa�ghe ca tibbag�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diso tesa� vip�ko sampar�yo ca k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pu��hum�gamma kata� j�nemu ta� 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dha laddh� manussatta� vada��� v�t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pasann� dhamme ca sa�ghe ca tibba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sagge pak�senti5 yattha te upapa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. [\q  35/]     ] Sace enti manussatta� a��he �j�yare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�a� pi�o rat� khi��� yatth�kicche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ambhatesu bhogesu vasavatt�va mod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3 dhamme savip�ko sampar�ye va sug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ha��k�ra 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viha� upapann�se vimutt� satta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osaparikkh�� ti��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ca te ataru� sa�gha�6 maccudheyya� sud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hitv� m�nusa� deha� dibba� yoga�7 upacc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o palaga�a�o ca pukkus�ti ca te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iyo bhaddadevo ca b�hudanti ca pi�giyo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itv� m�nusa� deha� dibba� yoga�7 upacc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 bh�sasi tesa� m�rap�sappah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te dhammama���ya acchidu� bhav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malokupapajjare. Sy�. Yamaloka�upapajjare [pts 2.] �sighare-machasa� 3. Di��heva-s�mu. 2   4. Sampar�yo-sy� 5. Sagg� pak�santi - machasa�. 6. Pa�ka�-machasa�, s�mu 2, [pts.] Ye ca teva ataru�sa�ga�-sy�. Ke va ke va. S�m�. 1. 7. Dibbayoga� - machasa�, sy�, [pts. 8.] Kha�adevo ca b�huraggi ca si�giyo - machasa�. Pi�giyo- [pts] kha�adevo ca b�hudanti ca si�giyo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ha��k�r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tra bhagavat� n���atra tava 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dhammama���ya acchidu� bhav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�ma�ca r�pa�ca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dhamma� idha���ya acchidu� bhava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gambh�ra� bh�sasi v�ca� dubbij�na� sudubbu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tva� dhammama���ya v�ca� bh�sasi �di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ha��k�r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k�ro pure �si� vehali�ge1 gha�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ettibharo �si� kassapassa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. [\q  36/]     ] Virato methun� dhamm� brahmac�r� nir�m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uv� te sag�meyyo ahuv� te pure s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ete2 paj�n�mi vimutte satta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osaparikkh��e ti��e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tad� �si yath� bh�sasi bhagg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k�ro pure �si vehali�ge gha�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ettibharo �si kassapassa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o methun� dhamm� brahmac�r� nir�m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uv� me sag�meyyo ahuv� me pure sa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pur��na� sah�y�na� ahu3 sa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bh�vitatt�na� sar�rantimadh�r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a� ki�dada� anna� ekam�lamanom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vanajetena maccharena gha��k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Vekali�ge- machasa�, sy�. 2. Sobhamete - machasa�, sy�. 3. Sah�y�namahu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ar�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y�va jar� s�dhu ki� su s�dhu 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nar�na� ratana� ki� su corehi d�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s�la� y�va jar� s�dhu saddh� s�dhu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nar�na� ratana� pu��a� corehi d�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as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Ki� su ajaras� s�dhu ki� su s�dhu adh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nar�na� ratana� ki� su corehi'h�riyanti.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[PTS Page 037. [\q  37/]     ] S�la� ajaras� s�dhu saddh� s�dhu adh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nar�na� ratana� pu��a� corehi'h�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Ki� su pavasato2 mitta� ki� su mitta� sake g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itta� atthaj�tassa ki� mitta� sampar�y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sattho pavasato2 mitta� m�t� mitta� sake g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o atthaj�tassa hoti mitta�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�ni pu���ni ta� mitta� sampar�y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Ki� su vatthu manuss�na� ki�s�dha paramo3 sa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bh�t�paj�vanti4 ye p�� pa�havi�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ehyah�riyanti - machasa�. Corehah�riya� -s�mu2. 2. Pasavato - sy�. S�mu. Pathavato-[pts 3.] Param�-sy�. [Pts] s�mu. 1 4. Bh�t� upaj�vanti - 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putt� vatthu manuss�na� bhariy�va1 paramo2 sa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i� bh�t�paj�vanti3 ye p�� pa�havi�sit�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jane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Ki� su janeti purisa� ki� su tassa v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sa�s�ram�p�di ki� su tassa mahabb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ta�h� janeti purisa� cittamassa v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o sa�s�ram�p�di dukkhamassa mahabb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jane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Ki� su janeti purisa� ki� su tassa v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sa�s�ram�p�di kism� na pari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) ta�h� janeti purisa� cittamassa v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o sa�s�ram�p�di dukkh� na pari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jane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[PTS Page 038. [\q  38/]     ] Ki� su janeti purisa� ki� su tassa v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sa�s�ram�p�di ki� su tassa par�y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janeti purisa� cittamassa v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o sa�s�ram�p�di kamma� tassa par�y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riy� ca - machasa�. [Pts 2.] Param� - sy�. [Pts.] S�mu. 1 3. Bh�t� upaj�vantimachasa�. Sy�. [Pts 4.] Pa�haviss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Ki� su uppatho akkh�to ki� su rattindivakk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ala� brahmacariyassa ki� sin�namanod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r�go uppatho akkh�to1 vayo rattindivakk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mala� brahmacariyassa etth�ya� sajjate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 ca brahmacariya�ca ta� sin�namanod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Ki� su dutiy�2 purisassa hoti ki� su vena� pas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c�bhirato macco sabbadukkh� pa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saddh� dutiy� purisassa hoti pa��� cena� pas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bhirato macco sabbadukkh� pa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Ki� su nid�na� g�th�na� ki� su t�sa� viya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sannissit� g�th� ki� su g�th�nam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nid�na� g�th�na� akkhar� t�sa� viya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sannissit� g�th� kavi g�th�nam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 ajaras� mitta� vatthu t�� jane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tho ca dutiy� ca kavin� p�rito vag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kh�ti. - Sy�. [Pts 2.] Dutiya� - sy�. *Dutiya uppathasutta�. 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.] [\x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v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(anvabhavi)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at�:) [PTS Page 0039 [\q   39/]     .] Ki�su sabba� anvabhavi1 kism� bhiyyo2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3 ekadhammassa sabbeva vasamanv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n�ma� sabba� anvabhavi1 n�m� bhiyyo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ssa ekadhammassa sabbeva vasamanv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Kenassu n�yati loko kenassu parikassat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3 ekadhammassa sabbeva vasamanv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 cittena n�yati loko cittena parikassat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ekadhammassa sabbeva vasamanv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Kenassu n�yati loko kenassu parikassat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3 ekadhammassa sabbeva vasamanvag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 ta�h�ya n�yati loko ta�h�ya parikassat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ekadhammassa sabbeva vasamanv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Ki� su sa�yojano loko ki� su tassa vic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3 vippah��ena nibb��ami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vabhav�-s�mu. 2. Bh�yo. -Itipi. 3. Kissassu-machasa�, [pts. 4.] Parikissati-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nandi1 sa�yojano loko vitakkassa vic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vippah��ena nibb��ami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Ki�su sambandhano loko ki�su tassa vic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 vippah��ena sabba� chindati 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[PTS Page 040. [\q  40/]     ] Nandi1 sambandhano loko vitakkassa vic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vippah��ena sabba� chindati 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�h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Kenassubbh�hato loko kenassu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sallena oti��o kissa dh�m�yito2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maccun�'bbh�hato loko jar�ya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allena oti��o icch�dh�m�yito2 s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Kenassu u��ito loko kenassu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ssu pihito loko kismi� loko pati�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ta�h�ya u��ito loko jar�ya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n� pihito loko dukkhe loko pati�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Kenassu pihito loko kismi� loko pat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ssu u��ito loko kenassu pariv�r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ndi-machasa�. [Pts 2.] Dh�p�yito - 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maccun� pihito loko dukkhe loko pat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u��ito loko jar�ya pariv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Kenassu bajjhati loko kissa vinay�ya m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 vippah��ena sabba� chindati 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icch�ya bajjhati loko icch�vinay�ya m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ya vippah��ena sabba� chindati 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[PTS Page 041. [\q  41/]     ] Kismi� loko samuppanno kismi� kubbati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loko up�d�ya kismi� loko viha��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chassu1 loko samuppanno chassu1 kubbati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meva up�d�ya chassu1 loko viha��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� citta�ca ta�h� ca sa�yojana�ca ban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hatu��ito pihito icch� lok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Jhatv�2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tv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� kho s� devat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jhatv�2 sukha� seti ki� su jhatv�2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 ekadhammassa vadha� rocesi go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su-machasa�. Sy�. [Pts. 2.] Chetv� -machasa�. [Pts.] Ghat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kodha� jhatv�1 sukha� seti kodha� jhatv�1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sa visam�lassa madhuraggassa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� ariy� pasa�santi ta� hi jhatv�1 na so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Ki� su rathassa pa����a� ki� su pa����amag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ra��hassa pa����a� ki� su pa����amitth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[PTS Page 042. [\q  42/]     ] Dhajo rathassa pa����a� dh�mo pa����amag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ra��hassa pa����a� bhatt� pa����amitth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Ki� s�dha vitta� purisassa se��ha� ki� su suci��o sukham�v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have s�dutara� ras�na� pa���j�vi� j�vitam�hu3 se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at�:) ki� su uppatata� se��ha� ki� su nipatata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Ki� su pavajam�n�na� ki� su pavadata� v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ar� 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� uppatata� se��ha� vu��hi nipatata� 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pavajam�n�na� putto pavadata� v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vijj� uppatata� se��h� avijj� nipatata� 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pavajam�n�na� buddho pavadata� v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etva�-machasa�. [Pts] ghatv�-sy�. 2. S�dhutara� - sy�. 3. Jivij�vit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Ki� s�dha bh�t� janat� anek� maggo ca nek�yatana� pav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gotama bh�ripa��a kismi� �hito paraloka� na bh�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v�ca� mana�ca pa�idh�ya samm� k�yena p�p�ni akubb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vhannap�na�1 gharam�vasanto [PTS Page 043. [\q  43/]     ] Saddho mud� sa�vibh�g� vad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dhammesu �hito cat�su dhamme �hito paraloka� na bh�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�r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Ki� su j�rati2 ki� na j�rati ki� su uppatho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dhamm�na� paripantho ki� su rattindivakk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ala� brahmacariyassa ki� sin�namano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lokasmi� chidd�ni yattha citta� na 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pu��hum�gamma katha� j�nemu ta� 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r�pa� j�rati macc�na� n�magotta� na j�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o uppathoti vuccati lobho dhamm�na� paripan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o rattindivakkhayo itthimala� brahmacariyassa etth�ya� sajjate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 ca brahmacariya�ca ta� sin�namano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lokasmi� chidd�ni yattha citta� na 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ssa�3 ca pam�do ca anu��h�na� asa�y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� tandi ca4 te chidde sabbaso ta� vivajj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Ki� su issariya� loke ki� su bha�n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satthamala� loke ki� su lokasmi� abbud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haranta� v�renti haranto pana ko 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punappun�yanta� abhinandanti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nnap�na�-sy�. Bahvannap�na� - machasa�, . [Pts 2.] Ki� ch�rati -machas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lasya� - machasa� sy�. 4. Tandi-machasa�. Sy� [pts. 5.] Abbud�-s�mu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. [\x  8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vaso issariya� loke itthi bha�n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o satthamala� loke cor� lokasmi� abbud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� haranta� v�renti haranto sama�o 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punappun�yanta� abhinandanti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[PTS Page 044. [\q  44/]     ] Kimatthak�mo na dade ki� macco na paricc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mu�ceyya2 kaly��a� p�pika3�ca na mocayet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att�na� na dado poso att�na� na paricc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 mu�ceyya2 kaly��a� p�pika�ca3 na mocayeti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h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Ki� su bandhati p�theyya� ki� su bhog�nam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nara� parikassati ki� su lokasmi� du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baddh� puthu5 satt� p�sena saku�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saddh� bandhati p�theyya� siri bhog�nam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 nara� parikassati icch� lokasmi� dujj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baddh� puthu5 satt� p�sena saku�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jo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Ki� su lokasmi�6 pajjoto ki� su lokasmi�6 j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kamme saj�v�na� kimassa iriy�p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alasa� analasa�ca m�t� putta�va po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bh�t�paj�vanti ye p�� pa�havi�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bud�-s�mu. 2. 2. Mucceyya-sy�. S�mu. 2. [Pts 3.] P�piya�-sy�. S�mu. 1. [Pts.] Na ca mocaye-machasa�. 5. Puth� - machasa�. Sy�. 6. Lokasmi - 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pa��� lokasmi� 1 pajjoto sati lokasmi�1 j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kamme saj�v�na� s�tassa iriy�p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i alasa� analasa�ca m�t� putta�va po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i� bh�t�paj�vanti ye p�� pa�havi�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Ke s�dha ara� loke kesa� vusita� na 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ha iccha� parij�nanti kesa� bhojissiya�2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. [\q  45/]     ] Ki� su m�t� pit� bh�t� vandant� na� 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idha j�tih�na� abhiv�denti kh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sama�dha ara� loke sama�na� vusita� na n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iccha� parij�nanti sama�na� bhojissiya�2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m�t� pit� bh�t� vandanti na� 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dha j�tih�na� abhiv�denti kh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tv�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tv� ratha�ca citta�ca vu��hi bh�t� na j�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a� k�ma� p�theyya� pajjoto ara�en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kasmi�-machasa�, sy�. 2. Bhojisiya�-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vaputtasa�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riy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ssa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[PTS Page 046. [\q  46/]     ] Eva� me suta�: eka� samaya� bhagav� s�vatthiya� viharati jetavane an�thapi�ikassa �r�me. Atha kho kassapo devaputto abhikkant�ya rattiy� abhikkantava��o kevalakappa� jetavana� obh�setv� yena bhagav� tenupasa�kami. Upasa�kamitv� bhagavanta� abhiv�detv�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kho kassapo devaputto bhagavanta� etadavoca: "bhikkhu� bhagav� pak�sesi. No ca bhikkhuno anus�saninti. "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kassapa ta��evettha pa�ib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ssapadevaput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h�sitassa sikkhetha sama��p�san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sanassa ca raho cittav�pasamassa c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kassapo devaputto samanu��o satt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kassapo devaputto samanu��o me satth�ti bhag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kassa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kassapo devaputt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iy� jh�y� vimuttacitto �ka�khe ce hadayass�nupat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�atv� udayabbaya�ca sucetaso anissito tad�nisa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�santi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7. [\q  47/]     ] Atha kho m�gho devaputto abhikkant�ya rattiy� abhikkantava��o kevalakappa� jetavana� obh�setv� yena bhagav� tenupasa�kami. Upasa�kamitv� bhagavanta� abhiv�detv� ekamanta� a��h�si. Ekamanta� �hito kho m�gho devaputto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jhatv� sukha� seti ki� su jhatv�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 ekadhammassa vadha� rocesi go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kodha� jhatv� sukha� seti kodha� jhatv�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sa visam�lassa madhuraggassa vatra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� ariy� pasa�santi ta� hi jhatv� na so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kho m�gadho devaputto bhagavanta� g�th�ya ajjhabh�si: kati lokasmi� pajjot� yehi loko pak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pu��hum�gamma katha� j�nemu ta� may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catt�ro loke pajjot� pa�cametth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tapati �dicco ratti� �bh�ti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ggi div�ratti� tattha tattha 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o tapata� se��ho es� �bh� anutt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al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�mali devaputto abhikkant�ya rattiy� abhikkantava��o kevalakappa� jetavana� obh�setv� yena bhagav� tenupasa�kami. Upasa�kamitv� bhagavanta� abhiv�detv� ekamanta� a��h�si. Ekamanta� �hito kho d�mali devaputto bhagavato santike ima� g�tha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yameta� 1 br�hma�ena padh�namakil�sun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na� vippah��ena na ten�si�sate3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icca� br�hma�assa ( d�mal�ti bhagav�) katakicco hi br�h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na g�dha� labhati [PTS Page 048. [\q  48/]     ] Nad�su �y�hati sabbagattehi 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dha�ca laddh�na thale �hito so n�y�hati p�ragato hi sot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pam� d�mali br�hma�assa kh��savassa nipakassa jh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uyya j�timara�assa anta� n�y�hati p�ragato hi 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k�mado dev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a� bhagav� sudukkara� bhagav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ara� c�pi karonti (k�ma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�5 s�la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tt� anag�riyupe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�hi hoti sukh�v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� bhagav� yadida� t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 v�pi labhanti (k�ma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�pasam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div� ca rat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rato man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am�daha� bhagav� yadida�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sam�daha� v�pi sam�dahanti(k�ma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pasam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hetv� maccuno j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 gacchanti k�m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mo bhagav� visamo magg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game visame v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 gacchanti k�m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� visame 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tanti ava�s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�na� samo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 hi visame s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a�yamettha-[pts 2.] Padh�na� akil�sun�-machasa�. 3. Na ten�s�sate -machasa�. [Pts 4.] Sova - machasa� 5. Sekkh� 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lac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o pa�c�laca�o devaputt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�dhe vata ok�sa� avindi bh�ri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h�nambudh�1 buddho patil�nanisabho m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�dhe v�pi vindanti2(pa�c�laca�ti bhagav�) dhamma� nibb��ap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ti� paccalatthu� su3 samm� te susam�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9. [\q  49/]     ] Atha kho t�yano devaputto pur��atitthakaro abhikkant�ya rattiy� abhikkantava��o kevalakappa� jetavana� obh�setv� yena bhagav� tenupasa�kami, upasa�kamitv� bhagavanta� abhiv�datv� ekamanta� a��h�si. Ekamanta� �hito kho t�yano devaputto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da sota� parakkamma k�me panuda4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ah�ya mun� k�me nekattam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ir� ce kayir�thena� da�hamena� para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hilohi paribb�jo bhiyyo �kirate r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a� dukkata�5 seyyo pacch� tapati6 duk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sukata� seyyo ya� katv� n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o yath� duggahito hatthamev�nukan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� duppar�ma��ha� niray�y�pak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sithila� kamma� sa�kili��ha�ca ya� v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ssara� brahmacariya� na ta� hoti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 ca t�yano devaputto ida� vatv� bhagavant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h�namabujjha- machasa�. Jh�namabuddha- sy�. [Pts. 2.] Picani��hani-sy�. 3. Paccalattha�su-machasa�[pts] paccacalabbha�susy�. Paccaladdha�su-s�mu. 4. Pan�da-s�. 5 Dukka�a�-machasa�. Sy� 6. 2. Tappa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ss� rattiy� accayena bhikkh� �mantesi: ima� bhikkhave ratti� t�yano n�ma devaputto pur��atitthakaro abhikkant�ya rattiy� abhikkantava��o kevalakappa� jetavana� obh�setv� yen�ha� tenupasa�kami. Upasa�kamitv� ma� abhiv�detv� ekamanta� a��h�si. Ekamanta� �hito bhikkhave t�yano1 devaputto mama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da sota� parakkamma k�me panuda4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ah�ya muni k�me nekattam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ir� ce kayir�thena� da�hamena� para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. [\q  50/]     ] Sithilohi paribb�jo bhiyyo �kirate r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a� dukkata�5 seyyo pacch� tapati duk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sukata� seyyo ya� katv� n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o yath� duggahito hatthamev�nukan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� duppar�ma��ha� niray�y�pak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sithila� kamma� sa�kili��ha�ca ya� v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ssara� brahmacariya� na ta� hoti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 ca t�yano devaputto ida� vatv� m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�h�tha bhikkhave, t�yanag�th�, pariy�pu�tha bhikkhave, t�yanag�th�. Dh�retha bhikkhave, t�yanag�th�. Atthasa�hit� bhikkhave, t�yanag�th�. �dibrahmacariyik�ti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candim� devaputto r�hun� asurindena gahito hoti. Atha kho candim� devaputto bhagavanta� anussaram�no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o te buddhav�ratthu vippamuttosi sabb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�dhapa�ipannosmi tassa me sara�a� bhav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candima� devaputta� �rabbha r�hu� asurind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h�gata� arahanta� candim� sara�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 canda� pamu�cassu buddh� lok�nukampak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ito kho t�yano - s�mu. Sy�. [Pts 2.] Cariyak�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hu asurindo candima� devaputta� mu�citv� taram�nar�po yena vepacitti asurindo tenupasa�kami. Upasa�kamitv� sa�viggo lomaha��haj�to ekamanta� a��h�si. Ekamanta� �hita� kho r�hu� asurinda� vepacitti asurindo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santaram�nova r�hu canda� pamu�c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ggar�po �gamma kinnu bh�to va ti��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dh� me phale muddh� j�vanto na sukha� l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g�th�bhig�tomhi no ce mu�ceyya candi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1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51. [\q  51/]     ] Tena kho pana samayena suriyo1 devaputto r�hun� asurindena gahito hoti. Atha kho suriyo1 devaputto bhagavanta� anussaram�no t�ya� vel�ya� ima� g�tha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o te buddhav�ratthu vippamuttosi sabb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�dhapa�ipannosmi tassa me sara�a� bhav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uriya� devaputta� �rabbha r�hu� asurinda� g�th�hi2 ajjh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gata� arahanta� suriyo1 sara�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 suriya�1 pamu�cassu buddh� lok�nukamp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dhak�re tamas�3 pabha�karo verocano ma�al� uggate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r�hu gil� cara� antalikkhe4 paja� mama r�hu pamu�ca suriya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hu asurindo suriya�1 devaputta� mu�citv� taram�nar�po yena vepacitti asurindo tenupasa�kami. Upasa�kamitv� sa�viggo lomaha��haj�to ekamanta� a��h�si. Ekamanta� �hita� kho r�hu� asurinda� vepacitti asurindo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Kinnusantaram�nova r�hu suriya� pamu�c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ggar�po �gamma kinnu bh�tova ti��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adh� me phale muddh� j�vanto na sukha� l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g�th�bhi g�tomhi no ce mu�ceyya sur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assap� ca m�gho ca m�gadho d�mali k�m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aca�o t�yano candimasuriy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riya-machasa� 2. G�th�ya - sy�. 3. Tamasi-machasa�. 4. Caramantalikkh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thapi�ik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ma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andimaso devaputto abhikkant�ya rattiy� abhikkantava��o kevalakappa� jetavana� obh�setv� yena [PTS Page 052. [\q  52/]     ] Bhagav� tenupasa�kami. Upasa�kamitv� bhagavanta� abhiv�detv� ekamanta� a��h�si. Ekamanta� �hito kho candimaso devaputt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i sotthi� gamissanti kacchev�makase m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�ni upasampajja ekod� nipak� 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te hi p�ra� gamissanti chetv� j�la� va ambu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�ni upasampajja appamatt� ra�a�j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2. Ve�hu1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ve�hu1 devaputt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t� vata2 te manuj� sugata� payirup�s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�ja�3 gotama s�sane appamatt�nusikkh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me pavutte4 satthipade5 (ve�hoti bhagav�) anusikkhanti jh�y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te appamajjant� na maccuvasag�6 si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la��h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r�jagahe viharati vephavane kalandakaniv�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�ghala��hi devaputto abhikkant�ya rattiy� abhikkantava��o kevalakappa� vephavana� obh�setv� yena bhagav� tenupasa�kami. Upasa�kamitv� bhagavanta� abhiv�detv� ekamanta� a��h�si. Ekamanta� �hito kho d�ghala��hi devaputto bhagavanta� g�th�ya ajjhabh�si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iy� jh�y� vimuttacitto �ka�khe ce hadayass�nupat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�atv� udayabbaya�ca sucetaso anissito tad�nisa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�a�u - sy�. [Pts.] Machasa� 2. Sukhit�va-machasa�. [Pts 3.] Yu�ja-sy�. 4. Vutte-sy�. 5. Sa��hapade-machasa�. 6. Vasa�g� - [pts 7.] Bhagavato santike. Ima� g�tha� abh�si-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nandano devaputto bhagavanta� g�th�ya ajjh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gotama bh�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va�a� bhagavato ���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. [\q  53/]     ] Katha�vidha� s�lavanta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vidha� pa��avanta�1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vidho dukkhamaticca ir�yati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vidha� devat� p�ja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 yo s�lav� pa��av� bh�v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o jh�narato sat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sok� vigat� pa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o antimadeh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vidha� s�lavant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vidha� pa��avanta�3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vidho dukkhamaticca ir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vidha� devat� p�ja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candano devaputto bhagavanta� g�th�ya ajjh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s�4dha tarat� ogha� rattindivamatan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��he an�lambe ko gambh�re na s�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� s�lasampanno pa��av�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o pahitatto ogha� tarati dut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o k�masa���ya r�pasa��ojan�t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r�gaparikkh��o5 so gambh�re na s�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udattasutta�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vasudatto6 devaputt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ripa��a�-[pts 2.] Iriyati. - Machasa�. Sy�. [Pts 3.] Pa��avanta�-[pts 4.] Katha�su-machasa� sy�. [Pts 5.] Nand�bhava-s�1. Sy� -[pts. 6.] Sudattasutta�-s�mu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y� viya oma��ho �ayham�nova1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ppah��ya sato bhikkhu paribba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sattiy� viya oma��ho �ayham�nova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ppah��ya sato bhikkhu paribba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ahmasut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subrahm� devaputto bhagavanta� g�th�ya ajjh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utrastamida� citta� nicca� ubbiggamida�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54. [\q  54/]     ] Anuppannesu kicchesu2 atho uppatit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tthi anutrasta� ta� me akkh�hi pucchit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 n���atra bojjha�g� tapas�3 n���atra indriyasa�var�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tra sabbanissagg�5 sotthi� pass�mi p��inanti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d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s�kete viharati a�janavane migad�ye. Atha kho kakudho devaputto abhikkant�ya rattiy� abhikkantava��o kevalakappa� a�janavana� obh�setv� yena bhagav� tenupasa�kami. Upasa�kamitv� bhagavanta� abhiv�detv� ekamanta� a��h�si. Ekamanta� �hito kho kakudho dev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si sama�ti? Ki� laddh� �vusoti? Tena hi sama�a socas�ti? Ki� j�yittha �vusoti? Tena hi sama�a neva nandasi neva7 socas�ti? Evam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va� anagho8 bhikkhu kacci nandi9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a� ekam�s�na� arati n�bhik�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ho8 ve aha� yakkha atho nand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ma� ekam�s�na� 10 arati n�bhik�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ayham�neva-sy� 2. Kiccesu -s�mu. 1. Sy�. [Pts. 3.] Bojjh� tapas�-machasa�. 4. N���atirandriyasa�var� -machasa�. 5. Sabbanissa�a�g�-s�1. 6. Idamavoca-petatthevantaradh�yiti. Machasa�. Sy� 7. Nava - machasa� [pts. 8.] Anigho-s�mu. 2 9. Atho nandi-[pts 10.] Mamekam�s�na�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put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va� anagho1 bhikkhu katha� nand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� ekam�s�na� arat� n�bhik�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aghaj�tassa ve nandi nandij�tassa ve a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di anagho1 bhikkhu eva� j�n�hi 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put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ssa� vata pass�mi2 br�hma�a� parinibb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di� anagha� bhikkhu� ti��a�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R�ja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kho uttaro devaputto bhagavato santike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. [\q  55/]     ] Upan�yati j�vitamappam�yu jar�pan�tassa na santi t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mara�e pekkham�no pu���ni kayir�tha sukh�va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upan�yati j�vitamappam�yu jar�pan�tassa na santi t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mara�e pekkham�no lok�misa� pajahe santipek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thapi�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an�thapi�iko devaputto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hi ta� jetavana� isisa�ghani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ttha� dhammar�jena p�tisa�jan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vijj� ca dhammo ca s�la� j�vit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macc� sujjhanti na gottena dhan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pa�ito poso sampassa� atth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so vicine dhamma� eva� tattha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gho-s�mu2 2. Ss�ma - s�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va pa���ya s�lena upasamena1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i p�ragato2 bhikkhu et�va paramo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an�thapi�iko devaputto. Ida� vatv� bhagavanta� abhiv�detv� padakkhi�a� katv� tatthevantaradh�y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ss� rattiy� accayena bhikkh� �mantesi. Ima� bhikkhave ratti� a��ataro devaputto abhikkant�ya rattiy� abhikkantava��o kevalakappa� jetavana� obh�setv� yen�ha� tenupasa�kami. Upasa�kamitv� ma� abhiv�detv� ekamanta� a��h�si. Ekamanta� �hito kho bhikkhave so devaputto mama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hi ta� jetavana� isisa�ghani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ttha� dhammar�jena p�tisa�jan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vijj� ca dhammo ca s�la� j�vit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macc� sujjhanti na gottena dhan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pa�ito poso sampassa� atth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. [\q  56/]     ] Yoniso vicine dhamma� eva� tattha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va pa���ya s�lena upa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i p�ragato2 bhikkhu et�va paramo s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 so devaputto ida� vatv� m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�nando bhagavanta� etadavoca: so hi n�na bhante an�thapi�iko devaputto bhavissati. An�thapi�iko gahapati �yasmante s�riputte abhippasann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nanda y�vataka� kho �nanda takk�ya pattabba� anuppatta�4 tay�. An�thapi�iko hi so �nanda devap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thapi�ik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maso ca ve�hu ca d�ghala��hi ca n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o vasudatto ca subrahm� kakud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o navamo vutto dasamo an�thapi�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enupasamena-[pts.] S�2. 2. P�ra�gato - machasa�, [pts 3.] Dh�y�ti-s�mu. 2. Sy�. 4. Anuppatta� 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n�titthiy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Eva� me suta�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ivo devaputto abhikkant�ya rattiy� abhikkantava��o kelakappa� jetavana� obh�setv� yena bhagav� tenupasa�kami. Upasa�kamitv� bhagavanta� abhiv�detv� ekamanta� a��h�si. Ekamanta� �hito kho sivo devaputto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eyyo hoti na p�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ddhammama���ya pa��� labbhati n���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okamajjhe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57. [\q  57/]     ] Sata� saddhammama���ya ��timajjhe viro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att� gacchant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att� ti��hanti s�t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iva� devaputta� g�th�ya pacc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abbadukkh� pa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. [\x 11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kho khemo devaputto bhagavato santike im� g�th�yo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b�l� dummedh� amitteneva at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� p�paka� kamma� ya� hoti ka�uk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kamma� kata� s�dhu ya� katv� anut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assumukho roda� vip�ka� pa�ise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kamma� kata� s�dhu ya� katv� n�nut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at�to sumano vip�ka� pa�ise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acceva1 ta� kayir� ya� ja��� hit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ka�ikacint�ya mant� dh�ro parakk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�ka�iko pattha�2 sama� hitv� mah�p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a� maggam�ruyha akkhacchinnova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amm� apakkamma adhammamanuv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 maccumukha� patto akkhacchinnova j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ser� devaputto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mev�bhinandanti ubhaye deva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n�ma so yakkho ya� anna� n�bhinan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a� dadanti saddh�ya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anna� bhajati asmi� loke par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neyya macchera� dajj� d�na� mal�bhi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in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58. [\q  58/]     ] Acchariya� bhante ababh�ta� bhante y�vasubh�sitamida� bhante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acceva-machasa�, sy�. [Pts 2.] Ma��ha� - machasa�, pasattha� sy�. Yath� s�ka�ikon�ma milindapa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. [\x 1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na� dadanti saddh�ya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anna� bhajati asmi� loke par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neyya macchera� dajj� d�na� mal�bhi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paralokasmi� pati��h� honti p��i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�ha� bhante seri n�ma r�j� ahosi� d�yako d�napati d�nassa va��av�d�. Tassa mayha� bhante catusu1 dv�resu d�na� d�yittha sama�abr�hma�akapa�addhika va�ibbakay�cak�na�. Atha kho ma� bhante itth�gara� upasa�kamitv� etadavoca: devasseva2 kho d�na� d�yati amh�ka� d�na� na d�yati, s�dhu mayampi deva� niss�ya d�n�ni dadeyy�ma pu���ni kar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etadahosi: aha� khosmi d�yako d�napati d�nassa va��av�d�. D�na� dass�m�ti vadant�na�3 kinti vadeyyanti. So khv�ha� bhante pa�hama� dv�ra� itth�garassa ad�si�. Tattha itth�g�rassa d�na� d�yittha, mama d�na� pa�i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bhante khattiy� anuyutt�4 upasa�kamitv� ma� etadavocu�. Devassa kho d�na� d�yati, itth�g�rassa d�na� d�yati. Amh�ka� d�na� na d�yati. S�dhu mayampi deva� niss�ya d�n�ni dadeyy�ma, pu���ni kar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etadahosi: aha� khosmi d�yako d�napati d�nassa va��av�d�. D�na� dass�m�ti vadant�na�3 kinti vadeyyanti. So khv�ha� bhante dutiya� dv�ra� khattiy�na� anuyutt�na�7 ad�si�. Tattha khattiy�na� anuyutt�na� d�na� diyittha. Mama d�na� pa�i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� bhante balak�yo upasa�kamitv� ma� etadavoca: devass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d�yati, itth�g�rassa d�na� d�yati. Khattiy�na� anuyutt�na�7 d�na� d�yati. S�dhu mayampi deva� niss�ya d�n�ni dadeyy�ma, pu���ni kar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. [\q  59/]     ] Tassa mayha� bhante etadahosi: aha� khosmi d�yako d�napati d�nassa va��av�d�. D�na� dass�m�ti vadant�na�3 kinti vadeyyanti. So khv�ha� bhante tatiya� dv�ra� balak�yassa ad�si�. Tattha balak�yassa d�na� d�yittha. Mama d�na� pa�i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bhante br�hma�agahapatik� upasa�kamitv� ma� etadavocu�. Devassa kho d�na� d�yati, itth�g�rassa d�na� d�yati. Balak�yassa d�na� d�yati. Amh�ka� d�na� na d�yati. S�dhu mayampi deva� niss�ya d�n�ni dadeyy�ma, pu���ni kar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etadahosi: aha� khosmi d�yako d�napati d�nassa va��av�d�. D�na� dass�m�ti vadant�na3 kinti vadeyyanti. So khv�ha� bhante catuttha� dv�ra� br�hma�agahapatik�na� ad�si�. Tattha br�hma�agahapatik�na� d�na� d�yittha, mama d�na� pa�i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atusu. -Machasa�, 2 devassa kho - machasa�, -[pts,] sy�. 3. Vadante katthaci-s�mu2. [Pts 4.] Anuyant�-machasa� 5. Vadante katthaci. 6. Dutiyadv�ra�-sy� 7. Anuyant�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bhante puris� upasa�kamitv� etadavocu�: na kho d�ni devassa koci d�na� di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o1ha� bhante te purise etadavocu�: tena hi bha�e yo b�hiresu janapadesu �yo sa�j�yati, tato upa��ha� antepure2 pavesetha, upa��ha� tattheva d�na� detha sama�abr�hma�akapa�addhika va�ibbakay�ca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v�ha� bhante eva� d�gharatta� kat�na� pu���na� eva� d�gharatta� kat�na� kusal�na�3 pariyanta� n�dhigacch�mi, ettaka� pu��anti v� ettako pu��avip�koti v� ettaka� sagge �h�tabbanti v�ti. Acchariya� bhante, abbh�ta� bhante y�vasubh�sitamida� bhante bhagavat�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na� dadanti saddh�ya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anna� bhajati asmi� loke par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neyya macchera� dajj� d�na� mal�bhi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i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�k�r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. [\q  60/]     ] Ekamanta� �hito kho gha��k�ro devaputto bhagavato santike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bha� upapann�se vimutt� satta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osaparikkh�� ti��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ca ke ca ataru� sa�ga� maccudheyya� sud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hitv� m�nusa� deha� dibba� yoga� upacc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put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o palaga�a�o5 ca pukkus�ti ca te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iyo bhaddadevo ca b�hudanti ca pi�giyo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itv� m�nusa� deha� dibba� yoga� upacc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 bh�sasi tesa� m�rap�sappah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te dhammama���ya acchidu� bhavabandhan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put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tra bhagavat� n���atra tava 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dhammama���ya acchidu� bhav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utt�ha�-katthaci 2. Antepura�-katthaci 3. Kusal�na� dhamm�n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da� bhagavat� - [pts 5.] Phalaga�o - si1 6. B�hudanti j�tiyo - s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�ma�ca r�pa�ca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dhamma� idha���ya acchidu� bhava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a� v�casi v�ca� dubbij�na� sudubbu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tva� dhammama���ya v�ca� bh�sasi �di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put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k�ro pure �si� vehali�ge gha�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ettibharo �si� kassapassa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o methun� dhamm� brahmac�r� nir�m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uv� te sag�meyyo ahuv� te pure s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ete paj�n�mi vimutte satta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dosaparikkhi�e ti��e loke visattik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tad� �si yath� bh�sasi bhagg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k�ro pure �si vehali�ge gha�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ettibharo �si kassapassa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o methun� dhamm� brahmac�r� nir�m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uv� me sag�meyyo ahuv� me pure sa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�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pur��na� sah�y�na� ahu sa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bh�vitatt�na� sar�rantimadh�r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tu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[PTS Page 061. [\q  61/]     ] Eva� me suta� eka� samaya� sambahul� bhikkh� kosalesu viharanti himavannapasse ara��aku�ik�ya�1 uddhat� unna capal� mukhar� viki��av�c� mu��hassatino asampaj�n� asam�hit� vibbhantacitt� p�kat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hantu devaputto tadahuposathe pa��arase yena te bhikkh� tenupasa�kami. Upasa�kamitv� te bhikkh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jivino pure �su� bhikkh� gotama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h� pi�amesan� anicch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niccata� �atv� dukkhassanta� aka�su2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��aku�ik�ya-machasa�. Ku�iya�-s�mu1. S�1. . 2. Dukkhassantamaka�su-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posa� katv� att�na� g�me g�ma�ik�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v� bhutv� nipajjanti par�g�resu mu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a�jali� katv� idhekacce vad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�1 an�th� te yath� pet� tatheva ca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matt� viharanti te me sandh�ya 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ppamatt� viharanti namo tesa� karom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ita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kho rohitasso devaputto bhagavanta� etadavoca. Yattha nu kho bhante, na j�yati na j�yati na m�yati na cavati na uppajjati3 sakk� nu kho so bhante gamanena lokassa anto ��tu� v� da��hu� v� p�pu�itu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�vuso na j�yati na j�yati na m�yati na cavati na uppajjati3 n�ha� ta� gamanena lokassa anta� ��teyya� da��heyya� patteyyan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uta� bhante y�va subh�sitamida� bhante, bhagavat�, yattha kho �vuso na j�yati na j�yati na m�yati na cavati na uppajjati3 n�ha� ta� gamanena lokassa anta� ��teyya� da��heyya� patteyyan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�ha� bhante, rohitasso n�ma isi ahosi� bhojaputto iddhim� veh�sa�gamo. Tassa mayha� bhante [PTS Page 062. [\q  62/]     ] Evar�po javo ahosi: seyyath�pi n�ma da�hadhamm�4 dhanuggaho sikkhito5 katahattho katayoggo kat�p�sano lahukena asanena appakasireneva tiriya� t�lacch�ya� atip�t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, evar�po padav�tih�ro ahosi: seyyath�pi6 puratthimasamudd� pacchimo samuddo. Tassa mayha� bhante, evar� icch�gata� uppajji: "aha� gamanena lokassa anta� p�pu�iss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v�ha� bhante evar�pena javena samann�gato evar�pena ca padav�tih�rena a��atreva asitap�takh�yitas�yit� a��atra ucc�rapass�vakamm� a��atra nidd�kilamathapa�ivinodan� vassasat�yuko vassasat�j�v� vassasata� gantv� appatv� va7 lokassa anta� antar�va k�lakato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vi��h�- sy�. 2. Te machasa�, sy�, [pts 3.] Upapajjati-machasa�, sy�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dhammo-s�mu. 1. 5. Susikkhito - machasa� 6 seyyath�pi n�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asa�, 7 appatv� ca- s�mu. [Pts. 8.] K�la� kato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uta� bhante y�va subh�sitamida� bhante, bhagavat�: "yattha kho �vuso na j�yati, na j�yati, na m�yati, na cavati, na uppajjati n�ha� ta� gamanena lokassa anta� ��teyya� da��heyya� patteyyanti vad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pan�ha� �vuso, appatv� lokassa anta� dukkhassa antakiriya� vad�mi. Api c�ha� �vuso imasmi��eva by�mamatte kalebare sasa��imhi samanake loka�ca pa���pemi. Lokasamudaya�ca lokanirodha�ca lokanirodhag�mini�ca pa�i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nena na pattabbo lokassanto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appatv� lokanta� dukkh� atthi 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ave lokavid� sumedho lokantag� vusitabrahmaca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anta� sam�t�vi �atv� n�si�sati1 lokamima� par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nando devaputt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i k�l� tarayanti rattiyo vayogu� anupubba� ja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. [\q  63/]     ] Eta� bhaya� mara�e pekkham�no pu���ni kayir�tha sukh�va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i k�l� tarayanti rattiyo vayogu� anupubba� ja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mara�e pekkham�no lok�misa� pajahe santipekk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vi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�hito kho nandivis�lo devaputto bhagavanta� g�th�ya ajjhabh�s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cakka� navadv�ra� pu��a� lobhena sa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kaj�ta� mah�v�ra kata� y�tr�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hagav�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 naddhi� varatta�ca icch� lobha�ca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� ta�ha� abbuyha eva� y�tr�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�s�sa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�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yena bhagav� tenupasa�kami. Upasa�kamitv� bhagavanta� abhiv�detv� ekamanta� nis�di. Ekamanta� nisinna� kho �yasmanta� �nanda� bhagav� etadavoca: tuyhampi no �nanda s�riputto r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hi n�ma bhante, ab�lassa adu��hassa am��hassa avipallatthacittassa �yasm� s�riputto na rucceyya. Pa�ito bhante, �yasm� s�riputto. Mah�pa��o bhante, �yasm� s�riputto. Puthupa��o bhante, �yasm� s�riputto. H�supa��o1 bhante. �yasm� s�riputto. Javanapa��o bhante, �yasm� s�riputto. Tikkhapa��o bhante. �yasm� s�riputto. Nibbedhikapa��o bhante, �yasm� s�riputto. Appiccho bhante, �yasm� s�riputto. Santu��ho bhante, �yasm� s�riputto. Pavivitto bhante, �yasm� s�riputto. Asa�sa��ho bhante, �yasm� s�riputto. �raddhaviriyo bhante, �yasm� s�riputto. Vatt� bhante, �yasm� s�riputto. Vacanakkhamo bhante, �yasm� s�riputto. Codako bhante, �yasm� s�riputto. P�pagarah� bhante, �yasm� s�riputto. Kassa hi n�ma bhante, ab�lassa adu��hassa am��hassa avipallatthacittassa �yasm� s�riputto na rucc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. [\q  64/]     ] Evameta� �nanda, evameta� �nanda, kassa hi n�ma �nanda, ab�lassa adu��hassa am��hassa avipallatthacittassa s�riputto na rucceyya. Pa�ito �nanda s�riputto, mah�pa��o �nanda s�riputto, puthupa��o �nanda s�riputto, h�supa��o �nanda s�riputto, javanapa��o �nanda s�riputto, tikkhapa��o �nanda s�riputto, nibbedhikapa��o �nanda s�riputto, appiccho �nanda s�riputto, santu��ho �nanda s�riputto, pavivitto �nanda s�riputto, asa�sa��ho �nanda s�riputto, �raddhaviriyo �nanda s�riputto, vatt� �nanda s�riputto, vacanakkhamo �nanda s�riputto, codako �nanda s�riputto, p�pagarah� �nanda s�riputto. Kassa hi n�ma �nanda �balassa adu��hassa am��hassa avipallatthacittassa s�riputto na rucc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�sapa��o - machasa�, sy�. S�mu. [Pts] h�supa���ti pa�isamabhid�disu ca sa�yutta a��hakath�ya c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s�mo devaputto �yasmato s�riputtassa va��e bha��am�ne mahatiy� devaputtaparis�ya parivuto yena bhagav� tenupasa�kami. Upasa�kamitv� bhagavanta� abhiv�detv� ekamanta� a��h�si. Ekamanta� �hito kho sus�mo1 devaputto bhagavanta� etadavoca: evameta� bhagav�. Evameta� sugata. Kassa hi n�ma bhante, ab�lassa adu��hassa am��hassa avipallatthacittassa �yasm� s�riputto na rucceyya? Pa�ito bhante, �yasm� s�riputto, mah�pa��o bhante, �yasm� s�riputto. Thupa��o bhante, �yasm� s�riputto. H�supa��o1 bhante. �yasm� s�riputto. Javanapa��o bhante, �yasm� s�riputto. Tikkhapa��o bhante. �yasm� s�riputto. Nibbedhikapa��o bhante, �yasm� s�riputto. Appiccho bhante �yasm� s�riputto. Santu��ho bhante, �yasm� s�riputto. Pavivitto bhante, �yasm� s�riputto. Asa�sa��ho bhante, �yasm� s�riputto. �raddhaviriyo bhante, �yasm� s�riputto. Vatt� bhante, �yasm� s�ri putto. Vacanakkhamo bhante, �yasm� s�riputto. Codako bhante, �yasm� s�riputto. P�pagarah� bhante, �yasm� s�riputto. Kassa hi n�ma bhante, ab�lassa adu��hassa am��hassa avipallatthacittassa �yasm� s�riputto na rucc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hi bhante, ya��adeva devaputtaparisa� upasa�kami�. Etadeva bahula� sadda� su�mi: pa�ito bhante �yasm� s�riputto. Mah�pa��o bhante, �yasm� s�riputto. Puthupa��o bhante, �yasm� s�riputto. H�supa��o1 bhante. �yasm� s�rip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napa��o bhante, �yasm� s�riputto. Tikkhapa��o bhante, �yasm� s�riputto nibbedhikapa��o bhante, �yasm� s�riputto. Appiccho bhante, �yasm� s�riputto. Santu��ho bhante, �yasm� s�riputto. Pavivitto bhante, �yasm� s�riputto. Asa�sa��ho bhante, �yasm� s�riputto. �raddhaviriyo bhante, �yasm� s�riputto. Vatt� bhante, �yasm� s�riputto. Vacanakkhamo bhante, �yasm� s�riputto. Codako bhante, �yasm� s�riputto. P�pagarah� bhante, �yasm� s�riputto. Kassa hi n�ma bhante, ab�lassa adu��hassa am��hassa avipallatthacittassa �yasm� s�riputto na rucc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s�massa devaputtassa devaputtaparis� �yasmato s�riputtassa va��e bha��am�ne attaman� pamudit� p�tisomanassaj�t� ucc�vac� va��anibh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ma�ive�uriyo subho j�tim� 2 a��ha�so suparikammakato pa�ukambale nikkhitto bh�sate ca tapate ca virocati ca. Evameva� sus�massa devaputtassa devaputtaparis� [PTS Page 065. [\q  65/]     ] �yasmato s�riputtassa va��e bha��am�ne attaman� pamudit� p�tisomanassaj�t� ucc�vac� va��anibh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nekkha�3 jambonada� dakkhakamm�raputtena ukk�mukhe sukusala sampaha��ha�4 pa�ukambale nikkhitto bh�sate ca tapate ca virocati ca. Evameva� sus�massa devaputtassa devaputtaparis� �yasmato s�riputtassa va��e bha��am�ne attaman� pamudit� p�tisomanassaj�t� ucc�vac� va��anibh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(saradasamaye viddhe vigataval�hake deve)4 rattiy� pacc�sasamaya� osadh�t�rak� bh�sate ca tapate ca virocati ca. Evameva� sus�massa devaputtassa devaputtaparis� �yasmato s�riputtassa va��e bha��am�ne attaman� pamudit� p�tisomanassaj�t� ucc�vac� va��anibh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saradasamaye viddhe vigataval�hake deve �dicco nabha� abbhussukkam�no5 sabba� ak�sagata� tama�6 abhivihacca bh�sate ca tapate ca virocati ca. Evameva� sus�massa devaputtassa devaputtaparis� �yasmato s�riputtassa va��e bha��am�ne attaman� pamudit� p�tisomanassaj�t� ucc�vac� va��a nibh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simo devaputto �yasmanta� s�riputta� �rabbha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s�lam�-machasa�, sy�, [pts 2.] Jotim�-sy�. 3. Nikkha� - machasa�. 4. (Lakkha�ehi antarita) p��ho s�halapotthakesu ceva [pts.] Potthake ca na dissate 5. Abbh�ssakkam�no - machasa�. S�mu, 2 6. Tamagat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ti sama���to s�riputto ak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o sorato danto satthuva��bhato1 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s�riputta� �rabbha susima� devaputta� g�th�ya ajjhabh�si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ti sama���to s�riputto ak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o sorato danto k�la� ka�khati sudantot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itthiyas�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Eva� me suta� eka� samaya� bhagav� r�jagahe viharati ve�uvane kalandakaniv�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n�n�titthiyas�vak� devaputt� asamo ca sahal� ca ni�ko5 ca �ko�ako ca ve�ambar� ca6 m��avag�miyo ca abhikkant�ya rattiy� abhikkantava�� [PTS Page 066. [\q  66/]     ] Kevalakappa� ve�uvana� obh�setv� yena bhagav� tenupasa�kami�su. Upasa�kamitv� bhagavanta� abhiv�detv� ekamanta� a��ha�su. Ekamanta� �hito kho asamo devaputto p�ra�a� kassapa� �rabbha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chinditam�rite hataj�n�su kas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7 na samanupassati pu��a� v� pana 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viss�sam�cikkhi satth� arahati m�n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hal� devaputto makkhali� gos�la� �rabbha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jigucch�ya susa�vutatto v�ca� pah�ya kalaha� jan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osavajj� virato saccav�d� nahan�na t�d� pakaroti p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i�ko devaputto niga�ha� n�taputta� �rabbha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gucchi nipako bhikkhu c�tuy�masu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� suta�ca �cikkha� nahan�na kibbis�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ko�ako devaputto n�n�titthiye �rabbha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udhako k�tiy�no niga�h� ye c�pime makkhal�pura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ssa satth�ro s�ma��appatt� nahan�na te sappurisehi d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huva��abhato - sy�. 2. Paccabh�si-machasa�, [pts 3.] Bhatako sudantoti s�mu bh�vito sudantoti-sy� s�. 1, 2 Bhatiko sudattoti- [pts 4.] Sahal� - machasa� 5. N�ko machasa�, niko sy� 6. Vegabbhar� - machisa�, 7. Na p�pa� - machasa�, sy�. 8. Nahinuna t�disa� karoti p�panti - machasa�, [pts 9.] Nabhinuna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e�ambar� devaputto �ko�aka� devaputta� g�th�ya pacc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caritena chavo sig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tthuko s�hasamo kad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o mus�v�d� ga�assa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ssar�c�ro na sata� sarik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67. [\q  67/]     ] Atha kho m�ro p�pim� ve�ambari� devaputta� anv�visitv� bhag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 jigucch�ya �yutt� p�laya� pavivek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ca ye nivi��h�se devalok�bhinan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samm�nus�santi paralok�ya m�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m�ro aya� p�pim� iti viditv� m�ra� p�pimanta� g�th�ya pacc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r�p� idha v� hu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ntalikkhasmi� pabh�sav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te namucippa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sa�va macch�na� vadh�ya khi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�avag�miyo1 devaputto bhagavanta� �rabbha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o r�jagah�y�na�2 giri se��ho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o himavata� se��ho �dicco agh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o udadhina� se��ho nakkhatt�na�ca3 cand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sa lokassa buddho aggo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titthiy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o khemo ca ser� ca gha�� jantu ca ro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o nandivis�lo ca sus�mo n�n�titthiy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asa�yutt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navan�miyo- si1. 2. R�jagahiy�na� - sy�. 3. Nakkhatt�na�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sal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dha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[PTS Page 068. [\q  68/]     ] Eva� me suta� eka� samaya� bhagav� s�vatthiya� viharati jetavane an�thapi�ikassa �r�me. Atha kho r�j� pasenad� kosalo yena bhagav� tenupasa�kami. Upasa�kamitv� bhagavat� saddhi� sammodi. Sammodan�ya� katha� s�r��ya� 1 v�tis�retv� ekamanta� nis�di. Ekamanta� nisinno kho r�j� pasenad� kosalo bhagavanta� etadavoca: bhavampi no gotamo anuttara� samm�sambodhi� abhisambuddhoti pa�ij�n�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mah�r�ja samm� vadam�no vadeyya, anuttara� samm�sambodhi� abhisambuddhoti, mama�2 ta� samm� vadam�no vadeyya. Aha� hi mah�r�ja anuttara� samm�sambodhi� abhisambud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pi te bho gotama sama�abr�hama� sa�ghino ga�ino ga�cariy� ��t� yasassino titthakar� s�dhusammat� bahujanassa. Seyyath�da�:3 p�ra�o kassapo, makkhal� gos�lo, niga�ho n�taputto, sa�jayo bela��haputto, 4 pakudho5 kacc�yano, ajito kesakambalo. Te'pi "may� anuttara� samm�sambodhi� abhisamabuddh�ti pa�ij�n�th�"ti pu��h� sam�n� anuttara� samm�sambodhi� abhisambuddh�ti na pa�ij�nanti. Ki� pana bhava� gotamo daharo ceva j�tiy� navo ca pabbajj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. [\q  69/]     ] Catt�ro kho'me mah�r�ja dahar�ti na u���tabb�, dahar�ti na paribhotabb�. Katame catt�ro?. Khattiyo kho mah�r�ja daharoti na u���tabbo, daharoti na paribhotabbo. Urago kho mah�r�ja daharoti na u���tabbo daharoti na paribhotabbo. Aggi kho mah�r�ja daharoti na u���tabbo, daharoti na paribhotabbo. Bhikkhu kho mah�r�ja daharoti na u���tabbo, daharoti na paribhotabb�. Ime kho mah�r�ja catt�ro dahar�ti na u���tabb�, dahar�ti na paribho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ida� vatv�6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� j�tisampanna� abhij�ta� yas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oti n�vaj�neyya na na� paribhave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ra�ya�-machasa�, 2 mameva-machasa�. 3. Seyyath�da� - machasa� 4. Bela��hi putto - s�mu. 1. 5. Kakudho - [pts 6.] Vatv�na -machasa�. [Pts. *]Abhisambuddhoti-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hi so manussindo1 rajja� laddh�n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uddho r�jada�ena tasmi� pakkamate bh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a� parivajjeyya rakkha� jivi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 v� yadi v�, ra��e yattha passe bhuja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oti n�vaj�neyya na na� paribhave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ehi va��ehi urago carati teja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�sajja �ase3 b�la� nara� n�ri�ca ek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a� parivajjeyya rakkha� jivi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hakkha� j�lina�4 p�vaka� ka�havatta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oti n�vama��eyya na na� paribhave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hi so up�d�na� mah� hutv�na p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�sajja �ase b�la� nara� n�ri�ca ek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a� parivajjeyya rakkha� jivi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� yadaggi �ahati p�vako ka�havat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nti tattha p�roh� ahoratt�nam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ca kho s�lasampanno bhikkhu �ahati te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putt� pasavo d�y�d� vindar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acc� ad�y�d� t�l�vatthu5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. [\q  7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pa�ito poso sampassa� atth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�gama� p�vaka�ca khattiya�ca yas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ca s�lasampanna� sammadeva sam�c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r�j� pasenad� kosalo bhagavanta� etadavoca: abhikkanta� bhante, abhikkanta� bhante, seyyath�pi bhante nikkujjita� v� ukkujjeyya, pa�icchanna� v� vivareyya, m��hassa v� magga� �cikkheyya, andhak�re v� telapajjota� dh�reyya, cakkhumanto r�p�ni dakkhint�ti. 6 Evameva�7 bhagavat� anekapariy�yena dhammo pak�sito, es�ha� bhante bhagavanta� sara�a� gacch�mi dhamma�ca bhikkhusa�gha�ca. Up�saka� ma� bhante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yena bhagav� tenupasa�kami. Upasa�kamitv� bhagavanta� abhiv�detv� ekamanta� nis�di. Ekamanta� nisinno kho r�j� pasenadi kosalo bhagavanta� etadavoca: kati nu kho bhante purisassa dhamm� ajjhatta� uppajjam�n� uppajjanti ahit�ya dukkh�ya aph�suvih�r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ujindo - machasa�. 2. Tejas�. -S�mu. 3. �a�se-machasa�, 4. Jalita�-s�. 1, 2 5. T�lavatthu -sy�. [Pts 6.] Dakkhant�ti - machasa�. Sy�. 7. Evameva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o mah�r�ja purisassa dhamm� ajjhatta� uppajjam�n� uppajjanti ahit�ya dukkh�ya aph�suvih�r�ya. Katame tayo? Lobho kho mah�r�ja purisassa dhammo ajjhatta� uppajjam�no uppajjati ahit�ya dukkh�ya aph�suvih�r�ya. Doso kho mah�r�ja purisassa dhammo ajjhatta� uppajjam�no uppajjati ahit�ya dukkh�ya aph�suvih�r�ya. Moho kho mah�r�ja purisassa dhammo ajjhatta� uppajjam�no uppajjati ahit�ya dukkh�ya aph�suvih�r�ya. Ime kho mah�r�ja tayo purisassa dhamm� ajjhatta� uppajjam�n� uppajjanti ahit�ya dukkh�ya aph�suvih�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doso ca moho ca purisa� p�pacet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�santi attasambh�t� tavas�ra�va samphala1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1. [\q  71/]     ] Ekamanta� nisinno kho r�j� pasenadi kosalo bhagavanta� etadavoca: atthi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 bhante j�tassa a��atra jar�mara�2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o mah�r�ja j�tassa a��atra jar�mara�. Yepi te mah�r�ja khattiyamah�s�l� a��h�3 mahaddhan� mah�bhog� pah�taj�tar�parajat� pah�tavittupakara� pah�tadhanadha���. Tesampi j�t�na� natthi a��atra jar�mara�. Yepi te mah�r�ja br�hma�amah�s�l� a��h� mahaddhan� mah� bhog� pah�taj�tar�parajat� pah�tavittupakara� pah�tadhanadha���. Tesampi j�t�na� natthi a��atra jar�mara�. Yepi te mah�r�ja gahapatimah�s�l� a��h� mahaddhan� mah�bhog� pah�taj�tar�parajat� pah�tavitt�pakara� pah�tadhanadha��� tesampi j�t�na� natthi a��atra jar�mara�. Yepi te mah�r�ja bhikkh� arahanto kh��sav� vusitavanto katakara�y� ohitabh�r� anuppattasadatth� parikkh��abhavasa��ojan� sammada���vimutt�. Tesamp�ya� k�yo bhedanadhammo nikkhepana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ranti ve r�ja rath� sucitt� atho sar�rampi jara� u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ca dhammo na jara� upeti santo have sabbhi pa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r�j� pasenadi kosalo bhagavanta� etadavoca: idha mayha� bhante, rahogatassa pa�isall�nassa4 eva� cetaso parivitakko udap�di: kesa� nu kho piyo att�, kesa� appiyo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aphalanti-sy�. 2. Jar�mara�a�-machasa�: 3. Addh�. -Machasa�. 4. Patisall�nassa-s�mu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, etadahosi: ye ca kho keci k�yena duccarita� caranti, v�c�ya duccarita� caranti, manas� duccarita� caranti, tesa� appiyo att�, ki�c�pi te eva� vadeyyu� "piyo no att�"ti, atha kho tesa� appiyo att�. Ta� kissa hetu: ya� hi appiyo [PTS Page 072. [\q  72/]     ] Appiyassa kareyya, ta� te attan�va attano karonti. Tasm� tesa� appiyo 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k�yena sucarita� caranti, v�c�ya sucarita� caranti, manas� sucarita� caranti, tesa� piyo att�, ki�c�pi te eva� vadeyyu� "appiyo no att�ti" atha kho tesa� piyo att�. Ta� kissa hetu: ya� hi piyo piyassa kareyya, ta� te attan�va attano karonti. Tasm� tesa� piyo at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�r�ja, evameta� mah�r�ja, ye hi keci mah�r�ja, k�yena duccarita� caranti, v�c�ya duccarita� caranti, manas� duccarita� caranti, tesa� appiyo att�. Ki�c�pi te eva� vadeyyu�, "piyo no att�"ti. Atha kho tesa� appiyo att�. Ta� kissa hetu: ya� hi mah�r�ja, appiyo appiyassa kareyya, ta� te attan�va attano karonti. Tasm� tesa� appiyo 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mah�r�ja, k�yena sucarita� caranti, v�c�ya sucarita� caranti, manas� sucarita� caranti, tesa� piyo att�. Ki�c�pi te eva� cadeyyu� "appiyo no att�ti", atha kho tesa� piyo att�. Ta� kissa hetu: ya� hi mah�r�ja, piyo piyassa kareyya, ta� te attan�va attano karonti. Tasm� tesa� piyo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ce piya� ja��� na na� p�pena sa�yu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a� sulabha� hoti sukha� dukkata1 k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ken�dhipannassa jahato m�nusa�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hi tassa saka� hoti ki�ca �d�y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ssa anuga� hoti ch�y�va anap�yin�?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pu��a�ca p�pa��aca ya� macco kurut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 tassa saka� hoti ta�ca3 �d�y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assa4 anuga� hoti ch�y�va anap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kareyya kaly��a� nicaya� sampar�y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rakkh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S�vatthiy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r�j� pasenadi kosalo bhagavanta� etadavoca: "idha mayha� bhante, rahogatassa pa�isall�nassa eva� cetaso parivitakko udap�di: kesa� nu kho rakkhito att�, kesa� arakkhito 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a�a-machasa�-sy�. 2. Anup�yin�-sy� 3. Ta�ca - machasa� 4. Cass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, etadahosi: ye kho1 keci k�yena duccarita� caranti, v�c�ya duccarita� caranti, manas� duccarita� caranti, tesa� arakkhito att�. Ki�c�pi te hatthik�yo v� rakkheyya, assak�yo v� rakkheyya, rathak�yo v� rakkheyya, pattik�yo [PTS Page 073. [\q  73/]     ] V� rakkheyya, atha kho tesa� arakkhito att�. Ta� kissa hetu: b�hir� hes� rakkh�, nes� rakkh� ajjhattik�. Tasm� tesa� arakkhito att�. Ye ca kho keci k�yena sucarita� caranti, v�c�ya sucarita� caranti, manas� sucarita� caranti, tesa� rakkhito att�, ki�c�pi te neva hatthik�yo rakkheyya, na assak�yo rakkheyya, na rathak�yo rakkheyya, na pattik�yo rakkheyya, atha kho tesa� rakkhito att�. Ta� kissa hetu: ajjhattik� hes� rakkh�, nes� rakkh� b�hir�. Tasm� tesa� rakkhito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�r�ja, evameta� mah�r�ja, ye hi keci k�yena duccarita� caranti, v�c�ya duccarita� caranti, manas� duccarita� caranti, tesa� arakkhito att�. Ki�c�pi te hatthik�yo v� rakkheyya, assak�yo v� rakkheyya, rathak�yo v� rakkheyya, pattik�yo v� rakkheyya, atha kho tesa� arakkhito att�. Ta� kissa hetu:b�hir� hes� mah�r�ja rakkh�, nes� rakkh� ajjhattik�. Tasm� tesa� arakkhito att�. Ye ca kho keci mah�r�ja k�yena sucarita� caranti, v�c�ya sucarita� caranti, manas� sucarita� caranti, tesa� rakkhito att�, ki���pi te neva hatthik�yo rakkheyya, na assak�yo rakkheyya, na rathak�yo rakkheyya, na pattik�yo rakkheyya, atha kho tesa� rakkhito att�. Ta� kissa hetu: ajjhattik� hes� mah�r�ja, rakkh�, nes� rakkh� b�hir�. Tasm� tesa� rakkhito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sa�varo s�dhu s�dhu v�c�ya sa�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sa�varo s�dhu s�dhu sabbattha sa�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a�vuto lajj� rakkhitoti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r�j� pasenadi kosalo bhagavanta� etadavoca: idha mayha� bhante rahogatassa pa�isall�tassa eva� cetaso parivitakko udap�di: " appak� te satt� lokasmi� ye ure ure bhoge labhitv� na ceva majjanti, na ca pamajjanti, na ca k�mesu gedha� �pajjanti, na ca sattesu vippa�ipajjanti. Atha kho eteva bahutar� satt� lokasmi� ye ure ure bhoge labhitv� majjanti ceva pamajjanti [PTS Page 074. [\q  74/]     ] Ca, k�mesu ca gedha� �pajjanti, sattesu ca vippa�ipaj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ca k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�r�ja, evameta� mah�r�ja, appak� te mah�r�ja satt� lokasmi� ye ure ure bhoge labhitv� na ceva majjanti, na ca pamajjanti, na ca k�mesu gedha� �pajjanti, na ca sattesu vippa�ipajjanti. Atha kho eteva bahutar� satt� lokasmi� ye ure ure bhoge labhitv� majjanti ceva pamajjanti ca, k�mesu ca gedha� �pajjanti, sattesu ca vippa�i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� k�mabhogesu giddh� k�mesu m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�ra� na bujjhanti mig� k�a�va o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sa� ka�uka� hoti vip�ko hissa p�p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kara�asutt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r�j� pasenadi kosalo bhagavanta� etadavoca: idh�ha� bhante atthakara�e nisinno pass�mi khattiyamah�s�lepi br�hma�amah�s�lepi gahapatimah�s�lepi a��he mahaddhane mah� bhoge pah�taj�tar�parajate pah�tavitt�pakara�e pah�tadhanadha��e k�mahetu k�manid�na� k�m�dhikara�a� sampaj�namus� bh�sante. Tassa mayha� bhante etadahosi: aland�ni me atthakara�ena, bhadramukhod�ni atthakara�e na pa���y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Ye pi te mah�r�ja khattiyamah�s�l� br�hma�amah�s�l� gahapati mah�s�l� a��h� mahaddhan� mah�bhog� pah�taj�tar�parajat� pah�tavitt�pakara� pah�tadhanadha��� k�mahetu k�manid�na� k�m�dhikara�a� sampaj�namus� bh�santi, tesa� ta� bhavissati d�gharatta� ahit�ya duk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� k�mabhogesu giddh� k�mesu m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�ra� na bujjhanti macch� khipa�2va o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sa� ka�uka� hoti vip�ko hissa p�p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i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5. [\q  75/]     ] Tena kho pana samayena r�j� pasenadi kosalo mallik�ya deviy� saddhi� uparip�s�davaragato hoti. Atha kho r�j� pasenadi kosalo mallika� devi� etadavoca: atthi nu kho te mallike ko ca��o attan� piyata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akara�a sutta� - machasa�. 2. Khippa� - machasa�. Sy�. [Pts.] S�. 1. 2. *Idha "evameta� mah�r�ja, evameta� mah�raja" itip��ho maramamasy�ma potthakesu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. [\x 1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o me mah�r�ja ko ca��o attan� piyataro. Tuyha� pana mah�r�ja attha��o koci attan� piyataroti? Mayhampi kho mallike nattha��o koci attan� piy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 kosalo p�s�d� orohitv�1 yena bhagav� tenupasa�kami. Upasa�kamitv� bhagavanta� abhiv�detv� ekamanta� nis�di. Ekamanta� nisinno kho r�j� pasenadi kosalo bhagavanta� etadavoca: idh�ha� bhante mallik�ya deviy� saddhi� uparip�s�davaragato mallika� devi� etadavoca�: "atthi nu kho te mallike ko ca��o attan� piyataro"ti. Eva� vutte bhante mallik�dev� ma� etadavoca: "natthi kho me mah�r�ja ko ca��o attan� piyataro. Tuyha� pana mah�r�ja attha��o koci attan� piyataro"ti. Eva� vutt�ha� bhante mallika� devi� etadavoca�. "Mayhampi kho mallike nattha��o koci attan� piyata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etamattha� viditv�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dis� anuparigamm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jjhag� piyataramattan� kv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o puthu att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hi�se para� attak�mo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ra��o pasenadissa3 kosalassa mah�ya��o paccupa��hito hoti. Pa�ca ca usabhasat�ni pa�ca ca vacchatarasat�ni pa�ca ca vacchatar�sat�ni pa�ca [PTS Page 076. [\q  76/]     ] Ca ajasat�ni pa�ca ca urabbhasat�ni th��upan�t�ni honti ya��atth�ya. Ye pissa te honti d�s�ti v� pess�ti v� kammakar�ti v� tepi da�atajjit� bhayatajjit� assumukh� rudam�n� parikamm�ni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pubba�hasamaya� niv�setv� pattac�varam�d�ya s�vatthiya� pi�ya pavisi�su. 4 S�vatthiya� pi�ya caritv� pacch�bhatta� pi�ap�tapa�ikkant� yena bhagav� tenupasa�kami�su. Upasa�kamitv� bhagavanta� abhiv�detv� ekamanta� nis�di�su. Ekamanta� nisinn� kho te bhikkh� bhagavanta� etadavocu�: idha bhante, ra��o pasenadissa kosalassa mah�ya��o paccupa��hito hoti, pa�ca ca usabhasat�ni pa�ca ca vacchatarasat�ni pa�ca ca vacchatar�sat�ni5 pa�ca ca ajasat�ni pa�ca ca urabbhasat�ni th���pan�t�ni honti ya��atth�ya. Yepissa bhante6 te honti d�s�ti v� pess�ti v� kammakar�ti v� tepi da�atajjit� bhayatajjit� assumukh� rudam�n� parikamm�ni 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taritv� - s�mu. 2 Paramattak�mo - machasa�, 3. Pasenadi kosalassa- s�mu. 2. Sy�. [Pts. 4.] P�visi�su- [pts. 5.] Vacchatar� - machasa�. Sy�. 6. Yepissate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etamattha� viditv� t�ya� vel�ya�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edha� purisamedha� samm�p�sa� v�japeyya� nira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ya��� mah�rambh�1 na te honti mahapph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e�ak� ca g�vo ca vividh� yattha ha��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sammaggat� ya��a� upayanti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ya��� nir�rambh� yajanti anukula� 2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�ak� ca g�vo ca vividh� nettha ha��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sammaggat� ya��a� upayanti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yajetha medh�v� eso ya��o mahapph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yajam�nassa seyyo hoti na p�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o ca vipulo hoti pas�danti ca de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ra��� pasenadi3 kosalena mah�janak�yo bandh�pito hoti, appekacce rajjuhi appekacce and�hi appekacce sa�khalik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. [\q  77/]     ] Atha ko sambahul� bhikkh� pubba�hasamaya� niv�setv� pattac�varam�d�ya s�vatthi� pi�ya pavisi�su. S�vatthiya� pi�ya caritv� pacch�bhatta� pi�ap�tapa�ikkant� yena bhagav� tenupasa�kami�su. Upasa�kamitv� bhagavanta� abhiv�detv� ekamanta� nis�di�su. Ekamanta� nisinn� kho te bhikkh� bhagavanta� etadavocu�: idha bhante ra��� pasenadikosalena mah�janak�yo bandh�pito appekacce rajjuhi appekacce and�hi appekacce sa�khal�k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etamattha� viditv� t�ya� vel�ya�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da�ha� b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yasa� d�ruja� babbaja�c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ratt� ma�iku�al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d�resu ca y� a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da�ha� b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rina� sithila� duppamu�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paribb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ino k�ma sukha� pa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n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aggala� mah�rambh� - machasa� 2. Anuk�la� - [pts,] yajant�nuk�la� - sy� 3. Pasenadin�-machasa�, [pts. 4.] Pabbaja�ca- machasa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o puriso r�j�piya� att�n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� atthakara� mallik� ya��abandhan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utt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ja�il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Eka� samaya� bhagav� s�vatthiya� viharati pubb�r�me mig�ram�tup�s�de. Tena kho pana samayena bhagav� s�yanhasamaya� pa�isall�n� vu��hito bahidv�rako��hake nisinno hoti. Atha kho r�j� pasenadikosalo yena bhagav� tenupasa�kami. Upasa�kamitv� bhagavanta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. [\q  78/]     ] Tena kho pana samayena satta ca ja�il� satta ca niga�h� satta ca acelak�1 satta ca ekas��ak� satta ca paribb�jak� par��hakacchanakhalom� kh�rivividham�d�ya2 bhagavato avid�re atikkamanti. Atha kho r�j� pasenadi kosalo u��h�y�san� eka�sa� uttar�sa�ga� karitv� dakkhi�aj��uma�ala� pa�haviya� nihantv� yena te satta ca ja�il� satta ca niga�h� satta ca acelak� satta ca ekas��ak� satta ca paribb�jak� tena�jali� pa�metv� tikkhattu� n�ma� s�vesi: r�j�ha� bhante pasenadi kosalo, r�j�ha� bhante pasenad� kosalo, r�j�ha� bhante pasenad� kos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 kosalo acirapakkantesu tesu sattasu ca ja�ilesu sattasu ca niga�hesu sattasu ca acelakesu sattasu ca ekas��akesu sattasu ca paribb�jakesu yena bhagav� tenupasa�kami. Upasa�kamitv� bhagavanta� abhiv�detv� ekamanta� nis�di. Ekamanta� nisinno kho r�j� pasenadi kosalo bhagavanta� etadavoca: ye te bhante loke arahanto v� arahattamagga� v� sam�pann� ete tesa� a��at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jj�na� kho eta� mah�r�ja tay� gihin� k�mabhogin� puttasamb�dhasayana� ajjh�vasantena k�sikacandana� paccanubhontena m�l�gandhavilepana� dh�rayantena j�tar�parajata� s�diyantena ime v� arahanto ime v� arahattamagga� sam�pann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el�-sy�. [Pts] s� 1. 2. 2. Kh�rividha� �d�ya 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�sena kho mahar�ja s�la� veditabba�. Ta�ca kho d�ghena addhun� na ittara�1. Manasikarot� no amanasikarot�. Pa��avat�2 no duppa��ena. Sa�voh�rena kho mah�r�ja soceyya� veditabba�. Ta�ca ko d�ghena addhun� na ittara�1. Manasikarot� no amanasikarot�. Pa��avat�2 no duppa��ena. �pad�su kho mah�r�ja th�mo veditabbo. So ca kho d�ghena addhun� na ittara�1. Manasikarot� no amanasikarot�. Pa��avat�2 no duppa��ena. [PTS Page 079. [\q  79/]     ] S�kacach�ya kho mah�r�ja pa��� veditabb�. S� ca kho d�ghena addhun� na ittara�1. Manasikarot� no amanasikarot�. Pa��avat�2 no duppa��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 abbhuta� bhante, y�va subh�sitamida� bhantena bhagavat�: 'dujj�na� kho eta� mah�r�ja tay� gihin� k�mabhogin� puttasamb�dhasayana� ajjh�vasantena k�sikacandana� paccanubhontena m�l�gandhavilepana� dh�rayantena j�tar�parajata� s�diyantena 'ime v� arahanto ime v� arahattamagga� sam�pann�'ti. Sa�v�sena kho mahar�ja s�la� veditabba�. Ta�ca kho d�ghena addhun� na ittara�1. Manasikarot� no amanasikarot�, pa��avat�2 no duppa��ena. Sa�voh�rena kho mah�r�ja soceyya� veditabba�. Ta�ca kho d�ghena addhun� na ittara�1. Manasikarot� no amanasikarot�. Pa��avat�2 no duppa��ena. �pad�su kho mah�r�ja th�mo veditabbo. So ca kho d�ghena addhun� na ittara�1. Manasikarot� no amanasikarot�. Pa��avat�2 no duppa��ena. S�kacch�ya kho mah�r�ja pa��� veditabb�. S� ca kho d�ghena addhun� na ittara�1. Manasikarot� no amanasikarot�. Pa��avat�2 no duppa��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bhante mama puris� c�r�3 ocarak� janapada� ocaritv� �gacchanti. Tehi pa�hama� oci��a�4 aha� pacch� oy�yiss�mi5. Id�ni te bhante rajojalla� pav�hetv� sunh�t� suvilitt� kappitakesamass� od�tavatthavasan�6 pa�cahi k�magu�ehi samappit� sama�g�bh�t� paric�ray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etamattha� viditv� t�ya� vel�ya�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a��ar�pena naro suj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ssase ittaradassan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��at�na� hi viya�j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� lokamima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pako mattik�7 ku�a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a��ham�sova suva��ach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nti eke8 pariv�ra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asuddh� bahi sobham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r�j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pa�canna� r�j�na� pasenadipamukh�na� pa�cahi k�magu�ehi samappit�na� sama�g�bh�t�na� paric�rayam�n�na� ayamantar� kath� udap�di: kinnu kho k�m�na� agganti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ara� - [pts.] Sy�. 2. Pa���vat�-[pts 3.] Cor� s�mu. 2. Car� machasa�. [Pts 4.] Oti��a� - s�mu2 5. Os�payiss�mi. Machasa�. [Pts] ohayiss�mi- sy�. 6. Od�ta vatth�- machasa�, [pts 7.] Mattika-sy� [pts 8.] Loke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ekacce evam�ha�su: r�p� k�m�na� agganti. Ekacce evam�ha�su: sadd� k�m�na� agganti. Ekacce evam�ha�su: gandh� k�m�na� agganti. Ekacce evam�ha�su: ras� k�m�na� agganti. Ekacce evam�ha�su: [PTS Page 080. [\q  80/]     ] Pho��habb� k�m�na� agganti. Yato kho te r�j�no1 n�sakkhi�su a��ama��a� sa���petu�. Atha kho r�j� pasenadi kosalo te r�j�no etadavoca: �y�ma m�ris� yena bhagav� tenupasa�kamiss�ma. Upasa�kamitv� bhagavanta� etamattha� pa�ipucchiss�ma. Yath� no bhagav� vy�karissati tath� na� dh�ress�m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�ris�ti kho te r�j�no ra��o pasenadissa kosalassa paccassosu�. Atha kho te pa�ca r�j�no pasenadippamukh� yena bhagav� tenupasa�kami�su. Upasa�kamitv� bhagavanta� abhiv�detv� ekamanta� nis�di�su. Ekamanta� nisinno kho r�j� pasenadi kosalo bhagavanta� etadavoca: "idha bhante amh�ka� pa�canna� r�j�na� pa�cahi k�magu�ehi samappit�na� sama�g�bh�t�na� paric�rayam�n�na� ayamantar� kath� udap�di: kinnu kho k�m�na� agganti?. Ekacce evam�ha�su: r�p� k�m�na� agganti. Ekacce evam�ha�su: sadd� k�m�na� agganti. Ekacce evam�ha�su: gandh� k�m�na� agganti. Ekacce evam�ha�su: ras� k�m�na� agganti. Ekacce evam�ha�su: pho��habb� k�m�na� agganti. Kinnu kho bhante k�m�na� aggana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apariyanta� khv�ha� mah�r�ja pa�casu k�magu�esu agganti vad�mi. Te'va3 mah�r�ja r�p� ekaccassa man�p� honti. Te'va3 r�p� ekaccassa aman�p� honti. Yehi ca yo r�pehi attamano hoti, paripu��asa�kappo, so tehi r�pehi a��a� r�pa� uttaritara� v� pa�tatara� v� na pattheti. Te tassa r�p� param� honti. Te tassa r�p� anutta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va3 mah�r�ja sadd� ekacchassa man�p� honti. Te'va sadd� ekaccassa aman�p� honti. Yehi ca yo saddehi attamano hoti, paripu��asa�kappo, so tehi saddehi a��a� sadda� uttaritara� v� pa�tatara� v� na pattheti, te tassa sadd� param� honti. Te tassa sadd� anutta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va3 mah�r�ja gandh� ekacchassa man�p� honti. Te'va gandh� ekaccassa aman�p� honti. Yehi ca yo gandhehi attamano hoti, paripu��asa�kappo, so tehi gandhehi a��a� gandha� uttaritara� v� pa�tatara� v� na pattheti, te tassa gandh� param� honti. Te tassa gandh� anutta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va3 mah�r�ja ras� ekaccassa man�p� honti. Te'va ras� ekaccassa aman�p� honti. Yehi ca yo rasehi attamano hoti, paripu��asa�kappo, so tehi rasehi a��a� rasa� uttaritara� v� pa�tatara� v� na pattheti, te tassa ras� param� honti. Te tassa ras� anutta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va mah�r�ja pho��habb� ekaccassa man�p� honti. Te'va3 pho��habb� ekaccassa aman�p� honti. [PTS Page 081. [\q  81/]     ] Yehi ca yo po��habbehi attamano hoti, paripu��asa�kappo, so tehi pho��habbehi a��a� pho��habba� uttaritara� v� pa�tatara� v� na pattheti. Te tassa pho��habb� param� honti. Te tassa pho��habb� anuttar�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andana�galiko up�sako tassa� paris�ya� nisinno hoti. Atha kho candana�galiko up�sako u��h�y�san� eka�sa� uttar�sa�ga� karitv� yena bhagav� tena�jali� pa�metv� bhagavanta� etadavoca: pa�ibh�ti ma� bhagav�, pa�ibh�ti ma� su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ibh�tu ta� candana�galik�" 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andana�galiko up�sako bhagavato sammukh� tadanur�p�ya g�th�ya abhittha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r�j�no - s�mu1. 2. Dh�reyy�m�ti - s�mu 2 sy�, [pts 3.] Te ca - s�mu, 2 [pts] ye ca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a� yath� kokanada� sug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o siy� phullamav�tagan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a� passa viroc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nnam�diccamivantalikk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pa�ca r�j�no candana�galika� up�saka� pa�cahi uttar�sa�gehi acch�desu�. Atha kho candana�galiko up�sako tehi pa�cahi uttar�sa�gehi bhagavanta� acch�d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ap�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r�j� pasenadi kosalo do�ap�ka� suda�1 paribhu�jati. Atha kho r�j� pasenad� kosalo bhutt�v� mahass�s� yena bhagav� tenupasa�kami. Upasa�kamitv� bhagavanta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� r�j�na� pasenadi� kosala� bhutt�vi� mahass�si� viditv�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jassa sad� sat�mato matta� j�nato laddhabho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 tassa2 bhavanti vedan� sanika� j�rati �yup�l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2. [\q  82/]     ] Tena kho pana samayena sudassano m��avo ra��o pasenadissa kosalassa pi��hito �hito hoti. Atha kho r�j� pasenadi kosalo sudassana� m��ava� �mantesi: " ehi tva� t�ta sudassana, bhagavato santike ima� g�tha� pariy�pu�itv� mama bhatt�bhih�re bh�sa. Aha�ca te devasika� kah�pa�asata� niccabhikkha�3 pavattayiss�m�ti. " Eva� dev�ti kho sudassano m��avo ra��o pasenadissa kosalassa pa�issutv�4 bhagavato santike ima� g�tha� pariy�pu�itv� pasenadissa kosalassa bhatt�bhih�re suda� bh�s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jassa sad� sat�mato matta� j�nato laddhabho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 tassa2 bhavanti vedan� sanika� j�rati �yup�l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� kosalo anupubbena n��ikodanaparamat�ya sa�h�si. Atha kho r�j� pasenadi kosalo aparena samayena sallikhitagatto5 p��in� gatt�ni anumajjanto t�ya� vel�ya� ima� ud�na� ud�nesi: "ubhayena vata ma� so bhagav� atthena anukampi, di��hadhammikena ceva atthena sampar�yikena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�ap�kakura�- machasa�. Do�ap�kasuda� - s�mu. 2. Tanukassa - machasa�. Sy�. 3. Nicca� bhikkha� -machasa� niccabhatta� -sy� 4. Pa�issu�itv�-sy� [pts. 5.] Susallikhitagatto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a�g�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m�gadho aj�tasattu vedehiputto catura�gini� sena� sannayhitv� r�j�na� pasenadi� kosala� abbh�yy�si yena 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r�j� pasenadi kosalo "r�j� kira m�gadho aj�tasattu vedehiputto catura�gini� sena� sannayhitv� mama� abbh�yy�to yena k�s�"ti. Atha kho r�j� pasenadi kosalo catura�gini� sena� sannayhitv� r�j�na� m�gadha� aj�tasattu� vedehiputta� paccuyy�si yena 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. [\q  83/]     ] Atha kho r�j� ca m�gadho aj�tasattu vedehiputto r�j� ca pasenadi kosalo sa�g�mesu�. Tasmi� kho pana sa�g�me r�j� m�gadho aj�tasattu vedehiputto r�j�na� pasenadi� kosala� par�jesi. Par�jito ca r�j� pasenadi kosalo sakameva r�jadh�ni� s�vatthi� p�y�s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bhikkh� pubba�hasamaya� niv�setv� pattac�varam�d�ya s�vatthi� pi�ya pavisi�su. S�vatthiya� pi�ya caritv� pacch�bhatta� pi�ap�tapa�ikkant� yena bhagav� tenupasa�kami�su. Upasa�kamitv� bhagavanta� abhiv�detv� ekamanta� nis�di�su. Ekamanta� nisinn� kho te bhikkhu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r�j� m�gadho aj�tasattu vedehiputto catura�gini� sena� sannayhitv� r�j�na� pasenadi� kosala� abbh�yy�si yena k�si. Assosi kho r�j� pasenadi kosalo "r�j� kira m�gadho aj�tasattu vedehiputto catura�gini� sena� sannayhitv� mama� abbh�yy�to yena k�si"ti. Atha kho r�j� pasenadi kosalo catura�gini� sena� sannayhitv� r�j�na� m�gadha� aj�tasattu� vedehi putta� paccuyy�si yena k�si. Atha kho bhante r�j� ca m�gadho aj�tasattu vedehiputto r�j� ca pasenadi kosalo sa�g�m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bhante, sa�g�me r�j� m�gadho aj�tasattu vedehi putto r�j�na� pasenadi� kosala� par�jesi. Par�jito ca bhante, r�j� pasenadi kosalo sakameva r�jadh�ni� s�vatthi� p�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bhikkhave, m�gadho aj�tasattu vedehiputto p�pamitto p�pasah�yo p�pasampava�ko. R�j� ca kho bhikkhave, pasenadi kosalo kaly��amitto kaly��asah�yo kaly��asampava�ko. Ajjata�ca2 bhikkhave r�j� pasenadi kosalo ima� ratti� dukkha� sessati3 par�j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� vera� pasavati dukkha� seti 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sukha� seti hitv� jayapar�j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uyy�si-machasa�. Sy�, s�mu1. 2. Ajjeva. Machasa�. S�1. Sy�. 3. Seti, machasa�. S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. [\x 15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a�g�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m�gadho aj�tasattu vedehiputto catura�gini� [PTS Page 084. [\q  84/]     ] Sena� sannayhitv� r�j�na� pasenadi� kosala� abbh�yy�si yena k�si. Assosi kho r�j� pasenadi kosalo "r�j� kira m�gadho aj�tasattu vedehiputto catura�gini� sena� sannayhitv� mama� abbh�yy�to yena k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 kosalo catura�gini� sena� sannayhitv� r�j�na� m�gadha� aj�tasattu� vedehi putta� paccuyy�si yena 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ca m�gadho aj�tasattu vedehiputto raj� ca pasenadi kosalo sa�g�mesu�. Tasmi� kho pana sa�g�me r�j� pasenadi kosalo r�j�na� m�gadha� aj�tasattu� vedehiputta� par�jesi. J�vag�ha�ca2 na� agga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a��o pasenadissa kosalassa etadahosi: ki�c�pi kho my�ya� r�j� m�gadho aj�tasattu vedehiputto adubbhantassa dubbhati. Atha ca pana me bh�gineyyo hoti. Yann�n�ha� ra��o m�gadhassa aj�tasattuno3 vedehiputtassa sabba� hatthik�ya� pariy�diyitv� sabba� assak�ya� pariy�diyitv� sabba� rathak�ya� pariy�diyitv� sabba� pattik�ya� pariy�diyitv� jivantameva na� ossajjeyyanti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 kosalo ra��o m�gadhassa aj�tasattuno vedehiputtassa sabba� hatthik�ya� pariy�diyitv� sabba� assak�ya� pariy�diyitv� sabba� rathak�ya� pariy�diyitv� sabba� pattik�ya� pariy�diyitv� jivantameva na� ossajji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bhikkh� pubba�hasamaya� niv�setv� pattac�varam�d�ya s�vatthi� pi�ya pavisi�su. S�vatthiya� pi�ya caritv� pacch�bhatta� pi�ap�ta pa�ikkant� yena bhagav� tenupasa�kami�su. Upasa�kamitv� bhagavanta� abhiv�detv� ekamanta� nis�di�su. Ekamanta� nisinn� kho te bhikkh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. [\q  85/]     ] Idha bhante r�j� m�gadho aj�tasattu vedehiputto catura�gini� sena� sannayhitv� r�j�na� pasenadi� kosala� abbh�yy�si yena k�si. Assosi kho r�j� pasenadi kosalo "r�j� kira m�gadho aj�tasattu vedehiputto catura�gini� sena� sannayhitv� mama� abbh�yy�to yena k�si"ti. Atha kho r�j� pasenadi kosalo catura�gini� sena� sannayhitv� r�j�na� m�gadha� aj�tasattu� vedehi putta� paccuyy�si yena k�si. Atha kho bhante r�j� ca m�gadho aj�tasattu vedehiputto r�j� ca pasenadi kosalo sa�g�mesu�. Tasmi� kho pana bhante, sa�g�me r�j� pasenadi kosalo r�j�na� m�gadha� aj�tasattu� vedehiputta� par�jesi. Jivag�ha�ca na� agga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s�- [pts 2.] Jivagg�ha�- machasa�, [pts. 3.] Aj�tasattussa-s�mu, 1. 2. 4. Osajjeyya� - machasa� 5. Osajj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nte, ra��o pasenadissa kosalassa etadahosi: ki�c�pi kho my�ya� r�j� m�gadho aj�tasattu vedehiputto adubbhantassa dubbhati. Atha ca pana me bh�gineyyo hoti. Yann�n�ha� ra��o m�gadhassa aj�tasattuno3 vedehi puttassa sabba� hatthik�ya� pariy�diyitv� sabba� assak�ya� pariy�diyitv� sabba� ratha k�ya� pariy�diyitv� sabba� pattik�ya� pariy�diyitv� jivantameva na� ossajjeyyanti. Atha kho bhante, r�j� pasenadi kosalo ra��o m�gadhassa aj�tasattuno vedehi puttassa sabba� hatthik�ya� pariy�diyitv� sabba� assak�ya� pariy�diyitv� sabba� rathak�ya� pariy�diyitv� sabba� pattik�ya� pariy�diyitv� jivantameva na� oss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etamattha� viditv� t�ya� vel�ya�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umpateva puriso y�vassa upak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��e vilumpanti so vilutto viluppa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hi ma��ati b�lo y�va p�pa� na pa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paccati p�pa� atha2 b�lo dukkha�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� labhati hant�ra� jet�ra� labhate j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ko ca akkosa� roset�ra�ca ro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ammaviva��ena so vilutto viluppat�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. [\q  86/]     ] Atha kho r�j� pasenadi kosalo yena bhagav� tenupasa�kami. Upasa�kamitv� bhagavanta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puriso yena r�j� pasenadi kosalo tenupasa�kami. Upasa�kamitv� ra��o pasenadissa kosalassa upaka��ake �rocesi: mallik� deva, dev� dh�tara� vij�t�ti. Eva� vutte r�j� pasenadi kosalo anattamano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r�j�na� pasenadi� kosala� anattamana�3 viditv� t�ya� vel�ya�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� pi hi ekacciy� seyy� posa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h�vin� s�lavat� sassudev� pati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yo j�yat� poso s�ro hoti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� subhagiy�4 putto rajjampi anus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lumpati-sy�, s�mu, 1, 2. S�2, [pts 2.] Atha dukkha�-machasa� 3. Anattamanata�-machasa�, s�mu1, [pts. 4.] Subhariy� 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�di, ekamanta� nisinno kho r�j� pasenadi kosalo bhagavanta� etadavoca: atthi nu kho bhante eko dhammo yo ubho atthe samadhigayha1 ti��hati, di��hadhammika�ceva attha� sampar�yik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mah�r�ja eko dhammo yo ubho atthe samadhigayha1 ti��hati, di��hadhammika�ceva attha� sampar�yik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 eko dhammo yo ubho atthe samadhigayha1 ti��hati, di��hadhammika�ceva attha� sampar�yika�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o kho mah�r�ja eko dhammo yo ubho atthe samadhigayha1 ti��hati di��hadhammika�ceva attha� sampar�yika�c�ti. Seyyath�pi mah�r�ja y�ni k�nici ja�gam�na�2 p��na� padaj�t�ni sabb�ni t�ni hatthipade samodh�na� gacchanti, hatthipada� tesa� aggamakkh�yati yadida� mahantattena. Evameva kho mah�r�ja appam�do eko dhammo yo [PTS Page 087. [\q  87/]     ] Ubho atthe samadhigayha1 ti��hati di��hadhammika�ceva attha� sampar�yik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� �rogiya� va��a� sagga� ucc�kul�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yo patthayantena ur� apar�p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a� pasa�santi pu��akiriy�su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ubho atthe adhiga�h�ti3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hamme ca yo attho yo cattho sampar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bhisamay� dh�ro pa�itoti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sutt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r�j� pasenadi kosalo bhagavanta� etadavoca: idha mayha� bhante rahogatassa pa�isall�nassa eva� cetaso parivitakko udap�di: sv�kkh�to bhagavat� dhammo. So ca kho kaly��amittassa kaly��asah�yassa kaly��asampava�kassa no p�pamittassa no p�pasah�yassa no p�pasampava�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dhiggayha-machasa�, sy�. [Pts 2.] Ja�gal�na�-machasa�, sy� 3. Adhigga�h�ti machasa, sy�. *Dutiyappam�dasutta�-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�r�ja, evameta� mah�r�ja, sv�kkh�to mah�r�ja may�dhammo. So ca kho kaly��amittassa kaly��asah�yassa kaly��asampava�kassa. No p�mittassa no p�pasah�yassa no p�pasampava�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, mah�r�ja, samaya� sakkesu vihar�mi n�garaka� n�ma saky�na� nigamo. Atha kho mah�r�ja �nando bhikkhu yen�ha� tenupasa�kami. Upasa�kamitv� ma� abhiv�detv� ekamanta� nis�di. Ekamanta� nisinno kho mah�r�ja �nando bhikkhu ma� etadavoca: upa��hamida� bhante brahmacariyassa yadida� kaly��amittat� kaly��asah�yat� kaly��asampava�akat�ti. Eva� vutt�ha� mah�r�ja �nanda� bhikkhu� etadavoca�: m� heva� �nanda, m� heva� �nanda, sakalameva hida� �nanda brahmacariya� yadida� kaly��amittat� [PTS Page 088. [\q  88/]     ] Kaly��asah�yat� kaly��asampava�kat�. Kaly��amittasseta� �nanda bhikkhuno p��ika�kha� kaly��asah�yassa kaly��asampava�kassa ariya� a��ha�gika� magga� bh�vessati2 ariya� a��ha�gika� magga� bahul�karis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nanda bhikkhu kaly��amitto kaly��asah�yo kaly��asampava�ko ariya� a��ha�gika� magga� bh�veti3 ariya� a��ha�gika� magga� bahul�karoti? Idh�nanda bhikkhu samm�di��hi� bh�veti vivekanissita� vir�ganissita� nirodhanissita� vossaggapari�mi�. Samm�sa�kappa� bh�veti vivekanissita� vir�ganissita� nirodhanissita� vossaggapari�mi�. Samm�v�ca� bh�veti vivekanissita� vir�ganissita� nirodhanissita� vossaggapari�mi�. Samm�kammanta� bh�veti vivekanissita� vir�ganissita� nirodhanissita� vossaggapari�mi�. Samm��jiva� bh�veti vivekanissita� vir�ganissita� nirodhanissita� vossaggapari�mi�. Samm�v�y�ma� bh�veti vivekanissita� vir�ganissita� nirodhanissita� vossaggapari�mi�. Samm�sati� bh�veti vivekanissita� vir�ganissita� nirodhanissita� vossaggapari�mi�. Samm�sam�dhi� bh�veti vivekanissita� vir�ganissita� nirodhanissita� vossaggapari�mi�. Eva� kho �nanda bhikkhu kaly��amitto kaly��asah�yo kaly��asampava�ko ariya� a��ha�gika� magga� bh�veti, ariya� a��ha�gika� magga� bahul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min�peta� �nanda pariy�yena veditabba�: yath� sakalamevida� brahmacariya� yadida� kaly��amittat� kaly��asah�yat� kaly��asampava�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hi �nanda kaly��amitta� �gamma j�tidhamm� satt� j�tiy� parimuccanti. Jar�dhamm� satt� jar�ya parimuccanti. Vy�dhidhamm� satt� vy�dhin�4 parimuccanti. Mara�adhamm� satt� mara�ena parimuccanti. Sokaparidevadukkhadomanassup�y�sadhamm� satt� sokaparidevadukkhadomanassup�y�sehi parimuccanti. Imin� kho eta� �nanda pariy�yena veditabba�: yath� sakalamevahida� brahmacariya� yadida� kaly��amittat� kaly��asah�yat� kaly��asampava�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e mah�r�ja eva� sikkhitabba�: kaly��amitto bhaviss�mi kaly��asah�yo kaly��asampava�koti. Eva� hi te mah�r�ja sikkhitabba�. Kaly��amittassa te mah�r�ja kaly��asah�yassa kaly��asampava�kassa aya� [PTS Page 089. [\q  89/]     ] Eko dhammo upaniss�ya vih�tabbo appam�do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garaka�-machasa�. Sy�. 2. Bh�veyya-s�mu. 3. Antaritap��ho na dissate. [Pts.] Potthake. 4. Vy�dhito - machasa�, sy�. Vy�dhiy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ssa te mah�r�ja viharato appam�da� upaniss�ya itth�g�rassa1 eva� bhavissati: r�j� kho appamatto viharati appam�da� upaniss�ya. Handa mayampi appamatt� vihar�ma appam�da� upaniss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ssa te mah�r�ja viharato appam�da� upaniss�ya khattiy�nampi anuyutt�na�2 eva� bhavissati: r�j� kho appamatto viharati appam�da� upaniss�ya. Handa mayampi appamatt� vihar�ma appam�da� upaniss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ssa te m�h�r�ja viharato appam�da� upaniss�ya balak�yassapi eva� bhavissati: r�j� kho appamatto viharati appam�da� upaniss�ya. Handa mayampi appamatt� vihar�ma appam�da� upaniss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ssa te m�h�r�ja viharato appam�da� upaniss�ya negamaj�napadass�pi3 eva� bhavissati: r�j� kho appamatto viharati appam�da� upaniss�ya. Handa mayampi appamatt� vihar�ma appam�da� upaniss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assa te m�h�r�ja viharato appam�da� upaniss�ya att�pi gutto rakkhito bhavissati, itth�g�rampi gutta� rakkhita� bhavissati, kosako��h�g�rampi gutta� rakkhita�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patthayam�nena ure apar�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� pasa�santi pu��akiriy�su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ubho atthe adhiga�h�ti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4 dhamme ca yo attho yo cattho sampar�y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bhisamay� dh�ro pa�itoti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aputt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div�divassa yena bhagav� tenupasa�kami. Upasa�kamitv� bhagavanta� abhiv�detv� ekamanta� nis�di. Ekamanta� nisinna� kho r�j�na� pasenadi�5 kosala� bhagav� etadavoca: handa kuto nu tva� mah�r�ja div�div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th�g�rassa anuyantassa-machasa�, anuy�yantassa-sy�. 2. Anuyutt�na�-sy�, machasa�. 3. J�napadassapi-machasa�, [PTS. 4.] Di��heva dhamme-s�mu. 5. Pasenadi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s�vatthiya� se��hi gahapati k�lakato. 1 Tamaha� aputtaka� s�pateyya� r�jantepura� atiharitv� �gacch�mi. As�ti bhante satasahass�ni hira��asseva, ko [PTS Page 090. [\q  90/]     ] Pana v�do r�piyassa. Tassa kho pana bhante se��hissa gahapatissa evar�po bhattabhogo ahosi:ka�jaka� bh�jati bila�gadutiya�.Evarapo vatthabhogo ahosi. S��a� dh�reti tipakkhavasana�. Evar�po y�nabhogo ahosi: jajjararathakena y�ti pa��acchattakena dh�riyam�n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�r�ja, evameta� mah�r�ja, asappuriso kho mah�r�ja ure bhoge labhitv� neva att�na� sukheti p��eti. Na m�t�pitaro sukheti p��eti. Na puttad�ra� sukheti p��eti. Na d�sakammakaraporise sukheti p��eti. Na mitt�macce sukheti p��eti. Na sama�abr�hma�esu uddhaggika� dakkhi�a� pati��h�peti sovaggika� sukhavip�ka� saggasa�vattanika�. Tassa te bhoge eva� samm� aparibh�jiyam�ne2 r�j�no v� haranti, cor� v� haranti. Aggi v� �ahati. Udaka� v� vahati. Appiy� v� d�y�d� haranti. Eva� sa te3 m�h�r�ja bhog� samm� aparibhu�jiyam�n�4 parikkhaya� gacchanti no paribho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ah�r�ja, amanussa��h�ne pokkhara� acchodak� s�todak� s�todak� setak�5 supatitth� rama�y�. Ta� jano neva hareyya, na piveyya, na nah�yeyya, na yath�ppaccaya� v� kareyya. Eva� hi ta� mah�r�ja udaka� samm� aparibh�jiyam�na� parikkhaya� gaccheyya no paribho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mah�r�ja, asappuriso ure bhoge labhitv� nevatt�na� sukheti p��eti na m�t�pitaro sukheti p��eti. Na puttad�ra� sukheti p��eti. Na d�sakammakaraporise sukheti p��eti. Na mitt�macce sukheti p��eti. Na sama�abr�hma�esu uddhaggika� dakkhi�a� pati��h�peti sovaggika� sukhavip�ka� saggasa�vattanika�. Tassa te bhoge eva� samm� aparibh�jiyam�ne2 r�j�n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nti, cor� v� haranti, aggi v� �ahati, udaka� v� vahati, appiy� v� d�y�d� haranti. Eva� sa te mah�r�ja bhog� samm� aparibhu�jiyam�n� parikkhaya� gacchanti no paribho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o ca kho mah�r�ja ure bhoge labhitv� att�na� sukheti p��eti. M�t�pitaro sukheti p��eti. Puttad�ra� sukheti p��eti. D�sakammakaraporise sukheti p��eti. Mitt�macce sukheti p��eti. Sama�abr�hma�esu uddhaggika� dakkhi�a� pati��h�peti sovaggika� sukhavip�ka� saggasa�vattanika�. Tassa te bhoge eva� samm� paribh�jiyam�ne neva r�j�no [PTS Page 091] [\q  91/]      haranti, na cor� haranti. Na aggi �ahati. Na udaka� vahati. Na appiy� d�y�d� haranti. Eva� sa te m�h�r�ja bhog� samm� paribhu�jiyam�n� paribhoga� gacchanti no pari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ah�r�ja g�massa v� nigamassa v� avid�re pokkhara� acchodak� s�todak� s�todak� setak� supatitth� rama�y�. Ta� jano hareyyapi piveyyapi nah�yeyyapi yath�ppaccayampi kareyya. Eva� hi ta� mah�r�ja udaka� samm� paribhu�jiyam�na� paribhoga� gaccheyya no parikkhaya� evameva kho mah�r�ja dh�ro sappuriso ure bhoge labhitv� att�na� sukheti p��eti m�t�pitaro sukheti p��eti. Puttad�ra� sukheti p��eti. D�sakammakaraporise suk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eti. Mitt�macce sukheti p��eti. Sama�abr�hma�esu uddhaggika� dakkhi�a� pati��h�peti sovaggika� sukhavip�ka� saggasa�vattanika�. Tassa te bhoge eva� samm� paribh�jiyam�ne neva r�j�no haranti, na cor� haranti. Na aggi �ahati. Na udaka� vahati. Na appiy� d�y�d� haranti. Eva� sa te m�h�r�ja bhog� samm� paribhu�jiyam�n� paribhoga� gacchanti no parikk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lakato-machasa�. 2. Aparibhu�jam�no-s�mu, [PTS,] s�. 2. 3. Eva�sante-s�mu, [PTS,] s�2. 4. Aparibhu�jam�no-s�mu, sy�, [PTS,] s�2. 5. Setodak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ussa��h�ne udaka� va s�ta� tadapeyyam�na� parisosa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ana� k�puriso labhitv� nevattan� bhu�jati no d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o ca vi��� adhigamma bhoge yo bhu�jati kiccakaro c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��tisa�gha� nisabho bharitv� anindito saggamupet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aputt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div�divassa yena bhagav� tenupasa�kami. Upasa�kamitv� bhagavanta� abhiv�detv� ekamanta� nis�di. Ekamanta� nisinna� kho r�j�na� pasenadi� kosala� bhagav� etadavoca: handa kuto nu tva� mah�r�ja �gacchasi div�div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s�vatthiya� se��hi gahapati k�lakato. Tamha� aputtaka� s�pateyya� r�jantepura� atiharitv� �gacch�mi. Sata� bhante satasahass�na�1 h�ra��asseva, ko pana v�do r�piyassa. Tassa kho pana bhante se��hissa gahapatissa evar�po bhattabhogo ahosi: ka�jaka� bhu�jati bi�a�gadutiya�. Evar�po vatthabhogo ahosi: s��a� dh�reti [PTS Page 092] [\q  92/]      tipakkhavasana�. Evar�po y�nabhogo ahosi: jajjararathakena y�ti pa��acchattakena dh�riyam�n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�r�ja, evameta� mah�r�ja, bh�tapubba� so mah�r�ja se��hi gahapati tagarasikhi�2 n�ma paccekasambuddha�3 pi�ap�tena pa�ip�desi. " Detha sama�assa pi�anti" vatv� u��h�y�san� pakk�mi. Datv� ca pana pacch� vippa�is�ri ahosi: " varameta� pi�ap�ta� d�s� v� kammakar� v� bh�jeyyunti" bh�t�cca pana ekaputtaka� s�pateyyassa k�ra� j�vit� voro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so mah�r�ja se��hi gahapati tagarasikhi�2 paccekasambuddha�3 pi�ap�tena pa�ip�desi, tassa kammassa vip�kena sattakkhattu� sugati� sagga� loka� upapajji, tasseva kammassa vip�k�vasesena imiss�yeva s�vatthiy� sattakkhattu� se��hitt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so mah�r�ja se��hi gahapati datv� pacch� vippavis�ri ahosi: " varameta� pi�ap�ta� d�s� v� kammakar� v� bh�jeyyunti, " tassa kammassa vip�kena n�ssur�ya bhattabhog�ya citta� namati. N�ssur�ya vatthabhog�ya citta� namati. N�ssur�ya y�nabhog�ya citta� namati. N�ssur�na� pa�canna� k�magu�na� bhog�ya citta� n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asahass�ti-katthaci, 2. Taggarasikhi� paccekasmabuddha� -machasa� 3. Pacceka buddha� s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so mah�r�ja se��hi gahapati bh�tucca pana ekaputtaka� s�pateyyassa k�ra� j�vit� voropesi. Tassa kammassa vip�kena bah�ni vass�ni bah�ni vassasat�ni bah�ni vassasahass�ni bahuni vassasatasahass�ni niraye paccittha. Tasseva kammassa vip�k�vasesena ida� sattama� aputtaka� s�pateyya� r�jakosa� pavaseti. Tassa kho pana mah�r�ja se��hissa gahapatissa pur��a�ca pu��a� parikkhi�a�, nava�ca pu��a� anupacita�. Ajja pana mah�r�ja se��hi gahapati mah�roruvaniraye1 paccat�ti. Eva� bhante se��hi gahapati mah�roruva� niraya� upapannoti? [PTS Page 093] [\q  93/]      eva� mah�r�ja se��hi gahapati mah�roruva� niraya� upa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��a� dhana� rajata� j�tar�pa� pariggaha� v�pi2 yadatthi k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� kammakar� pess� ye cassa anuj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n�d�ya gantabba� sabba� nikkhippag�min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karoti k�yena v�c�ya ud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 tassa saka� hoti ta�ca �d�y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ssa anuga� hoti ch�y�va anap�y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kareyya kaly��a� nicaya� sampar�y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ttak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il� pa�ca r�j�no do�ap�kasa�g�m� dve 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ar� dve appam�d� dve aputtakena c�ti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osal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� kosalo yena bhagav� tenupasa�kami. Upasa�kamitv� bhagavanta� abhiv�detv� ekamanta� nis�di. Ekamanta� nisinna� kho r�j�na� pasenadikosala� bhagav� etadavoca: catt�ro me mah�r�ja puggal� santo sa�vijjam�n� lokasmi�. Katame catt�ro? Tamotamapar�ya�o5 tamojotipar�ya�o jotitamapar�ya�o jotijot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roruve -machasa�. 2. C�pi. - S�mu. 3. Nikkhipag�mina�-sy�. 4. Ja�il� pa�ca r�j�no do�ap�kakur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ena dve vutt�ni mallik� dve appam�d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ttakena dve vutt� vaggo tena pavuccat�ti.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�yano -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mah�r�ja, puggalo tamotamapar�ya�o hoti? Idha mah�r�ja ekacco puggalo n�ce kule pacc�j�to hoti ca�lakule v� ve�akule v� nes�dakule v� rathak�rakule v� pukkusakule v� da�idde appannap�nabhojane kasiravuttike [PTS Page 094] [\q  94/]      yattha kasirena gh�sacch�do labbhati. So ca hoti dubba��o duddasiko oko�imako bavh�b�dho. K��o v� hoti ku�v� kha�jo v� pakkhahato v� na l�bh� annassa p�nassa vatthassa y�nassa m�l�gandhavilepanassa seyy�vasathapad�peyyassa. So k�yena duccarita� carati. V�c�ya duccarita� carati. Manas� duccarita� carati. So k�yena duccarita� caritv� v�c�ya duccarita� caritv� manas� duccarita� caritv�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ah�r�ja puriso andhak�r� v� andhak�ra� gaccheyya, tam� v� tama� gaccheyya, lohitamal� v� lohitamala� gaccheyya, tath�pam�ha� mah�r�ja ima� puggala� vad�mi. Eva� kho mah�r�ja puggalo tamotamapar�ya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mah�r�ja, puggalo tamojotipar�ya�o hoti? Idha mah�r�ja ekacco puggalo n�ce kule pacc�j�to hoti ca�lakule v� ve�akule v� nes�dakule v� rathak�rakule v� pukkusakule v� da�idde appannap�nabhojane kasiravuttike yattha kasirena gh�sacch�do labbhati. So ca hoti dubba��o duddasiko oko�imako bavh�b�dho. K��o v� hoti ku�v� kha�jo v� pakkhahato v� na l�bh� annassa p�nassa vatthassa y�nassa m�l�gandhavilepanassa seyy�vasathapad�peyyassa. So k�yena sucarita� carati. V�c�ya sucarita� carati. Manas� sucarita� carati. So k�yena sucarita� caritv� v�c�ya sucarita� caritv� manas� sucarita� caritv�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ah�r�ja puriso pa�haviy� v� palla�ka� �roheyya palla�k� v� assapi��hi� �roheyya assapi��hiy� v� hattikkhandha� �roheyya hatthikkhandh� v� p�s�da� �roheyya, tath�pam�ha� mah�r�ja ima� puggala� vad�mi. Eva� kho mah�r�ja puggalo tamojotipar�ya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nakule - machasa�. [Pts 2.] Bahv�b�dho.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mah�r�ja, puggalo jotitamapar�ya�o hoti? Idha mah�r�ja ekacco puggalo ucce kule pacc�j�to hoti khattiyamah�s�lakule v� br�hma�amah�s�lakule v� gahapatimah�s�lakule v� a��he mahaddhane mah�bhoge pah�taj�tar�parajate [PTS Page 095] [\q  95/]      pah�tavitt�pakara�e pah�tadhanadha��e. So ca hoti abhir�po dassan�yo p�s�diko param�ya va��apokkharat�ya samann�gato l�bh� annassa p�nassa vatthassa y�nassa m�l�gandhavilepanassa seyy�vasathapad�peyyassa. So k�yena duccarita� carati. V�c�ya duccarita� carati. Manas� duccarita� carati. K�yena duccarita� caritv� v�c�ya duccarita� caritv� manas� duccarita� caritv� k�yassa bhed� parammara� ap�ya� duggati� vin�p�ta� niraya� upapajjati. Seyyath�pi mah�r�ja puriso p�s�d� v� hatthikkhandha� oroheyya, hattikkhandh� v� assapi��hi� oroheyya 0, assapi��hiy� v� palla�ka� oroheyya, palla�k� v� pa�havi� oroheyya, pa�haviy� v� andhak�ra� paviseyya1, tath�pam�ha� mah�r�ja. Ima� puggala� vad�mi. Eva� kho mah�r�ja puggalo jotitamapar�ya�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mah�r�ja, puggalo jotijotipar�ya�o hoti? Idha mah�r�ja ekacco puggalo ucce kule pacc�j�to hoti khattiyamah�s�lakule v� br�hma�amah�s�lakule v� gahapatimah�s�lakule v� a��he mahaddhane mah�bhoge pah�taj�tar�parajate pah�tavitt�pakara�e pah�tadhanadha��e. So ca hoti abhir�po dassan�yo p�s�diko param�ya va��apokkharat�ya samann�gato l�bh� annassa p�nassa vatthassa y�nassa m�l�gandhavilepanassa seyy�vasathapad�peyyassa. So k�yena sucarita� carati. V�c�ya sucarita� carati. Manas� sucarita� carati. So k�yena sucarita� caritv� v�c�ya sucarita� caritv� manas� sucarita� caritv�. K�yassa bhed� parammara� sugati� sagga� loka� upapajjati. Seyyath�pi mah�r�ja puriso palla�k� v� palla�ka� sa�kameyya, assapi��hiy� v� assapi��hi� sa�kameyya, hatthikkhandh� v� hatthikkhandha� sa�kameyya p�s�d� v� p�s�da� sa�kameyya. Tath�pam�ha� mah�r�ja ima� puggala� vad�mi. Eva� kho mah�r�ja puggalo jotijotipar�ya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 ime kho mah�r�ja catt�ro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ddo2 puriso r�ja assaddho hoti 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riyo p�pasa�kappo micch�di��hi an�d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br�hma�e v�pi a��e v�pi va�ibbak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i paribh�sati natthiko hoti ro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m�na� niv�reti y�cam�n�n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puriso r�ja m�yam�no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niraya� 1 ghora� tamotama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ddo puriso r�ja saddho hoti 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ti se��hasa�kappo abyaggamanaso4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roheyya-s�mu. [Pts 2.] Daliddo-machasa�, [pts 3.] Vanibbake-machasa�. 4. Avyaggamanaso-s� 2.�.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e br�hma�e v�pi a��e v�pi va�ibb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abhiv�deti samacariy�ya s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m�na� na v�reti1 y�cam�n�n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puriso r�ja m�yam�no2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tidiva� �h�na� tamojot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o ce puriso r�ja assaddho hoti macc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riyo p�pasa�kappo micch�di��hi an�d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e br�hma�e v�pi a��e v�pi va�ibb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i paribh�sati natthiko hoti ro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m�na� niv�reti y�cam�n�n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puriso r�ja m�yam�no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niraya� ghora� jotitama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o ve puriso r�ja saddho hoti 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ti se��hasa�kappo abyaggamanas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br�hma�e v�pi a��e v�pi va�ibb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abhiv�deti samacariy�ya s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m�na� na v�reti y�cam�n�n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puriso r�ja m�yam�no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tidiva� �h�na� jotijot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ak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� kosalo div�divassa yena bhagav� tenupasa�kami, upasa�kamitv� bhagavanta� abhiv�detv� ekamanta� nis�di. Ekamanta� nisinna� kho r�j�na� pasenadi� kosala� [PTS Page 097] [\q  97/]      bhagav� etadav�ca: handa kuto nu tva� mah�r�ja, �gacchasi div�div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v�reti, s�mu1, 2. Miyyam�na, sy�, s�mu1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ak� me bhante, k�lakat�1 ji�� vuddh�2 mahallika addhagat� vayoanuppatt� v�sa�vassasatik� j�tiy�. Ayyaka kho pana me bhante, piy� ahosi3 man�p�. Hatthiratanena cepaha�4 bhante, labheyya� m� me ayyak� k�lamak�s�ti, hattiratanampa5ha� dadeyya� m� me ayyak� k�lamak�s�ti. Assaratanena cepaha� bhante, labheyya�, m� me ayyak� k�lamak�s�ti, assaratanampaha� dadeyya� m� me ayaky� k�lamak�s�ti. G�mavarena cepaha� bhante, labheyya� m� me ayyak� k�lamak�s�ti, g�mavarampaha� dadeyya� m� me ayyak� k�lamak�s�ti. Janapadena6 cepaha� bhante, labheyya� m� me ayyak� k�lamak�s�ti, janapadampaha� dadeyya� m� me ayyak� k�lama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mah�r�ja, mara�adhamm� mara�apariyos�n� mara�a� anat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 abbh�ta� bhante, y�va subh�sitamida� bhante, bhagavat� sabbe satt� mara�adhamm� mara�apariyos�n� mara�a� anat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�r�ja, evameta� mah�r�ja, sabbe satt� mara�adhamm� mara�apariyos�n� mara�a� anat�t�ti. Seyyath�pi mah�r�ja, y�ni k�ni ci kumbhak�rabh�jan�ni7 �mak�ni ceva pakk�ni ca, sabb�ni t�ni bhedanadhamm�ni bhedanapariyos�n�ni bhedana� anat�t�ni. Evameva kho mah�r�ja sabbe satt� mara�adhamm� mara�apariyos�n� mara�a� anat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marissanti mara�anta� hi ji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mma� gamissanti pu��ap�paphal�p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p�pakammant� pu��akamm� ca suggati�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kareyya kaly��a� nicaya� sampar�y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[PTS Page 098] [\q  98/]     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r�j� pasenadi kosalo bhagavanta� etadavoca: kati nu kho bhante lokassa dhamm� uppajjam�n� uppajjanti ahit�ya dukkh�ya aph�suvih�r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�kat� - machasa�. Sy�. [Pts 2.] Vu��h�-machasa�. Sy�. 3. Piy� hoti-machasa�. 4. Cep�ha� si2, machasa�, [pts 5.] Hatthiratana� paha�-machasa�[pts. 6.] Janapadapadesena-machasa� 7. Kumbhak�rakabh�jan�ni. -S�mu. 2 [Pts. 8.] Sugati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o mah�r�ja lokassa dhamm� uppajjam�n� uppajjanti ahit�ya dukkh�ya aph�suvih�r�ya. Katame tayo? Lobho kho mah�r�ja lokassa dhammo uppajjam�no uppajjati ahit�ya dukkh�ya aph�suvih�r�ya. Doso kho mah�r�ja lokassa dhammo uppajjam�no uppajjati ahit�ya dukkh�ya aph�suvih�r�ya. Moho kho mah�r�ja lokassa dhammo uppajjam�no uppajjati ahit�ya dukkh�ya aph�suvih�r�ya. Ime kho mah�r�ja tayo lokassa dhamm� uppajjam�n� uppajjanti ahit�ya dukkh�ya aph�suvih�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doso ca moho ca purisa� p�pacet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�santi attasambh�t� tacas�ra� va samphalan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tt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r�j� pasenad� kosalo bhagavanta� etadavoca: kattha nu kho bhante d�na� d�tabbanti? Yattha kho mah�r�ja, citta� pas�dat�ti. Kattha pana bhante dinna� mahapphalanti. A��a� kho eta� mah�r�ja kattha d�na� d�tabba�. A��a� paneta� kattha dinna� mahapphalanti. S�lavato kho mah�r�ja dinna� mahapphala� no tath� duss�le. Tena hi mah�r�ja ta��evettha pa�ipucchiss�mi yath� te khameyya tath� na� by�kar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mah�r�ja, idha ty�ssa yuddha� paccupa��hita� sa�g�mo sam�pabbu�ho2, atha �gaccheyya khattiyakum�ro asikkhito akatahattho akatayoggo akatup�sano3 [PTS Page 099] [\q  99/]      bh�rucchambh� utr�s� pal�y�. Bhareyy�si ta� purisa�? Attho ca te t�disena purisen�ti. N�ha� bhante bhareyya� ta� purisa�. Na ca me attho t�disena puris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�gaccheyya br�hma�akum�ro asikkhito akatahattho akatayoggo akatup�sano3 bh�rucchambh� utr�s� pal�y�. Bhareyy�si ta� purisa�? Attho ca te t�disena purisen�ti. N�ha� bhante bhareyya� ta� purisa�. Na ca me attho t�disena puris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�gaccheyya vessakum�ro asikkhito akatahattho akatayoggo akatup�sano3 bh�rucchambh� utr�s� pal�y�. Bhareyy�si ta� purisa�? Attho ca te t�disena purisen�ti. N�ha� bhante bhareyya� ta� purisa�. Na ca me attho t�disena puris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�gaccheyya suddakum�ro asikkhito akatahattho akatayoggo akatup�sano3 bh�rucchambh� utr�s� pal�y�. Bhareyy�si ta� purisa�? Attho ca te t�disena purisen�ti. ? N�ha� bhante bhareyya� ta� purisa�. Na ca me attho t�disena puris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phala�-sy�. 2. Samupacep��ho-sy� 3. Akatup�sano .S�mu. 2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mah�r�ja, idha ty�ssa yuddha� paccupa��hita� sa�g�mo samupabbu�ho1. Atha �gacchayya khattiyakum�ro susikkhito2. Katahattho katayoggo kat�p�sano abh�ru acchambh� anusitr�s� apal�y�. Bhareyy�si ta� purisa� attho ca te t�disena purisen�ti? Bhareyy�ha� bhante ta� purisa� attho ca me t�disena puris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�gacchayya br�hma�akum�ro susikkhito2 katahattho katayoggo kat�p�sano abh�ru acchambh� anutr�s� apal�y�. Bhareyy�si ta� purisa�? Attho ca te t�disena purisen�ti? Bhareyy�ha� bhante ta� purisa� attho ca me t�disena purisen�ti. Atha �gacchayya vessakum�ro susikkhito2 katahattho katayoggo kat�p�sano abh�ru acchambh� anutr�s� apal�y�. Bhareyy�si ta� purisa�? Attho ca te t�disena purisen�ti? Bhareyy�ha� bhante ta� purisa� attho ca me t�disena purisen�ti. Atha �gacchayya suddakum�ro susikkhito2 katahattho katayoggo kat�p�sano abh�ru acchambh� anusitr�s� apal�y�. Bhareyy�si ta� purisa�? Attho ca te t�disena purisen�ti? Bhareyy�ha� bhante ta� purisa� attho ca me t�disena puris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, yasm� kasm�3 cepi kul� ag�rasm� anag�riya� pabbajito hoti: so ca hoti pa�ca�gavippah�no pa�ca�gasamann�gato, tasmi� dinne mahapph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pa�ca a�g�ni pah�n�ni5 honti? K�macchando pah�no hoti, by�p�do pah�no hoti, th�namiddha� pah�na� hoti, uddhaccakukkucca� pah�na� hoti, vicikicch� pah�n� hoti. Im�ni pa�ca a�g�ni pah�n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a�gehi samann�gato hoti? Asekhena6 silakkhandhena samann�gato hoti, asekhena6 sam�dhikkhandhena samann�gato hoti, asekhena6 pa���kkhandhena [PTS Page 100] [\q 100/]      samann�gato hoti, asekhena6 vimuttikkhandhena samann�gato hoti, asekhena6 vimutti���adassanakkhandhena samann�gato hoti. Imehi pa�cah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�ca�gavippahine pa�ca�gasamann�gate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ttha�7 balaviriya�ca yasmi� vijjetha m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yuddhattho bhare r�j� n�s�ra� j�ti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khanti soracca� dhamm� yasmi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riyavutti�8 medh�vi� h�najaccampi p�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e assame ramme v�sayettha bahuss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 vivane kayir� dugge sa�kam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� p�na� kh�dan�ya�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a ujubh�tesu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upyabuya�ho - sy�. 2. Sikkhito -s�mu2, 3. Yasm� cepi. S�mu, sy� 4. Mahapphal�-s�mu. 5. Vappah�n�ti-s�mu. 6 Asekkhena-machasa�, sy�[pts. 7.] Issatta�-machasa�, [pts 8.] Ariyavunti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i megho thanaya� vijjum�l� satakkak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a� ninna�ca p�reti abhivassa� vasund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saddho sutav�2 abhisa�khacca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ibbake tappayati annap�nen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am�no3 pakireti detha deth�t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ssa gajjita� hoti devasseva pav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u��adh�r� vipul� d�t�ra� abhiv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3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a� kho r�j�na� pasenadi� kosala� bhagav� etadavoca: handa kuto nu tva� mah�r�ja �gacchasi div�div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t�ni bhante ra��a� khattiy�na� muddh�vasitt�na� issariyamadamatt�na� k�magedhapariyu��hit�na� janapadatth�cariyappatt�na� mahanta� pa�havima�ala� abhivijiya ajjh�vasant�na� r�jakara�y�ni santi4, tesv�ha�5 etarahi ussukka� �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mah�r�ja, idha te puriso [PTS Page 100] [\q 100/]      �gaccheyya puratthim�ya dis�ya saddh�yiko paccayiko. So ta� upasa�kamitv� eva� vadeyya: yagghe mah�r�ja j�neyy�si: aha� �gacch�mi puratthim�ya dis�ya. Tatthaddasa� mahanta� pabbata� abbhasama�. Sabbe p��e nippo�hento6 �gacchati. Ya� te mah�r�ja kara�ya� ta� karoh�ti. Atha dutiyo puriso �gaccheyya dakkhi�ya dis�ya saddh�yiko paccayiko. So ta� upasa�kamitv� eva� vadeyya: yagghe mah�r�ja j�neyy�si: aha� �gacch�mi dakkhi�ya dis�ya. Tatthaddasa� mahanta� pabbata� abbhasama�. Sabbe p��e nippo�hento6 �gacchati. Ya� te mah�r�ja kara�ya� ta� karoh�ti. Atha tatiyo puriso �gaccheyya pacchim�ya dis�ya saddh�yiko paccayiko. So ta� upasa�kamitv� eva� vadeyya: yagghe mah�r�ja j�neyy�si: aha� �gacch�mi pacchim�ya dis�ya. Tatthaddasa� mahanta� pabbata� abbhasama�. Sabbe p��e nippo�hento6 �gacchati. Ya� te mah�r�ja kara�ya� ta� karoh�ti. Atha catuttho puriso �gaccheyya uttar�ya dis�ya saddh�yiko paccayiko. So ta� upasa�kamitv� eva� vadeyya: yagghe mah�r�ja j�neyy�si: aha� �gacch�mi uttar�ya dis�ya. Tatthaddasa� mahanta� pabbata� abbhasama�. Sabbe p��e nippo�hento6 �gacchati. Ya� te mah�r�ja kara�ya� ta� karoh�ti. Evar�pe te mah�r�ja mahati mahabbhaye samuppanne d�ru�e manussakkhaye dullabhe manussatte kimassa kara�i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e me bhante mahati mahabbhaye samuppanne d�ru�e manussakkhaye dullabhe manussatte kimassa kara�ya� a��atra dhammacariy�ya samacariy�ya kusalakiriy�ya pu��akiriy�y�ti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emi kho te mah�r�ja, pativeday�mi8 kho te mah�r�ja, adhivattati kho ta� mah�r�ja jar�mara�a�. Adhivattam�ne ca te mah�r�ja, jar�mara�e kimassa kara�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akkatu-[pts 2.] Sutv�-sy�. 3. Anumodam�no-sy� 4. Bhavanti, sy�. Machasa� 5. Tesubb�ha�- machasa�. 6. Nippo�hento-s�mu, 2. Nippothento-machasa�. Sy� 7. A��atra samacariy�ya a��atra kusalakiriy�ya a��atra pu��akiriy�y�ti -machasa�. Sy� 8. Pa�ivedemi-machasa�. Sy�. [Pts.] S�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attam�ne ca me bhante jar�mara�e kimassa kara�ya� a��atra dhammacariy�ya samacariy�ya kusalakiriy�ya pu��a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t�ni bhante ra��a� khattiy�na� muddh�vasitt�na� issariyamadamatt�na� k�magedhapariyu��hit�na� janapadatth�cariyappatt�na� mahanta� pa�havima�ala� abhivijiya ajjh�vasant�na� hatthiyuddh�ni bhavanti. Tesampi bhante hatthiyuddh�na� natthi gati natthi visayo adhivattam�ne jar�m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pi t�ni bhante ra��a� khattiy�na� muddh�vasitt�na� issariya madamatt�na� k�magedhapariyu��hit�na� janapadatth�cariyappatt�na� mahanta� pa�havima�ala� abhivijiya ajjh�vasant�na� assayuddh�ni bhavanti. Tesampi bhante assayuddh�na� natthi gati natthi visayo adhivattam�ne jar�m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pi t�ni bhante ra��a� khattiy�na� muddh�vasitt�na� issariya madamatt�na� k�magedhapariyu��hit�na� janapadatth�cariyappatt�na� mahanta� pa�havima�ala� abhivijiya ajjh�vasant�na� rathayuddh�ni bhavanti. Tesampi bhante rathayuddh�na� natthi gati natthi visayo adhivattam�ne jar�m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pi t�ni bhante ra��a� khattiy�na� muddh�vasitt�na� issariya madamatt�na� k�magedhapariyu��hit�na� janapadatth�cariyappatt�na� mahanta� pa�havima�ala� abhivijiya ajjh�vasant�na� pattiyuddh�ni bhavanti. Tesampi [PTS Page 102] [\q 102/]      bhante pattiyuddh�na� natthi gati natthi visayo adhivattam�ne jar�m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na bhante imasmi� r�jakule mantino mah�matt� ye pahonti �gate paccatthike mantehi bhedayitu�. Tesampi bhante mantayuddh�na� natthi gati natthi visayo adhivattam�ne jar�m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pana bhante imasmi� r�jakule pah�ta� hira��asuva��a� bh�migata�ceva veh�sa��ha�ca. Yena maya� pahoma �gate paccatthike dhanena upal�petu�. Tesampi bhante dhanayuddh�na� natthi gati natthi visayo adhivattam�ne jar�m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attam�ne ca me bhante jar�mara�e kimassa kara�ya� a��atra dhammacariy�ya samacariy�ya kusalakiriy�ya pu��a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ar�ja, evameta� mah�r�ja, adhivattam�ne ca te jar�mara�e kimassa kara�ya� a��atra dhammacariy�ya samacariy�ya kusalakiriy�ya pu��a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sel� vipul� nabha� �hacca pabb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anupariyeyyu�1 nippo�hent�2 catud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ar� ca maccu3 ca adhivattanti p��ino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e br�hma�e vesse sudde ca�lapukk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�ci parivajjeti sabbamev�bhimad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hatthina�5 bh�mi na rath�na� na 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antayuddhena sakk� jetu� dhan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pa�ito poso sampassa� atth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dhamme ca sa�ghe ca dh�ro saddha� nive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nt�nupariy�peyyu� - machasa�. 2. Nippothento - machasa�. 3. Mara�a�-s�1 4. P��ine-machasa�. 5. Hatthina� -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hammac�r�1 k�yena v�c�ya ud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na� pasa�santi pecca sagge pa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l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ayyak� loko issattha� pabbat�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a� buddhase��hena ima� kosalapa�c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l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�r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u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kam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[PTS Page 103] [\q 103/]      eva� me suta�: eka� samaya� bhagav� uruvel�ya� viharati najj� nera�jar�ya t�re ajap�lanigrodham�le pa�ham�bhisambuddho. Atha kho bhagavato rahogatassa pa�isall�nassa eva� cetaso parivitakko udap�di: mutto vatamhi t�ya dukkarak�rik�ya. S�dhu mutto vatamhi t�ya anatthasa�hit�ya dukkarak�rik�ya. S�dhu �hito sato bodhi� samajjhagan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bhagavato cetas� cetoparivitakkama���ya yena bhagav� tenupasa�kami. Upasa�kamitv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kamm� apakkamma yena sujjhanti m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ddho ma��asi suddho suddhimaggamaparaddhot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m�ro aya� p�pim� iti viditv� m�ra� p�pimanta� g�th�hi pacc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sa�hita� �atv� ya� ki�ci amara� ta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natth�vaha� hoti piy�ritta�4 va dhamm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sam�dhi� pa��a�ca 5 magga� bodh�y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smi parama� suddhi�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� cari - machasa� 2. S�dhu vatamhi satto bodhisamajjhag�ti. Sy�. S�dhu vatamhi mutto bodhi� samajjhaganti, machasa�. 3. Suddhimagg� aparaddhoti-machasa� 4. Phiy�-machasa� 5. Sam�dhipa��a�ca. 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Eva� me suta�: eka� samaya� bhagav� uruvel�ya� viharati najj� nera�jar�ya t�re ajap�lanigrodham�le pa�ham�bhisambuddho. Tena [PTS Page 104] [\q 104/]      kho pana samayena bhagav� rattandhak�ratimis�ya� ajjhok�se1 nisinno hoti. Devo ca ekameka� phu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bhagavato bhaya� chambhitatta� lomaha�sa� upp�detuk�mo mahanta� hatthir�java��a� abhinimminitv� yena bhagav� tenupasa�kami. Seyyath�pi n�ma mah�ari��hako ma�i, evamassa s�sa� hoti. Seyyath�pi n�ma suddha� r�piya�, evamassa dant� honti. Seyyath�pi n�ma na�gal�s�2, evamassa so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m�ro aya� p�pim� iti viditv� m�ra� p�pim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ra�3 d�ghamaddh�na� va��a� katv� subh�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te tena p�pima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Eva� me suta�: eka� samaya� bhagav� uruvel�ya� viharati najj� nera�jar�ya t�re ajap�lanigrodham�le pa�ham�bhisambuddho. Tena kho pana samayena bhagav� rattandhak�ratimis�ya� ajjhok�se4 nisinno hoti. Devo ca ekameka� phu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bhagavato bhaya� chambhitatta� lomaha�sa� upp�detuk�mo yena bhagav� tenupasa�kami. Upasaukamitv� bhagavato avid�re ucc�vac� va��anibh� upada�seti subh� ceva asub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m�ro aya� p�pim� iti viditv� m�ra� p�piman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ra� d�ghamaddh�na� va��a� katv� subh�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te tena p�pima nihato tvamasi ant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�yena v�c�ya manas� ca su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m�ravas�nug� na te m�rassa baddhag�ti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ok�se-machasa� 2. Na�galas�s�-[pts. 3.] Sa�s�ra�-sy� [pts.] S�1, 2. 4. Abbhok�se-machasa�. 3. 5. Paccag�ti-s�mu, sy�. [Pts.]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p�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[PTS Page 105] [\q 105/]      eva� me suta�. Eka� samaya� bhagav� b�r��asiya� viharati isipatane migad�ye. Tatra kho bhagav� bhikkh� �mantesi: bhikkhavoti,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kho bhikkhave yoniso manasik�r� yoniso sammappadh�n� anuttar� vimutti anuppatt�, anuttar� vimutti sacchikat�. Tumhepi bhikkhave yoniso manasik�r� yoniso sammappadh�n� anuttara� vimutti� anup�pu�tha. Anuttara� vimutti� sacchikaro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o'si1 m�rap�sena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bandhanabaddhosi1 na me sama�a mo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ha�2 m�rap�sena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bandhanamuttomhi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p�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Eva� me suta� eka� samaya� bhagav� b�r��asiya� viharati isipatane migad�ye. Tatra kho bhagav� bhikkh� �mantesi: bhikkhavoti,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ha�2 bhikkhave sabbap�sehi ye dibb� ye ca m�nus�. Tumhepi bhikkhave mutt� sabbap�sehi ye dibb� ye ca m�nus�. Caratha bhikkhave c�rika� bahujanahit�ya bahujanasukh�ya lok�nukamp�ya3 atth�ya hit�ya sukh�ya devamanuss�na�. M� ekena dve agamittha4. Desetha bhikkhave dhamma� �dikaly��a� majjhekaly��a� pariyos�nakaly��a� s�ttha� sabya�jana� kevalaparipu��a� parisuddha� brahmacariya� pak�setha. Santi satt� apparajakkhaj�tik� assava�at� [PTS Page 106] [\q 106/]      dhammassa parih�yanti. Bhavissanti dhammassa a���t�ro. Ahampi bhikkhave yena uruvel� sen�ninigamo5 tenupasa�kamiss�mi dhammades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o'si-sy�. 2. Mutt�ha�, machasa�, sy�. 3. Lok�nukampak�ya, s�mu2, [pts. 4.] Agamattha s�mu2 5. Sen�nigamo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osi sabbap�sehi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andhanabaddhosi na me sama�a mo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ha� sabbap�sehi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andhanamuttomhi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Eva� me suta�: eka� samaya� bhagav� r�jagahe viharati ve�uvane kalandakaniv�pe. Tena kho pana samayena bhagav� rattandhak�ratimis�ya� ajjhok�se1 nisinno hoti. Devo ca ekameka� phu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bhagavato bhaya� chamhitatta� lomaha�sa� upp�detuk�mo mahanta� sappar�java��a� abhinimminitv� yena bhagav� tenupasa�kami. Seyyath�pi n�ma mahat� ekarukkhik� n�v�, evamassa k�yo hoti. Seyyath�pi n�ma mahanta� so�ik�kila�ja�, evamassa pha�o hoti. Seyyath�pi n�ma mahan� kosalik� ka�sap�t�, evamassa akkh�ni bhavanti. Seyyath�pi n�ma deve galagal�yante vijjullat� niccharanti, evamassa mukhato jivh� niccharati. Seyyath�pi n�ma kamm�ragaggariy� dhamam�n�ya saddo hoti, evamassa ass�sapass�s�na� sadd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m�ro aya� p�pim� iti viditv� m�ra� p�piman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u��ageh�ni sevati seyy� so muni atta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sajja careyya tattha so patir�pa� hi tath�vidhass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k� bah� bherav� bah� atho �a�sasiri�sap�2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 lomampi na tattha3 i�jaye su���g�ragato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phaleyya pa�hav� caleyya sabbe ca p�� uda santas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mpi ce urasi pakappayeyyu�4 upadh�su t��a� na karonti bu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ok�se-machasa�. 2. �a�sasarisap�-machasa�. 3. Tattha na-machasa�. Sy� 4. Pakampayeyyu�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pas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Eka� samaya� bhagav� r�jagahe viharati ve�uvane kalandakaniv�pe. Atha kho bhagav� bahudevaratti� ajjhok�se ca�kamitv� rattiy� pacc�sasamaya� p�de pakkh�letv� vih�ra� pavisitv� dakkhi�ena passena s�haseyya� kappesi, p�de p�da� acc�dh�ya sato sampaj�no u��h�nasa��a� manasi kar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oppasi kinnu soppasi kimida� soppasi dubbhago1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mag�ranti soppasi kimida� soppasi suriye2 ug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lin� visattik� ta�h� natthi kuhi�ci ne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padh�na�3 parikkhay� buddho soppati ki� tavettha m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t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Eva� me suta�: eka� samaya� bhagav� s�vatthiya� viharati jetavane an�thapi�ikassa �r�me. Atha kho m�ro p�pim� yena bhagav� tenupasa�kami. Upasa�kamitv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ti puttehi puttim� gomiko4 gohi tatheva 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 upadh� hi narassa nandan� na hi so nandati yo 5 nirup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ti puttehi puttim� gomiko gohi tathev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� hi narassa socan� na hi so socati yo nir�p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bbhato-sy�. Dubbhayo. [Pts. 2.] S�riye-machasa�. 3. Sabbupadhiparikkhay�-machasa�. 4. Gov�-machasa�. 5. Yobhi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yu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Eva� me suta�: eka samaya� bhagav� r�jagahe viharati ve�uvane kalandakaniv�pe. Tatra kho bhagav� bhikkh� �mantesi,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ida� bhikkhave manuss�na� �yu, gaman�yo sampar�yo, kattabba� kusala�, caritabba� brahmacariya�, natthi j�tassa amara�a�. Yo1 bhikkhave cira� j�vati, so vassasata� appa� v� bhiy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m�yu manuss�na� na na� h��e su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a kh�ramattova natthi maccussa 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yu manuss�na� h��eyya na� su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�dittas�sova natthi maccussa n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yu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Eva� me suta�: eka samaya� bhagav� r�jagahe viharati ve�uvane kalandakaniv�pe. Tatra kho bhagav� bhikkh� �mantesi,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ida� bhikkhave manuss�na� �yu, gaman�yo sampar�yo, kattabba� kusala�, caritabba� brahmacariya�, natthi j�tassa amara�a�. Yo bhikkhave cira� j�vati, so vassasata� appa� v� bhiyyot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cayanti ahoratt� jivita� no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anupariy�ti3 macc�na� nem�va rathakubb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anti ahoratt� j�vit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kh�yati macc�na� kunnad�na�va od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hi-s�mu, 1. 2. Bh�yoti-[pts 3.] Anupariy�yati-machasa�. Anucar�yati-sy�, �yu� pariyeti-s�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kamma�ca n�go ca subha� p�sena t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o soppasi nandati� �yun� a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jj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Eva� me suta�: eka� samaya� bhagav� r�jagahe viharati gijjhak�e pabbate. Tena kho pana samayena bhagav� rattandhak�ratimis�ya� ajjhok�se1 nisinno hoti. Devo ca ekameka� phu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bhagavato bhaya� chambhitatta� lomaha�sa� upp�detuk�mo yena bhagav� tenupasa�kami. Upasa�kamitv� bhagavato avid�re mahante mahante p�s��e2 padoles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m�ro aya� p�pim� iti viditv� m�ra� p�pim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ma�4 kevala� sabba� gijjhak�a� caleyyas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amm� vimutt�na� buddh�na� atthi i�j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utta�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Eka� samaya� bhagav� s�vatthiya� viharati jetavane an�thapi�ikassa �r�me. Tena kho pana samayena bhagav� mahatiy� paris�ya parivuto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 atha kho m�rassa p�pimato etadahosi: aya� kho sama�o gotamo mahatiy� paris�ya parivuto dhamma� deseti. Yann�n�ha� yena sama�o gotamo tenupasa�kameyya� vicakkhukamm�y�ti. Atha kho m�ro p�pim� yena bhagav� tenupasa�kami. Upasa�kamitv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ok�se-machasa�. 2. Mahante p�s��e -machasa�. 3. Paccalesi-sy�. Pad�lesi-s�mu. 1 2. Macasa�. [Pts 4.] Sacepi-katthaci. 5. Calessasi-katthaci 6. Kinnus�ha- sut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s�hova nadasi paris�ya�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mallo hi te atthi vijit�v� nu ma�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nti ve mah�v�r� paris�su vis�r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� balappatt� ti��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�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Eva� me suta�: eka� samaya� bhagav� r�jagahe viharati maddakucchismi� migad�ye. Tena kho pana samayena bhagavato p�do sakalik�ya khato hoti. Bh�s�1 suda� bhagavato vedan� vattanti s�r�rik� dukkh� tibb� khar� ka�uk� as�t� aman�p�. T� suda� bhagav� sato sampaj�no adhiv�seti aviha��am�no. Atha kho bhagav� catuggu�a� sa�gh��i� pa��apetv� dakkhi�ena passena s�haseyya� kappesi p�de2 p�da� acc�dh�ya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iy� nu kho3 sesi ud�hu k�veyy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 nu te sampacur� na 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vivitte sayan�san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�mukho4 kimida� soppas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ndiy� say�mi n�pi k�veyy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samecc�ha mapetaso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vivitte sayan�san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�maha� sabbabh�t�nukam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ampi salla� uras� pav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� muhu� hadaya� vedh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�dha5 soppa� labbhare6 sas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1] [\q 111/]      kasm�7 aha� na supe v�tasal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ga� na sa�ke napi bhemi sot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� n�nutapanti m�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i� na pass�mi kuh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upe sabbabh�t�nuk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s�-sy�. 2. P�dena-sy� 3. Mandiy� nu sesi-sy�. [Pts. 4.] Nidd�yi kho -s�1, 2 5. Tec�pi-[pts 6.] Labhare-sabbattha. 7. Tasm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r�p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Eka� samaya� bhagav� kosalesu viharati ekas�l�ya� br�hma�ag�me. Tena kho pana samayena bhagav� mahatiy� paris�ya parivuto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assa p�pimato etadahosi: aya� kho sama�o gotamo mahatiy� paris�ya parivuto dhamma� deseti. Yann�n�ha� yena sama�o gotamo tenupasa�kameyya� vicakkhukamm�y�ti. 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tava patir�pa� yada��amanus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odhavirodhesu m� sajjittho1 ta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�nukamp� sambuddho yada��amanu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odhavirodhehi2 vippamutto tath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ta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 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caro p�so yoya�3 carati 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a� b�dhayiss�mi na me sama�a mo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sadd� ras� gandh� pho��habb� ca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me vigato chando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[PTS Page 112] [\q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gav� pa�canna� up�d�nakkhandh�na� up�d�ya bhikkh�4 dhammiy� kath�ya sandasseti sam�dapeti samuttejeti sampaha�seti. Te ca bhikkh� a��hi katv�5 manasi katv� sabbacetas�6 samann�haritv�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jjittha-sy�. 2, Virodhesu-s�1, 2 3. Yv�ya�1-machasa�. Sy� 4. Bhikkh�na�-machasa� 5. A��hi� katv�-machasa� 6. Sabbacetas�-s�mu,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assa p�pimato etadahosi: aya� kho sama�o gotamo pa�canna� up�d�nakkhandh�na� up�d�ya bhikkh� dhammiy� kath�ya sandasseti sam�dapeti samuttejeti sampaha�seti. Te ca bhikkh� a��h� katv� manasi katv� sabbacetas�1 samann�haritv� ohitasot� dhamma� su�anti. Yann�n�ha� yena sama�o gotamo tenupasa�kameyya� vicakkhukamm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mbahul� patt� ajjhok�se nikkhitt� honti. Atha kho m�ro p�pim� balivaddava��a� abhinimminitv� yena te patt� tenupasa�kami. Atha kho a��ataro bhikkhu a��atara� bhikkhu� etadavoca: bhikkhu bhikkhu eso balivaddo patte bhin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ta� bhikkhu� etadavoca: na so bhikkhu balivaddo m�ro esa p�pim�, tumh�ka� vicakkhukamm�y�gatoti. Atha kho bhagav� m�ro aya� p�pim� iti viditv� m�ra� p�pimanta� g�th�hi2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vedayita� sa��a� vi����a� ya�ca sa�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o hamasmi neta� me eva� tatth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ratta�3 khematta� sabbasa�yojan�ti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esa� sabba�h�nesu m�rasen�pi n�jj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Eka� samaya� bhagav� ves�liya� viharati mah�vane k</w:t>
      </w:r>
      <w:r>
        <w:rPr/>
        <w:t>譌</w:t>
      </w:r>
      <w:r>
        <w:rPr/>
        <w:t xml:space="preserve">g�ra s�l�ya�. [PTS Page 113] [\q 113/]      tena kho pana samayena bhagav� channa� phass�yatan�na� up�d�ya bhikkh� dhammiy� kath�ya sandasseti sam�dapeti samuttejeti sampaha�seti. Te ca bhikkh� a��h� katv� manasi katv� sabbacetas� samann�haritv�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assa p�pimato etadahosi: aya� kho sama�o gotamo channa� phass�yatan�na� up�d�ya bhikkh� dhammiy� kath�ya sandesseti sam�dapeti samuttejeti sampaha�seti. Te ca bhikkh� a��h� katv�10 manasi katv� sabbacetes� samann�haritv� ohitasot� dhamma� su�anti. Yann�n�ha� yena sama�o gotamo tenupasa�kameyya� vicakkhukamm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. Upasa�kamitv� bhagavato avid�re mahanta� bhayabheravasadda� ak�si. Apissuda�4 pa�havi ma��e ud�raya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cetaso-s�mu. 1, 2. Sabba� cetaso-katthaci, 2. G�th�ya-machasa� sy� [pts 3.] Vicitta�-si1, 2. 4. Apissuna�-s�mu, 1. Apisuda�-[pts 5.] Und�ray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��hikatv� [PTS] a�h�h� katv� [BJ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a��atara� bhikkhu� etadavoca: bhikkhu bhikkhu es� pa�havi ma��e ud�ra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ta� bhikkhu� etadavoca: nes� bhikkhu pa�havi ud�rayati2. M�ro eso p�pim� tumh�ka� vicakkhukamm�ya �gatoti. Atha kho bhagav� m�ro aya� p�pim� iti viditv� m�ra� p�pimanta� g�th�hi1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sadd� ras� gandh� phass� dhamm� c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lok�misa� ghora� ettha loko'dhimucchit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samatikkamma sato buddhass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dheyyamatikkamma3 �diccova viroc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Eka� samaya� bhagav� magadhesu viharati pa�cas�l�ya� br�hma�ag�me. [PTS Page 114] [\q 114/]      tena kho pana samayena pa�cas�l�ya� br�hma�ag�me kum�rak�na� p�hu�ak�ni bhavanti. Atha kho bhagav� pubba�hasamaya� niv�setv� pattac�varam�d�ya pa�cas�la� br�hma�ag�ma� pi�ya p�visi. Tena kho pana samayena pa�cas�leyyak� br�hma�agahapatik� m�rena p�pimat� anv�vi��h� bhavanti m� sama�o gotamo pi�amal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yath�dhotena pattena pa�cas�la� br�hma�ag�ma� pi�ya p�visi. Tath�dhotena pattena pa�i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bhagav� tenupasa�kami upasa�kamitv� bhagavanta� etadavoca: api sama�a4 pi�amalat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nu tva� p�pima ak�si, yath�'ha� pi�a� na lab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ante bhagav� dutiyampi pa�cas�la� br�hma�ag�ma� pavisatu. Tath�'ha� kariss�mi, yath� bhagav� pi�a� l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��a� pasav� m�ro �sajja na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ma��asi p�pima na me p�pa� vipacca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ukha� vata j�v�ma yesa� no natthi ki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bhakkh� bhaviss�ma dev� �bhassar�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�th�ya-machasa�. Sy�. 2. Loko vimucchito machasa�. Sy�. 3. M�radheyya� atikkamma - machasa� 4. Api tva� sama�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gav� bhikkh� nibb��apa�isa�yutt�ya dhammiy� kath�ya sa�dasseti sam�dapeti samuttejeti sampaha�seti. Te ca bhikkh� a��hi katv� manasi katv� sabbacetas� samann�haritv�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 atha kho m�rassa p�pimato etadahosi: aya� kho sama�o gotamo bhikkh� nibb��apa�isa�yutt�ya dhammiy� kath�ya sa�dasseti sam�dapeti samuttejeti sampaha�seti. Te ca bhikkh� a��hi katv� manasi katv� sabbacetas� samann�haritv� ohitasot� dhamma� su�anti. Yann�n�ha� yena sama�o gotamo tenupasa�kameyya� vicakkhukamm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kassakava��a� abhinimminitv� mahanta� na�gala� khandhe karitv� d�gha� p�canaya��hi�1 gahetv� ha�aha�akeso s��as��� nivattho2 kaddama makkhitehi p�dehi yena bhagav� tenupasa�kami. Upasa�kamitv� bhagavanta� etadavoca: api sama�a balivadde ad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p�pima te balivadde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va sama�a cakkhu, mama r�p�, mama cakkhusamphassavi����yatana�. Kuhi� me sama�a gantv� mokkhasi? Mameva sama�a sota�, mama sadd�, mama sotasamphassavi����yatana�. Mameva sama�a gh��a�, mama gandh�, mama gh��asamphassavi����yatana�. Mameva sama�a jivh�, mama ras�, mama jivh�samphassavi����yatana�. Mameva sama�a k�yo, mama pho��habb�, mama k�yasamphassavi����yatana�. Mameva sama�a mano, mama dhamm�, mama manosamphassavi����yatana�. Kuhi� me sama�a gantv� mokkha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p�pima cakkhu, tava r�p�, tava cakkhusamphassavi����yatana�. Yattha ca kho p�pima natthi cakkhu, natthi r�p�, natthi cakkhusamphassavi����yatana�. Agati tava tattha p�pi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p�pima sota�, tava sadd�, tava sotasamphassavi����yatana�. Yattha ca kho p�pima natthi sota�, natthi sadd�, natthi sotasamphassavi����yatana�. Agati tava tattha p�pi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p�pima gh��a�, tava gandh�, tava gh��asamphassavi����yatana�. Yattha ca kho p�pima natthi gh��a�, natthi gandh�, natthi gh��asamphassavi����yatana�. Agati tava tattha p�pi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 taveva p�pima jivh�, tava ras�, tava jivh�samphassavi����yatana�. Yattha ca kho p�pima natthi jivh�, natthi ras�, natthi jivh�samphassavi����yatana�. Agati tava tattha p�pi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p�canaya��hi�- machasa�. D�gha� p�canala��hi�-s� 1, 2. 2. S��a s��akanivattho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p�pima k�yo, tava pho��habb�, tava k�yasamphassavi����yatana�. Yattha ca kho p�pima natthi k�yo, natthi pho��habb�, natthi k�yasamphassavi����yatana�. Agati tava tattha p�pi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p�pima mano, tava dhamm�, tava manosamphassavi����yatana�. Yattha ca kho p�pima natthi mano, natthi dhamm�, natthi manosamphassavi����yatana�. Agati tava tattha p�pi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adanti mama idanti1 ye vadanti mam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e te mano atthi na me sama�a mo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adanti na ta� mayha� ye vadanti na t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�pima j�n�hi na me maggampi da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Eka� samaya� bhagav� kosalesu viharati himavantapasse2 ara��aku�ik�ya�. Atha kho bhagavato rahogatassa pa�isall�nassa eva� cetaso parivitakko udap�di. Sakk� nu kho rajja� k�retu� ahana� agh�taya� ajina� aj�paya� asoca� asoc�paya� dhamm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bhagavato cetas� cetoparivitakkama���ya yena bhagav� tenupasa�kami. Upasa�kamitv� bhagavanta� etadavoca: k�retu bhante bhagav� rajja�, k�retu sugato rajja�, ahana� agh�taya� ajina� aj�paya� asoca� asoc�paya� dhamm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tva� p�pima passasi, ya� ma� tva� eva� vadesi: k�retu bhante bhagav� rajja�, k�retu sugato rajja�, ahana� agh�taya� ajina� aj�paya� asoca� asoc�p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� kho bhante catt�ro iddhip�d� bh�vit� bahul�kat� y�n�kat� vatthukat� anu��hit� paricit� susam�raddh�. �ka�kham�no ca pana bhante bhagav� himavanta� pabbatar�ja� suva��anetvava adhimucceyya suva��apabbatass�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 pabbatassa suva��assa j�tar�passa kevalo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tt�va n�lamekassa iti vidv� sama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ayidanti-machasa�. Sy�. [Pts 2.] Himavantapadese-machasa�. Sy�. [Pts 3.] Suva��a�ca panass�ti-machasa�. Suva��a�ca pabbatass�ti-[pts 4.] Keval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ukkhamaddakkhi yato nid�na� k�mesu so jantu katha� nameyya, upadhi� viditv� sa�goti loke tasseva jantu vinay�ya sikk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bhagav�, j�n�ti ma� sugato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�o s�ho sakalik� patir�pa� ca 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� �yatana� pi�a� kassaka� rajj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r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ahul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Eva� me suta�: eka� samaya� bhagav� sakkesu viharati sil�vatiya�. Tena kho pana samayena sambahul� bhikkh� bhagavato avid�re appamatt� �t�pino pahita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br�hma�ava��a� abhinimminitv� mahantena ja�a�uvena ajinakkhipanivattho ji��o gop�nasiva�ko ghurughurupass�s� udumbarada�a� gahetv� yena te bhikkh� tenupasa�kami. Upasa�kamitv� te bhikkh� etadavoca: dahar� bhavanto pabbajit� susuk�lakes� bhadrena yobbanena samann�gat� pa�hamena vayas� anik��it�vino1 k�mesu, bhu�jantu bhonto2 m�nusake k�me, m� sandi��hika� hitv� k�lika� anudh�v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aya� br�hma�a sandi��hika� hitv� k�lika� anudh�v�ma, k�lika�ca kho maya� br�hma�a hitv� sandi��hika� anudh�v�ma. K�lik� hi br�hma�a k�m� vutt� bhagavat� bahudukkh� bah�p�y�s� �d�navo ettha bhiyyo. Sandi��hiko aya� dhammo ak�liko ehipassiko opanayiko3 paccatta� veditabbo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 eva� vutte m�ro p�pim� s�sa� okampetv� jivha� nill�letv� tivis�kha�4 nal��ena l��ika� u��h�petv� da�amolubbha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ikk��it�vino-machasa�. 2, Bhavanto-machasa� 3. Opaneyyikomachasa�. 4. Tivis��ika-si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u yena bhagav� tenupasa�kami�su. Upasa�kamitv� bhagavanta� abhiv�detv� ekamanta� nis�di�su. Ekamanta� nisinn� kho te bhikkh� bhagavanta� etadavocu�: idha maya� bhante bhagavato avid�re appamatt� �t�pino pahitatt� vihar�ma. Atha kho bhante a��ataro br�hma�o mahantena ja�a�uvena ajinakkhipanivattho ji��o gop�nasiva�ko ghurughurupass�s� udumbarada�a� gahetv� yena maya�1 tenupasa�kami. Upasa�kamitv� amhe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� bhavanto pabbajit� susuk�lakes� bhadrena yobbanena samann�gat� pa�hamena vayas� anik��it�vino k�mesu, bhu�jantu bhonto m�nusake k�me m� sandi��hika� hitv� k�lika� anudh�vitth�ti. Eva� vutte maya� bhante ta� br�hma�a� etadavovumha: na kho maya� br�hma�a sandi��hika� hitv� k�lika� anudh�v�ma, k�lika�ca kho maya� br�hma�a hitv� sandi��hika� anudh�v�ma. K�lik� hi br�hma�a k�m� vutt� bhagavat� bahudukkh� bah�p�y�s� �d�navo ettha bhiyyo. Sandi��hiko aya� dhammo ak�liko ehipassiko opanayiko paccatta� veditabbo vi���h�ti. Eva� vutte bhante so br�hma�o s�sa� okampetv� jivha� nill�letv� tivis�kha� nal��e nal��ika� vu��h�petv� da�amolubbha pakk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o bhikkhave br�hma�o. M�ro esa2 p�pim�. Tumh�ka� vicakkhukamm�ya �gatoti. Atha kho bhagav� etamattha� viditv� t�ya� vel�ya�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ukkhamaddakkhi yato nid�na� k�mesu so jantu katha� n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i� viditv� sa�goti loke tasseva jantu vinay�ya sikk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9] [\q 119/]      samiddhisutta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Eka� samaya� bhagav� sakkesu viharati sil�vatiya�. Tena kho pana samayena �yasm� samiddhi bhagavato avid�re appamatto �t�pi pahita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samiddhissa rahogatassa pa�isall�nassa eva� cetaso parivitakko udap�di. L�bh� vata me suladdha� vata me yassa me satth� araha� samm�sambuddho. L�bh� vata me suladdha� vata me yo'ha�3 eva� sv�kkh�te dhammavinaye pabbajito. L�bh� vana me suladdha� vata me yassa me sabrahmac�rayo4 s�lavanto kaly��a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na amhe-[pts 2.] Eso-machasa�, sy�. [Pts 3.] Sv�ha�-machasa� 4. Brahmac�rino-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�yasmato samiddhissa cetas� cetoparivitakkama���ya yen�yasm� samiddhi tenupasa�kami. Upasa�kamitv� �yasmato samiddhissa avid�re mahanta� bhayabheravasadda� ak�si, apissuda� pa�havi ma��e ud�rayat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amiddhi yena bhagav� tenupasa�kami. Upasa�kamitv� bhagavanta� abhiv�detv� ekamanta� nis�di. Ekamanta� nisinno kho �yasm� samiddhi bhagavanta� etadavoca: idh�ha� bhante bhagavato avid�re appamatto �t�pi pahitatto vihar�mi. Tassa mayha� bhante rahogatassa pa�isall�nassa eva� cetaso parivitakko udap�di: l�bh� vata me, suladdha� vata me, yassa me satth� araha� samm�sambuddho. L�bh� vata me, suladdha� vata me, yo'ha� eva� sv�kkh�te dhammavinaye pabbajito. L�bh� vata me, suladdha� vata me, yassa me sabrahmac�rayo s�lavanto kaly��adhamm�ti. Tassa mayha� bhante avid�re mah�bhayabheravasaddo ahosi, apissuda� pa�havi ma��e ud�rayat�ti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� samiddhi pa�havi ud�rayati. M�ro eso p�pim�. Tuyha� vicakkhukamm�ya �gato. Gaccha tva� samiddhi tattheva appamatto �t�pi pahitatto vihar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bhanteti kho �yasm� samiddhi bhagavato pa�issutv�2 [PTS Page 120] [\q 120/]      u��h�y�san� bhagavanta� abhiv�tvo padakkhi�a� katv� pakk�mi. Dutiyampi kho �yasm� samiddhi tattheva appamatto �t�pi pahitatto vih�si. Dutiyampi kho �yasmato samiddhissa rahogatassa pa�isall�nassa eva� cetaso parivitakko udap�di. L�bh� vata me, suladdha� vata me, ma, yassa me satth� araha� samm�sambuddho. L�bh� vata me, suladdha� vata me, yo'ha� eva� sv�kkh�te dhammavinaye pabbajito. L�bh� vata me, suladdha� vata me, yassa me sabrahmac�rayo s�lavanto kaly��adhamm�ti. Dutiyampi kho m�ro p�pim� �yasmato samiddhissa cetas� cetoparivitakkama���ya yen�yasm� samiddhi tenupasa�kami. Upasa�kamitv� �yasmato samiddhissa avid�re mahanta� bhayabheravasadda� ak�si, apissuda� pa�havi ma��e ud�ra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amiddhi m�ro aya� p�pim� iti viditv� m�ra� p�pim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�ha� pabbajito ag�rasm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pa��� ca me buddh� citta�ca su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arassu r�p�ni neva ma� by�dhay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samiddhi bhikkh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driyat�ti- machasa�, 2. Pa�issu�itv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Eva� me suta�: eka� samaya� bhagav� r�jagahe viharati ve�uvane kalandakaniv�pe tena kho pana samayena �yasm� godhiko isigilipasse viharati k��asil�ya�. Atha kho �yasm� godhiko appamatto �t�p� pahitatto viharanto s�mayika�1 cetovimutti� phusi. Atha kho �yasm� godhiko t�ya2 s�mayik�ya cetovimuttiy� pari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godhiko appamatto �t�p� pahitatto viharanto s�mayika�1 cetovimutti� phusi. Dutiyampi kho �yasm� godhiko t�ya2 s�mayik�ya cetovimuttiy� parih�yi. Tatiyampi kho �yasm� godhiko t�ya s�mayik�ya cetovimuttiy� parih�yi. Catutthampi kho �yasm� godhiko t�ya s�mayik�ya cetovimuttiy� parih�yi. [PTS Page 121] [\q 121/]      pa�camampi kho �yasm� godhiko t�ya s�mayik�ya cetovimuttiy� parih�yi. Cha��hampi kho �yasm� godhiko t�ya s�mayik�ya cetovimuttiy� pari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mpi kho �yasm� godhiko appamatto �t�p� pahitatto viharanto s�mayika� cetovimutti� phusi. Atha kho �yasmato godhikassa etadahosi: y�va cha��ha� khv�ha� s�mayik�ya cetovimuttiy� parih�no. Yann�n�ha� sattha� �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�yasmato godhikassa cetas� ceto parivitakkama���ya yena bhagav� tenupasa�kami. Upasa�kamitv� bhagavanta� g�th�hi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�ra mah�pa��a iddhiy� yasas� jal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verabhay�t�ta p�de vand�m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te mah�v�ra mara�a� mara�bhib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ti cetayati ta� nisedha jutindh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hi bhagav� tuyha� s�vako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tam�naso sekho k�la� kayir� janes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at� godhikena sattha� �har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m�ro aya� p�pim� iti viditv� m�ra� p�pimat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dh�r� kubbanti n�vaka�khant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� ta�ha� abbuyha4 godhiko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m�dhika�-[pts-] s�m�yika�-sy�. 2. Tamh�. 3. Jala -machasa�. Sy� 4. Ka�hamabbuyh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�y�ma bhikkhave yena isigilipassa� k��as�l� tenupasa�kamiss�ma, yattha godhikena kulaputtena sattha� �haritanti. Eva� bhanteti kho te bhikkh� bhagavato paccassosu�. Atha kho bhagav� sambahulehi bhikkh�hi saddhi� yena isigilipassa� k��asil� tenupasa�kami. Addas� kho bhagav� �yasmanta� godhika� d�ratova ma�cake vivattakkhandha� sem�n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 tena kho pana samayena dh�m�yitatta� timir�yitatta� gacchateva purima� disa�, gacchati pacchima� disa�, gacchati uttara� disa�, gacchati dakkhi�a� disa�, gacchati uddha�, gacchati adho, gacchati anu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passatha no tumhe bhikkhave eta� dh�m�yitatta� nimir�yitatta�. Gacchateva purima� disa�, gacchati pacchima� disa�, gacchati uttara� disa�, gacchati dakkhi�a� disa�, gacchati uddha�, gacchati adho, gacchati anudisanti. Eva� bhante. Eso kho bhikkhave m�ro p�pim� godhikassa kulaputtassa vi����a� samannesati2, kattha godhikassa kulaputtassa vi����a� pati��hitanti. Appati��hitena ca bhikkhave vi����ena godhiko kulaputto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beluvapa�a�uv��am�d�ya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ca tiriya�ca dis� anudis�s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sa� n�dhigacch�mi godhiko so kuhi� g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h�ro dhitisampanno jh�y� jh�narat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ratta� anuyu�ja� j�vita� anik�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na maccuno sena� an�gantv� punab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� ta�hamabbuyha godhiko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okaparetassa v�� kacch� abhas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dummano yakkho tatthevantaradh�yath�t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as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Eva� me suta�: eka� samaya� bhagav� uruvel�ya� viharati najj� nera�jar�ya t�re ajap�lanigrodhe. Tena kho pana samayena m�ro p�pim� sattavass�ni bhagavanta� anubandho4 hoti ot�r�pekkho ot�ra� alabham�no. Atha kho m�ro p�pim�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123] [\q 123/]      sok�vati��o nu vanamhi5 jh�yasi citta� nujito uda patthay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� nu g�masmimak�si ki�ci kasm� janena na karosi s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� na sampajjati kena ci 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yyam�na�-sy�, soppam�na�-s�mu. 1. 2. Samanvesati-machasa�. [Pts 3.] Tatthevantaradh�yith�ti- sy�. 4. Anubaddho machasa�. Sy�. S�mu. 5. Vanasami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ssa m�la� palikh�ya sabba� an�gu jh�y�mi asoc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na sabba� bhavalobhajappa� an�savo jh�y�mi pamattaban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adanti mamedanti ye vadanti mam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e te mano atthi na me sama�a mo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adanti na ta�1 mayha� ye vadanti na t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�pima j�n�bhi na me maggampi dak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gga�1 anubuddha� khema� amat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hi gaccha tvameveko kima��amanus�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 g�massa v� nigamassa v� avid�re pokkhara�. Tatra'ssa kakka�ako. Atha kho bhante sambahul� kum�rak� v� kum�rik�yo v� tamh� g�m� v� nigam� v� nikkhamitv� yena s� pokkhara� tenupasa�kameyyu�, upasa�kamitv� ta� kakka�aka� udak� uddharitv� thale pati��h�peyyu�, ya� yadeva hi so bhante kakka�ako a�a� abhininn�meyya, ta� tadeva te kum�rak� v� kum�rik�yo v� ka��hena v� ka�al�ya v� sa�chindeyyu� sambha�jeyyu�. Eva� hi so bhante kakka�ako sabbehi a�ehi sa�chinnehi sambhaggehi sampa�ibhaggehi abhabbo ta� pokkhara�i� puna2 otaritu� seyyath�pi pubbe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ante y�ni 3 vis�k�yik�ni4 visevit�ni vipphandit�ni k�nici k�nici sabb�ni5 t�ni bhagavat� sa�chinn�ni, sambhagg�ni [PTS Page 124] [\q 124/]     sampa�ibhagg�ni. Abhabbo d�n�ha�6 bhante puna bhagavanta� upasa�kamitu� yadida� ot�r�pekkhoti. Atha kho m�ro p�pim� bhagavato santike im� nibbejan�y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ava��a�ca p�s��a� v�yaso anupariy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tha mudu7 vindema api ass�dan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� tattha ass�da� v�yasetto8 apa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oca selam�sajja nibbijj�pema go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nta�-s�mu. 2[Pts, 2, "] puna" iti ca " seyyath�pi pubbe" iti ca nadissate-machasa�. 3. Y�ni k�nici-machasa� 4. Visuk�yit�ni-sy� 5. Vipphandit�ni sabb�ni-macasa�. Sy�. 6. Abhabbo ci d�n�ha�-s�mu, 2. Abhabbovad�n�ha�-[pts. 7.] Mudu�-machasa�. 8. V�yamant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bhagavato santike im� nibbejan�y� g�th�yo abh�sitv� tamh� �h�n� apakkamma bhagavato avid�re pa�haviya� palla�kena nis�di tu�h�bh�to ma�kubh�to pattakkhandho adhomukho pajjh�yanto appa�ibh�no ka��hena bh�mi� vilikh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adh�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Uruvel�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a�h� ca arati1 rag� ca m�radh�taro yena m�ro p�pim� tenupasa�kami�su. Upasa�kamitv� m�ra� p�pimanta� g�th�ya ajjhabh�si�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dummano t�ta purisa� kannu soc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ta� r�gap�sena �ra��amiva2 ku�j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itv� �nayiss�ma vasago te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� sugato loke na r�gena suv�n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dheyyamatikkanto tasm� soc�maha� bh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yena bhagav� tenupasa�kami�su. Upasa�kamitv� bhagavanta� etadavocu�: p�de te sama�a paric�rem�ti. Atha kho bhagav� na manas�k�si yath� ta� anuttare upadhisa�khaye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manta� apakkamma eva� samacintesu�: ucc�vac� kho puris�na� adhipp�y�. Yann�na maya� ekasata� ekasata� kum�riva��asata� abhinimmin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125] [\q 125/]     atha kho ta�h� ca aratirag� ca m�radh�taro ekasata� ekasata� kum�riva��asata� anibhimminitv� yena bhagav� tenupasa�kami�su. Upasa�kamitv� bhagavanta� etadavocu�: p�de te sama�a paric�rem�ti. Tampi bhagav� na manas�k�si yath� ta� anuttare upadhisa�khaye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manta� apakkamma eva� samacintesu�: ucc�vac� kho puris�na� adhipp�y�. Yann�na maya� ekasata� ekasata� avij�tava��asata� abhinimmin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sata� ekasata� avij�tava��asata� abhinimminitv� yena bhagav� tenupasa�kami�su. Upasa�kamitv� bhagavanta� etadavocu�: p�de te sama�a paric�rem�ti. Tampi bhagav� na manas�k�si yath� ta� anuttare upadhisa�khaye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t� ca-katthaci 2. Ara��a�- s�mu1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manta� apakkamma eva� samacintesu�: ucc�vac� kho puris�na� adhipp�y�. Yann�na maya� ekasata� ekasata� saki� vij�tava��asata� abhinimmin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sata� ekasata� saki� vij�tava��asata� abhinimminitv� yena bhagav� tenupasa�kami�su. Upasa�kamitv� bhagavanta� etadavocu�: p�de te sama�a paric�rem�ti. Tampi bhagav� na manas�k�si yath� ta� anuttare upadhisa�khaye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manta� apakkamma eva� samacintesu�: ucc�vac� kho puris�na� adhipp�y�. Yann�na maya� ekasata� ekasata� duvij�tava��asata� abhinimmin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sata� ekasata� duvij�tava��asata� abhinimminitv� yena bhagav� tenupasa�kami�su. Upasa�kamitv� bhagavanta� etadavocu�: p�de te sama�a paric�rem�ti. Tampi bhagav� na manas�k�si yath� ta� anuttare upadhisa�khaye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manta� apakkamma eva� samacintesu�: ucc�vac� kho puris�na� adhipp�y�. Yann�na maya� ekasata� ekasata� majjhimitthiva��asata� abhinimmin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sata� ekasata� majjhimitthiva��asata� abhinimminitv� yena bhagav� tenupasa�kami�su. Upasa�kamitv� bhagavanta� etadavocu�: p�de te sama�a paric�rem�ti. Tampi bhagav� na manas�k�si yath� ta� anuttare upadhisa�khaye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manta� apakkamma eva� samacintesu�: ucc�vac� kho puris�na� adhipp�y�. Yann�na maya� ekasata� ekasata� mahitthiva��asata� abhinimmin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h� ca aratirag� ca m�radh�taro ekasata� ekasata� mahitthiva��asata� abhinimminitv� yena bhagav� tenupasa�kami�su. Upasa�kamitv� bhagavanta� etadavocu�: p�de te sama�a paric�rem�ti. Tampi bhagav� na manas�k�si yath� ta� anuttare upadhisa�khaye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a�h� ca aratirag� ca m�radh�taro ekamanta� apakkamma etadavocu�:sacca� kira no pit� 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aha� sugato loke na r�gena suv�n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dheyya� atikkanto tasm� soc�maha� bh�san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maya� sama�a� v� br�hma�a� v� av�tar�ga� imin� upakkamena upakkameyy�ma hadaya� v�ssa phaleyya. U�ha� v� lohita� mukhato uggaccheyya. [PTS Page 126] [\q 126/]      umm�da� v� p�pu�eyya cittavikkhepa� v�. Seyyath�1 v� pana na�o harito luto ussussati visussati mil�yati, evameva ussusseyya visusseyya mil�y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a�h� ca aratirag� ca m�radh�taro yena bhagav� tenupasa�kami�su. Upasa�kamitv� ekamanta� a��ha�su. Ekamanta� �hit� kho ta�h� m�radh�t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yyath�pi-s�mu1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o nu vanamhi jh�yasi citta� nu jito uda 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� nu g�masmimak�si ki�ci kasm� janena na karosi s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� na sampajjati kenaci 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ssa patti� hadayassa santi� chetv�na sena� piyas�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� jh�ya� sukhamanvabodhi� tasm� janena na karomi s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� na sampajjati kenaci 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rati m�radh�t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h�r� bahulodha bhikkhu pa�coghati��o atar�dha cha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jh�yi� bahula� k�masa��� parib�hir� honti aladdha yo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ak�yo suvimuttacitto asa�khar�no satim� ano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ya dhamma� avitakkajh�y� na kuppati na sarati na t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h�r� bahulodha bhikkhu pa�coghati��o atar�dha cha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h�yi� bahula� k�masa��� parib�hir� honti aladdha yo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7] [\q 127/]      atha kho rag� m�radh�t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ecchi ta�ha� ga�asa�ghac�r� addh� carissanti bah� ca s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 vat�ya janata� anoko acchejja nessati maccur�jassa p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ti ve mah�v�r� saddhammena tat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nayam�n�na� k� us�y� vij�n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a�h� ca aratirag� ca m�radh�taro yena m�ro p�pim� tenupasa�kami�su. Addas� kho m�ro p�pim� ta�ha�ca arati�ca raga�ca m�radh�taro d�ratova �gacchantiyo disv�na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 kumudan��ehi pabbata� abhimatt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� nakhena kha�atha ayo dantehi kh�d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a�va siras�hacca2 p�t�le g�dhame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u�va uras�sajja nibbijj�petha gotam�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matthatha-machasa�. [Pts 2.] Sirasi �hacca-s�mu. 3. " Idamavoc�ti" sa�g�tik�r� desana� ni��hapent�ti-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allam�n� �ga�chu� ta�h� ca arat�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tattha panud� satth� tula� bha��ha�va m�ph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hul� samiddh� ca godhika� sattavass�ni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a� buddhase��hena ima� m�rapa�c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�n�sa�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�n�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vik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[PTS Page 128] [\q 128/]     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�avik� bhikkh�n� pubba�hasamaya� niv�setv� pattac�varam�d�ya s�vatthi� pi�ya p�visi. S�vatthiya� pi�ya caritv� pacch�bhatta� pi�ap�tapa�ikkant� yena andhavana� tenupasa�kami vivekatt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��avik�ya bhikkh�niy� bhaya� chambhitatta� lomaha�sa� upp�detuk�mo vivekamh� c�vetuk�mo yena ��avik� bhikkhun� tenupasa�kami. Upasa�kamitv� ��avika� bhikkhuni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nissara�a� loke ki� vivekena k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ssu k�maratiyo m�hu pacch�nut�p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�avik�ya bhikkhuniy� etadahosi: 'ko nukhv�ya�1 manusso v� amanusso v� g�tha� bh�sat�'ti? Atha kho ��avik�ya bhikkhuniy� etadahosi: 'm�ro kho aya p�pim� mama bhaya� chamhitatta� lomaha�sa� upp�detuk�mo vivekamh� c�vetuk�mo g�tha� bh�sat�'ti. Atha kho ��avik� bhikkhun� m�ro aya� p�pim� iti viditv� m�ra� p�pimanta� g�th�hi paccabh�s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ho aya� - sy� 2, ajjhabh�s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issara�a� loke pa���ya me suphassit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ttabandhu p�pima na tva� j�n�si 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sul�pam� k�m� khandh�sa� adhiku��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va� k�marati� br�si arati mayha�2 s�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 atha kho m�ro p�pim� j�n�ti ma� ��avik� bhikkhun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�s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m� bhikkhun� pubba�hasamaya� niv�setv� pattac�varam�d�ya s�vatthi� pi�ya p�visi. S�vatthiya� pi�ya caritv� pacch�bhatta� pi�ap�tapa�ikkant� yena andhavana� tenupasa�kami div�vih�r�ya. Andhavana� ajjhogahetv� a��atarasmi� rukkham�le div�vih�ra�3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som�ya bhikkhuniy� bhaya� chamhitatta� lomaha�sa� upp�detuk�mo sam�dhimh� c�vetuk�mo yena som� bhikkhun� tenupasa�kami. Upasa�kamitv� soma� bhikkhuni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ta� is�hi pattabba� �h�na� durabhi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dva�gulapa���ya sakk� pappotumitth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m� bhikkhuniy� etadahosi: 'ko nukhv�ya�4 manusso v� amanusso v� g�tha� bh�sat�'ti. Atha kho som�ya bhikkhuniy� etadahosi: 'm�ro kho aya� p�pim� mama bhaya� chambhitatta� lomaha�sa� upp�detuk�mo sam�dhimh� c�vetuk�mo g�tha� bh�sat�'ti. Atha kho som� bhikkhun� m�ro aya� p�pim� iti viditv� m�ra� p�piman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bh�vo ki� kayir� cittamhi susam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mhi vattam�namhi samm� dhamma� vi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�na siy� eva� itth�ha�5 puriso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 v� pana a��asmi� ta� m�ro vattumara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som� bhikkhun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phussita�-machasa�. Sy�. [Pts. 2.] Mayha - machasa� sy�. S�1. 3. Div�vih�ratth�ya-s�mu. 2. [Pts. 4.] Nu kho aya�. -Sy�. 5. Itth�ha�-sy�. 6. Asm�ti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is�gotam� bhikkhun� pubba�hasamaya� niv�setv� pattac�varam�d�ya s�vatthi� pi�ya p�visi. S�vatthiya� pi�ya caritv� pacch�bhatta� pi�ap�tapa�ikkant� [PTS Page 130] [\q 130/]      yena andhavana� tenupasa�kami div�vih�r�ya. Andhavana� ajjhogahetv�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kis�gotamiy� bhikkhuniy� bhaya� chamhitatta� lomaha�sa� upp�detuk�mo sam�dhimh� c�vetuk�mo yena kis�gotam� bhikkhun� tenupasa�kami. Upasa�kamitv� kis�gotami� bhikkhuni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tva� hataputt�va ekam�si1 rudam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majjhagat� ek� purisa� nu gave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kis�gotamiy� bhikkhuniy� etadahosi: ko nukhv�ya� manusso v� amanuss� v� g�tha� bh�sat� ti. Atha kho kis�gotamiy� bhikkhuniy� etadahosi: m�ro kho aya� p�pim� mama bhaya� chamhitatta� lomaha�sa� upp�detuk�mo sam�dhimh� c�vetuk�mo g�tha� bh�sat�ti. Atha kho kis�gotam� bhikkhun� m�ro kho aya� p�pim� iti viditv� m�ra� p�pimanta� g�th�hi paccabh�si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� mataputt�'mhi3 puris� etadan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na ta� bh�y�mi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vihat�4 nandi tamokkhandho pad�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v�na maccuno5 sena� vihar�mi an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� ma� kis�gotam� bhikkhun�ti dukkh� dummat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ijay� bhikkhun� pubba�hasamaya� niv�setv� pattac�varam�d�ya s�vatthi� pi�ya p�visi. S�vatthiya� pi�ya caritv� pacch�bhatta� pi�ap�tapa�ikkant� yena andhavana� tenupasa�kami div�vih�r�ya. Andhavana� ajjhogahetv�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kis�gotamiy� bhikkhuniy� bhaya� chamhitatta� lomaha�sa� upp�detuk�mo sam�dhimh� c�vetuk�mo yena vijay� bhikkhun� tenupasa�kami. Upasa�kamitv� vijaya� bhikkhuni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m�s�-s�mu. 1. Sy�. 2. Ajjhabh�si- sy�. 3. Hataputtamhi-sy�. [Pts] s�1 4. Vihit�-sy�. 5. Chetv� namucino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1] [\q 131/]      dahar� tva� r�pavat� aha�ca daharo s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ikena turiyena ehayyebhiram�mase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ijay�ya bhikkhuniy� etadahosi: ko nukhv�ya� manusso v� amanuss� v� g�tha� bh�sat� ti. Atha kho vijay�ya bhikkhuniy� etadahosi: m�ro kho aya� p�pim� mama bhaya� chambhitatta� lomaha�sa� upp�detuk�mo sam�dhimh� c�vetuk�mo g�tha� bh�sat�ti. Atha kho vijay� bhikkhun� m�ro kho aya� p�pim� iti viditv� m�ra� p�pimanta� g�th�hi paccabh�si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sadd� ras� gandh� pho��habb� ca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tay�mi tuyheva4 m�ra n�ha� tenatthik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p�tik�yena bhindanena pabha�g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y�mi6 har�y�mi k�mata�h�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r�p�pag� satt� ye ca �ruppa�h�yino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sant� sam�patti sabbattha vihato 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vijay� bhikkhun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ava�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uppalava�� bhikkhun� pubba�hasamaya� niv�setv� pattac�varam�d�ya s�vatthi� pi�ya p�visi. S�vatthiya� pi�ya caritv� pacch�bhatta� pi�ap�tapa�ikkant� yena andhavana� tenupasa�kami div�vih�r�ya. Andhavana� ajjhogahetv� a��atarasmi� supupphitas�larukkham�le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uppalava��ya bhikkhuniy� bhaya� chambhitatta� lomaha�sa� upp�detuk�mo sam�dhimh� c�vetuk�mo yena uppalava�� bhikkhun� tenupasa�kami. Upasa�kamitv� uppalava��a� bhikkhuni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agga� upagamma bhikkhun� ek� tva� ti��hasi s�lam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tthi te dutiy� va��adh�tu idh�gat� t�disik� bhav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e na tva� bh�yasi dhutta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ppalava��ya bhikkhuniy� etadahosi: ko nu khv�ya� manusso v� amanuss� v� g�tha� bh�sat� ti. Atha kho uppalava��ya bhikkhuniy� etadahosi: m�ro kho aya� p�pim� mama bhaya� chambhitatta� lomaha�sa� upp�detuk�mo sam�dhimh� c�vetuk�mo g�tha� bh�sat�ti. Atha kho uppalava�� bhikkhun� m�ro aya� p�pim� iti viditv� m�ra� p�pimanta� g�th�hi paccabh�si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hi ayye ram�mase-s�mu, 1. Ram�mahase-sy�. 2. Kho aya�-[pts. 3.] Ajjhabh�si-s�mu1. S�1. 2. 4. Tumheva -[pts. 5.] Nahi tena atthik�-sy�. [Stp 6.] A��iy�mi-s�mu2. Sy�. [Pts. 7.] Ar�pa�h�y�no-machasa�. Ar�pabh�gino- sy�. �ruppa��h�yino-[pts 8.] Ajjhabh�s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hass�napi dhuttak�na� idh�gat� t�disik�1 bhav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� na i�j�mi na santas�mi na m�ra bh�y�mi tamekik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antaradh�y�mi kucchi� v� pavis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humantarik�yampi ti��hanti� ma� na da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mi� vas�bh�t�mhi iddhip�d� su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bandhanamutt�mhi na ta� bh�y�mi 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uppalava�� bhikkhun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�l� bhikkhun� pubba�hasamaya� niv�setv� pattac�varam�d�ya s�vatthi� pi�ya p�visi. S�vatthiya� pi�ya caritv� pacch�bhatta� pi�ap�tapa�ikkant� yena andhavana� tenupasa�kami div�vih�r�ya. Andhavana� ajjhogahetv�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c�l� bhikkhun� tenupasa�kami. Upasa�kamitv� c�la� bhikkhun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2 tva� bhikkhun� na roc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�l�bhikkhun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� khv�ha� �vuso na roce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j�ti� na rocesi j�to k�m�ni bh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ta� idam�dapayi j�ti� m�roca3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l�bhikkhun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ssa mara�a� hoti j�to dukkh�ni phussati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� vadha� pariklesa� tasm� j�ti� na r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dhammamadesesi j�tiy� sam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ukkhappah��ya yo ma�5 sacce nive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 ye ca r�p�pag� satt� ye ca �ruppa�h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� appaj�nant� �gant�ro punab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c�l� bhikkhun�ti dukkh� dummano tatt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�l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upac�l� bhikkhun� pubba�hasamaya� niv�setv� pattac�varam�d�ya s�vatthi� pi�ya p�visi. S�vatthiya� pi�ya caritv� pacch�bhatta� pi�ap�tapa�ikkant� yena andhavana� tenupasa�kami div�vih�r�ya. Andhavana� ajjhogahetv�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disak�-machasa�. 2. Kinnu-kho tva� -sy�. 3. Rocesi s�mu, 2. 4. Passati-s�mu. 1 Sy�. 5. Soma�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yena upac�l� bhikkhun� tenupasa�kami. Upasa�kamitv� upac�la� bhikkhun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nu tva� bhikkhun� uppajjituk�m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ac�l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�vuso katthaci uppajjitu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� ca y�m� ca tusit� c�p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�aratino dev� ye dev� vas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�idhehi rati� paccanubho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ac�l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� ca y�m� ca tusit� c�p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�aratino dev� ye dev� vas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bandhanabaddh�1 te enti m�ravasa�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�dipito2 loko sabbo loko padh�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pajjalito loko sabbo loko pakamp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pita� ajalita�3 aputhujjan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i yattha m�rassa tattha me nirato man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upac�l� bhikkhun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�pac�l�sutta�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s�pac�l� bhikkhun� pubba�hasamaya� niv�setv� pattac�varam�d�ya s�vatthi� pi�ya p�visi. S�vatthiya� pi�ya caritv� pacch�bhatta� pi�ap�tapa�ikkant� yena andhavana� tenupasa�kami div�vih�r�ya. Andhavana� ajjhogahetv�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s�s�pac�l� bhikkhun� tenupasa�kami. Upasa�kamitv� s�s�pac�la� bhikkhun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nu tva� bhikkhun� p�sa�a� roce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s�pac�l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�vuso kassaci p�sa�a� rocem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uddissa mu�si sama� viya d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rocesi p�sa�a� kimiva4 carasi momu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�sappac�l�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�-sy�. 2. �dippito-s�mu, 1. �ditto-sy�. 3. Apajjalita�-machasa� sy�. [Pts. 4.] Kimid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s�pac�l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bahiddh� p�sa� di��h�su pas�dan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dhamma� rocemi na te dhammassa 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kyakule j�to buddho appa�i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bhibh� m�ranudo sabbattham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mutto asito1 sabba� passa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ammakkhaya2ppatto vimutto upadisa�k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yha� bhagav� satth� tassa rocemi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s�s�pac�l� bhikkhun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el� bhikkhun� pubba�hasamaya� niv�setv� pattac�varam�d�ya s�vatthi� pi�ya p�visi. S�vatthiya� pi�ya caritv� pacch�bhatta� pi�ap�tapa�ikkant� yena andhavana� tenupasa�kami div�vih�r�ya. Andhavana� ajjhogahetv�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sel�ya bhikkhuniy� bhaya� chambhitatta� lomaha�sa� upp�detuk�mo sam�dhimh� c�vetuk�mo yena sel� bhikkhun� tenupasa�kami. Upasa�kamitv� sela� bhikkh�ni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ida� pakata� bimba� kvannu3 bimbassa k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nnu4 bimba� samuppanna� kvannu3 bimba� ni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el�ya bhikkhuniy� etadahosi: ko nu khv�ya� manusso v� amanuss� v� g�tha� bh�sat� ti. Atha kho sel�ya bhikkhuniy� etadahosi: m�ro kho aya� p�pim� mama bhaya� chambhitatta� lomaha�sa� upp�detuk�mo sam�dhimh� c�vetuk�mo g�tha� bh�sat�ti. Atha kho sel� bhikkhun� m�ro kho aya� p�pim� iti viditv� m�ra� p�pimanta� g�th�hi pacc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ida� attakata�5 bimba� nayida� parakata�6 a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� pa�icca sambh�ta� hetubha�g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��atara� b�ja� khette vutta� vi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v�rasa�ca7 �gamma sineha�ca tad�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andh� ca dh�tuyo cha ca �yatan�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� pa�icca sambh�t� hetubha�g� nirujjh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sel� bhikkhun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ito-sy� 2. Sabbakammakkhaya�-machasa�. Sy�. [Pts 3.] Kvan�. Machasa�. 4. Kva�ca-s�mu. Kvaci-sy�. 5, Nayida� pakata�-sy�. 6. Pakata�-sy�. 7 Pa�havirasa�c�gamm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ir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S�vatthiy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jir� bhikkhun� pubba�hasamaya� niv�setv� pattac�varam�d�ya s�vatthi� pi�ya p�visi. S�vatthiya� pi�ya caritv� pacch�bhatta� [PTS Page 135] [\q 135/]      pi�ap�tapa�ikkant� yena andhavana� tenupasa�kami div�vih�r�ya. Andhavana� ajjhogahetv�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vajir�ya bhikkhuniy� bhaya� chambhitatta� lomaha�sa� upp�detuk�mo sam�dhimh� c�vetuk�mo yena vajir� bhikkhun� tenupasa�kami. Upasa�kamitv� vajira� bhikkhuni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ya� pakato satto kuva�2 sattassa k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a� satto samuppanno kuva� satto ni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ajir�ya bhikkhuniy� etadahosi: ko nukhv�ya� manusso v� amanuss� v� g�tha� bh�sat� ti. Atha kho vajir�ya bhikkhuniy� etadahosi: m�ro kho aya� p�pim� mama bhaya� chambhitatta� lomaha�sa� upp�detuk�mo sam�dhimh� c�vetuk�mo g�tha� bh�sat�ti. Atha kho vajir� bhikkhun� m�ro kho aya� p�pim� iti viditv� m�ra� p�pimanta� g�th�hi pacc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sattoti paccesi m�radi��higatann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a�kh�rapu�joya� nayidha satt�pa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i a�gasambh�r� hoti saddo rato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andhesu santesu hoti sattoti sammut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eva hi sambhoti dukkha� ti��hati ve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tra dukkh� sambhoti n���atra dukkh� ni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ro p�pim� j�n�ti ma� vajir� bhikkhun�ti dukkh� dummano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vik� ca som� ca gotam� vijay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lava�� ca c�l� upac�l� sis�pac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� vajir�ya te das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36] [\q 136/]      eva� me suta�-pe - an�thapi�ikassa�r�me. S�mu2. 2. Kici-sy�. 3. Samma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rahm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k�li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Eva� me suta�: eka� samaya� bhagav� uruvel�ya� viharati najj� nera�jar�ya t�re ajap�lanigrodham�le pa�ham�bhi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ato rahogatassa pa�isall�nassa eva� cetaso parivitakko udap�di. Adhigato kho my�ya� dhammo gambh�ro duddaso duranubodho santo pa�to atakk�vacaro nipu�o pa�itavedan�yo, �layar�m� kho pan�ya� paj� �layarat� �layasammudit�1 �layar�m�ya kho pana paj�ya �layarat�ya �layasammudit�ya duddasa� ida� �h�na� yadida� idappaccayat� pa�iccasamupp�do. Idampi kho �h�na� yadida� sabbasa�kh�rasamatho sabb�padhipa�inissaggo ta�hakkhayo2 vir�go nirodho nibb��a�. Aha�ceva kho pana dhamma� deseyya�. Pare ca me na �j�neyyu�. So mamassa kilamatho s� mamassa vih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ssuda�3 bhagavanta� im� anacchariy� g�th�yo pa�ibha�su. Pubbe assutapu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ena me adhigata�1 haland�ni pak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osaparetehi n�ya� dhammo susambu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otag�mi� nipu�a� gambh�ra� duddasa� a�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ratt� na dakkhinti4 tamokkhandhena �vut�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137] [\q 137/]     iti6 bhagavato pa�isa�cikkhato appossukkat�ya citta� namati no dhammade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ahmuno sahampatissa bhagavato cetas� ceto parivitakkama���ya etadahosi: nassati vata bho loko. Vinassati vata bho loko yatra hi n�ma tath�gatassa arahato samm�sambuddhassa appossukkat�ya citta� namati no dhammadesan�y�ti. Atha kho brahm� sahampati seyyath�pi n�ma balav� puriso sammi�jita�7 v� b�ha� pas�reyya. Pas�rita� v� b�ha� sammi�jeyya, evameva brahmaloke antarahito bhagavato purat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udit�-sy�. [Pts. 2,] Ta�h�kkhayo-machasa�. 3, Apissu-machasa�. 4. Dakkhanti-machasa�. 5. �cu��ti-machasa�. 6. Itiha-machasa�. 7. Sami�ji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rahm� sahampati eka�sa� uttar�sa�ga� karitv� dakkhi�aj��uma�ala� pa�haviya� nihantv� yena bhagav� tena�jali� pa�metv� bhagavanta� etadavoca: " desetu bhante bhagav� dhamma� desetu sugato dhamma�. Santi satt� apparajakkhaj�tik�. Assava�at� dhammassa parih�yanti. Bhavissanti dhammassa a���t�ro"ti. Idamavoca brahm� sahampati. Ida� vatv� ath�pa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urahosi magadhesu pubbe dhammo asuddho samalehi cin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pureta�1 amatassa dv�ra� su�antu dhamma� vimalen�nubu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 yath� pabbatamuddhani��hito yath�pi passe janata�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pama� dhammamaya� sumedha p�s�dam�ruyha samantaca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vati��a�2 janatamapetasoko avekkhassu j�tijar�bhi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ehi v�ra vijitasa�g�ma satthav�ha ana�a vicar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ssu2 bhagav� dhamma� a���t�ro bhav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38] [\q 138/]      atha kho bhagav� brahmuno ca ajjhesana� viditv� sattesu ca k�ru��ata� pa�icca buddhacakkhun� loka� volokesi. Addas� kho bhagav� buddhacakkhun� loka� volokento satte apparajakkhe mah� rajakkhe tikkhindriye mudindriye sv�k�re dv�k�re suvi���paye duvi���paye appekacce paralokavajjabhayadass�vino viharante ( appekacce na paralokavajjabhayadass�vino3 viharante). Seyyath�pi n�ma uppaliniya� v� paduminiya� v� pu�ar�kiniya� v� appekacc�ni uppal�ni v� padum�ni v� pu�ar�k�ni v� udake j�t�ni udake sa�vaddh�ni udak�nuggat�ni4 anto nimuggapos�ni. Appekacc�ni uppal�ni v� padum�ni v� pu�ar�k�ni v� udake j�t�ni udake sa�vaddh�ni samodaka� �hit�ni. Appekacc�ni uppal�ni v� padum�ni v� pu�ar�k�ni v� udake j�t�ni udake sa�vaddh�ni udak� accuggamma �hit�ni5 anupalitt�ni udakena. Evameva� bhagav� buddhacakkhun� loka� volokento addasa satte apparajakkhe mah�rajakkhe tikkhindriye mudindriye sv�k�re dv�k�re suvi���paye duvi���paye appekacce paralokavajjabhaya dass�vino viharante ( appekacce na paralokavajjabhayadass�vino viharante). Disv�na brahm�na� sahampati� g�th�ya pacc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�pureta�-machasa�. Sy� 2. Desetu-sy�[pts 3.] Bhayadass�vine-machasa� 4. Udak�nugat�ni-sy�. 5. Ti��hanti-s�mu2, sy�. [Pts.] (-) Antarita p��ho s�halapotthakesu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rut� tesa�1 amatassa dv�r� ye sotavante pamu�cantu sad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i�sasa��� pagu�a� na bh�si� dhamma� pa�ta� manujesu brah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ahm� sahampati kat�vak�so khomhi bhagavat� dhammadesan�y�ti bhagavant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rav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Eva� me suta�: eka� samaya� bhagav� uruvel�ya� viharati najj� nera�jar�ya t�re ajap�lanigrodham�le2 pa�ham�bhi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139] [\q 139/]      atha kho bhagavato rahogatassa patisall�nassa eva� cetaso parivitakko udap�di: dukkha� kho ag�ravo viharati appatisso. Kannu khv�ha� sama�a� v� br�hma�a� v� sakkatv� garu katv�3 upaniss�y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u��assa kho sam�dhikkhandhassa p�ripuriy� a��a� sama�a� v� br�hma�a� v� sakkatv� garu katv� upaniss�ya vihareyya�, na kho pan�ha� pass�mi sadevake loke sam�rake sabrahmake, sassama�abr�hma�iy� paj�ya sadevamanuss�ya attan� sam�dhi sampannatara� a��a� sama�a� v� br�hma�a� v� yamaha� sakkatv� garu katv�3 upaniss�y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u��assa kho pa���kkhandhassa p�ripuriy� a��a� sama�a� v� br�hma�a� v� sakkatv� garu katv� upaniss�ya vihareyya�, na kho pan�ha� pass�mi sadevake loke sam�rake sabrahmake, sassama�abr�hma�iy� paj�ya sadevamanuss�ya attan� pa��� sampannatara� a��a� sama�a� v� br�hma�a� v� yamaha� sakkatv� garu katv�3 upaniss�y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u��assa kho vimuttikkhandhassa p�ripuriy� a��a� sama�a� v� br�hma�a� v� sakkatv� garu katv� upaniss�ya vihareyya�, na kho pan�ha� pass�mi sadevake loke sam�rake sabrahmake, sassama�abr�hma�iy� paj�ya sadevamanuss�ya attan� vimutti sampannatara� a��a� sama�a� v� br�hma�a� v� yamaha� sakkatv� garu katv�3 upaniss�y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u��assa kho vimutti���adassanakkhandhassa p�ripuriy� a��a� sama�a� v� br�hma�a� v� sakkatv� garu katv� upaniss�ya vihareyya�, na kho pan�ha� pass�mi sadevake loke sam�rake sabrahmake, sassama�abr�hma�iy� paj�ya sadevamanuss�ya attan� vimutti ���adassanasampannatara� a��a� sama�a� v� br�hma�a� v� yamaha� sakkatv� garu katv�3 upaniss�ya vihareyya�. Yann�n�ha� yv�ya� dhammo may� abhisambuddho tameva dhamma� sakkatv� garu katv�5 upaniss�y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-sy�. 2. Nigrodhe-s�mu. 1 Sy�. [Pts.] S�1, 2. 3. Guru� katv�machasa�. 4. Parip�riy�-�. 5. Garu�katv�, -s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ahm� sahampati bhagavato cetas� ceto parivitakkama���ya seyyath�pi n�ma balav� puriso sammi�jita� v� b�ha� pas�reyya, pas�rita� v� b�ha� sammi�jeyya, evameva� brahmaloke antarahito bhagavato p�rat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e brahm� sahampati eka�sa� uttar�sa�ga� karitv� yena bhagav� tena�jali� pa�metv� bhagavanta� etadavoca: [PTS Page 140] [\q 140/]      evameta� bhagav�, evameta� sugata. Yepi te bhante ahesu� at�tamaddh�na� arahanto samm�sambuddh� tepi bhagavanto dhamma��eva sakkatv� garu katv� upaniss�ya vihari�su. Yepi te bhante bhavissanti an�gatamaddh�na� arahanto samm�sambuddh� tepi bhagavanto dhamma��eva sakkatv� garu katv� upaniss�ya viharissanti. Bhagav�pi bhante etarahi araha� samm�sambuddho dhamma��eva sakkatv� garu katv� upaniss�ya viharat�ti. Idamavoca brahm� sahampati. Ida� vatv� ath�pa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bbhat�t�1 sambuddh� ye ca buddh� an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etarahi sambuddho bahunna�2 sokan�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ddhammagaruno viha�su3 vihar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4 viharissanti es� buddh�n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tthak�mena 5 mahattamabhika�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o garu k�tabbo sara� buddh�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dev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Eva� me suta�: eka� samaya� bhagav� s�vatthiya� viharati jetavane an�thapi�ikassa �r�me. Tena kho pana samayena a��atariss� br�hma�iy� brahmadevo n�ma putto bhagavato santike ag�rasm� anag�riya� pabbaj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brahmadevo eko v�paka��ho appamatto �t�pi pahitatto viharanto na cirasseva yassatth�ya kulaputt� sammadeva ag�rasm� anag�riya� pabbajanti tadanuttara� brahmacariyapariyos�na� di��heva dhamme saya� abhi��� sacchikatv� upasampajja vih�si. Kh�� j�ti vusita� brahmacariya� kata� kara�ya� n�para� itthatt�y�ti abbha���si. A��ataro ca pan�yasm� brahmadevo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ca at�t� - machasa�, sy�, [pts. 2.] Bah�na�-machasa�. 3. Vihari�su-sy� [pts] s�1, 2, 4. Ath�pi-sy�. Tath�pi-machasa� 5. Attak�mena-sy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brahmadevo pubba�hasamaya� niv�setv� pattac�varam�d�ya s�vatthi� pi�ya p�visi. S�vatthiya� sapad�na� pi�ya caram�no yena sakam�tunivesana� tenupasa�kami. [PTS Page 141] [\q 141/]      tena kho pana samayena �yasmato brahmadevassa m�t� br�hma� brahmuno �huti� nicca� pagga�h�ti. Atha kho brahmuno sahampatissa etadahosi: aya� kho �yasmato brahmadevassa m�t� br�hma� brahmuno �huti� nicca� pagga�h�ti, yann�n�ha� ta� upasa�kamitv� sa�vej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rahm� sahampati seyyath�pi n�ma balav� puriso sammi�jita� v� b�ha� pas�reyya pas�rita� v� b�ha� sammi�jeyya. Evameva� brahmaloke antarahito �yasmato brahmadevassa m�tunivesane p�turahosi. Atha kho brahm� sahampati veh�sa� �hito �yasmato brahmadevassa m�tara� br�hma�i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 ito br�hma� brahmaloko yass�huti� pagga�h�si 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diso br�hma�i brahmabhakkho ki� jappasi brahmapatha� aj�nan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hi te br�hma� brahmadevo nirupadiko2 atidevapp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o bhikkhu ana��apos�3 yo te so pi�ya ghara� pav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neyyo4 vedag� bh�vitatto nar�na� dev�na�ca5 dakkhi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tv� p�p�ni anupalitto6 gh�sesana� ir�yati7 s�ti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pacch� na puratthamatthi santo vidh�mo anigho nir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ada�o tasath�varesu so ty�huti� bhu�jatu aggap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nibh�to upasantacitto n�gova danto carati ane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usilo suvimuttacitto so ty�huti� bhu�jatu aggap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pasann� avikampam�n� [PTS Page 142] [\q 142/]      pati��hapesi dakkhi�a� dakkhi�ey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hi pu��a� sukham�yatika� disv� muni� br�hma�i oghati��a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pasann� avikampam�n� pati��hapesi dakkhi�a� dakkhi�ey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 pu��a� sukham�yatika� disv� muni� br�hma� oghati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�na�-machasa�. Sy�. 2. Nir�padhiko-machasa�. Sy�. 3. Ana��aposiyo[pts. 4.] �huniyo-sy�. 5. Dev�na ca -sy�. 6. An�palitto-machasa�. Sy�. 7. Iriyati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abrah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Eva� me suta�: eka� samaya� bhagav� s�vatthiya� viharati jetavane an�thapi�ikassa �r�me. Tena kho pana samayena bakassa brahmuno evar�pa� p�paka� di��higata� uppanna� hoti: ida� nicca�, ida� dhuva�, ida� sassata�, ida� kevala�, ida� acavanadhamma�. Ida� hi na j�yati na j�yati na m�yati na cavati na uppajjati ito ca pana��a� uttari� nissara�a� 1 n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akassa brahmuno cetas� cetoparivitakkama���ya seyyath�pi n�ma balav� puriso sammi�jita� v� b�ha� pas�reyya pas�rita� v� b�ha� sammi�jeyya, evameva jetavane antarahito tasmi� brahmaloke p�turahosi. Addas� kho bako brahm� bhagavanta� d�ratova �gacchanta�. Disv�na bhagavanta� etadavoca: ehi kho m�risa. Sv�gata� te m�risa. Cirassa� kho m�risa ima� pariy�ya mak�si yadida� idh�gaman�ya. Ida� hi m�risa nicca�, ida� dhuva�, ida� sassata�1, ida� kevala� ida� acavanadhamma�. Ida� hi na j�yati na j�yati na m�yati na cavati na uppajjati. Ito ca pana��a� uttari� nissara�a� n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av� bakabrahm�na� idamavoca2: avijj�gato vata bho bako brahm�, avijj�gato vata bho bako brahm�. Yatra hi n�ma anicca��eva3 sam�na� niccanti vakkhati. Addhuva��eva4 sam�na� dhuvanti vakkhati. Asassata��eva sam�na� sassatanti vakkhati. [PTS Page 143] [\q 143/]      akevala��eva sam�na� kevalanti vakkhati. Cavanadhamma��eva sam�na� acavanadhammanti vakkhati. Yattha ca pana j�yati ca j�yati ca m�yati ca cavati ca uppajjati5 ca. Ta�ca tath� vakkhati: ida� hi na j�yati na j�yati na m�yati na cavati na uppajjati. Santa�ca pana��a� uttari� nissara�a�, nattha��a� uttari� nissara�anti cakkh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ko brahm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sattati gotama pu��akamm� vasavattino j�tijara� at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antim� vedagu brahmupapatti asm�bhijappanti jan� ane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 hi eta� na hi d�gham�yu ya� tva� baka ma��asi d�gham�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hass�na� nirabbud�na� �yu� 6 paj�n�mi tav�ha� brah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ari nissara�a�-machasa�, 2 etadavoca-machasa�. Sy�. 3. Yeva-machasa� sy�. [Pts. 4.] Adhuva��eva-machasa� sy�. 5. Upapajjati-machasa�. Sy�, 6. �yu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ko brahm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dass� bhagav�hamasmi j�tijara� sokamup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e pur��a� vata s�lavatta� �cikkha me ta� yamaha� vij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va� ap�yesi bah� manusse pip�site ghammani sampar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pur��a� vata s�lavatta� suttappabuddhova anuss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e�ik�lasmi� jana� gah�ta� amocay� gayhaka� n�y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pur��a� vata s�lavatta� suttappabuddhova anuss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ya sotasmi� gah�tan�va� luddena n�gena manussakama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ocayittha1 balas� pasayha ta� te pur��a� vata s�lavatta� suttappabuddhova anussa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44] [\q 144/]      kappo ca te baddhacaro ahosi� sambuddhimanta�2 vatina� ama��i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pur��a� vata s�lavatta� suttappabuddhova anussar�m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ko brahm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paj�n�si mametam�yu� a��ampi4 j�n�si tath� hi b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y�ya� jalit�nubh�vo obh�saya� ti��hati brahmalo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di��h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Eva� me suta�: eka� samaya� bhagav� s�vatthiya� viharati jetavane an�thapi�ikassa �r�me. Tena kho pana samayena a��atarassa brahmuno evar�pa� p�paka� di��higata� uppanna� hoti. Natthi so sama�o v� br�hma�o v� yo idha �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brahmuno cetas� cetoparivitakkama���ya seyyath�pi n�ma balav� puriso sammi�jita� v� b�ha� pas�reyya pas�rita� v� b�ha� sammi�jeyya evameva jetavane antarahito tasmi� brahmaloke p�turahosi. Atha kho bhagav� tassa brahmuno upari veh�sa� palla�kena nis�di tejodh�tu� sam�pajj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acaro-sy�. 2. Sambuddhivanta�-s�mu. [Pts. 3.] Ama��i-machasa�. 4. A��epi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mah�moggall�nassa etadahosi: kaha� nu kho bhagav� etarahi viharat�ti. Addas� kho �yasm� mah�moggall�no bhagavanta� dibbena cakkhun� visuddhena atikkantam�nusakena tassa brahmuno upariveh�sa� palla�kena nisinna� tejodh�tu� sam�panna�. Disv�na seyyath�pi n�ma balav� puriso sammi�jita� v� b�ha� pas�reyya, pas�rita� v� b�ha� sammi�jeyya, evameva jetavane antarahito tasmi� brahmalok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moggall�no puratthima� disa� niss�ya1 tassa brahmuno upariveh�sa� palla�kena nis�di, tejodh�tu� sam�pajjitv� n�catara�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mah�kassapassa etadahosi: kaha� nu kho bhagav� etarahi viharat�ti. Addas� kho �yasm� mah�kassapo bhagavanta� dibbena cakkhun� visuddhena atikkantam�nusakena tassa brahmuno upariveh�sa� palla�kena nisinna� tejodh�tu� sam�panna�. Disv�na seyyath�pi n�ma balav� puriso sammi�jita� v� b�ha� pas�reyya, pas�rita� v� b�ha� sammi�jeyya, evameva [PTS Page 145] [\q 145/]      jetavane antarahito tasmi� brahmaloke p�turahosi. Atha kho �yasm� mah�kassapo dakkhi�a� disa� niss�ya tassa brahmuno upariveh�sa� palla�kena nis�di, tejodh�tu� sam�pajjitv� n�catara�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mah�kappinassa etadahosi: kaha� nu kho bhagav� etarahi viharat�ti. Addas� kho �yasm� mah�kappino bhagavanta� dibbena cakkhun� visuddhena atikkantam�nusakena tassa brahmuno upariveh�sa� palla�kena nisinna� tejodh�tu� sam�panna�. Disv�na seyyath�pi n�ma balav� puriso sammi�jita� v� b�ha� pas�reyya, pas�rita� v� b�ha� sammi�jeyya, evameva jetavane antarahito tasmi� brahmaloke p�turahosi. Atha kho �yasm� mah�kappino pacchima� disa� niss�ya tassa brahmuno upariveh�sa� palla�kena nis�di, tejodh�tu� sam�pajjitv� n�catara�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anuruddhassa etadahosi: kaha� nu kho bhagav� etarahi viharat�ti. Addas� kho �yasm� anuruddho bhagavanta� dibbena cakkhun� visuddhena atikkantam�nusakena tassa brahmuno upariveh�sa� palla�kena nisinna� tejodh�tu� sam�panna�. Disv�na seyyath�pi n�ma balav� puriso sammi�jita� v� b�ha� pas�reyya, pas�rita� v� b�ha� sammi�jeyya, evameva jetavane antarahito tasmi� brahmaloke p�turahosi. Atha kho �yasm� anuruddho uttara� disa� niss�ya tassa brahmuno upariveh�sa� palla�kena nis�di, tejodh�tu� sam�pajjitv� n�catara�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moggall�no ta� brahm�n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te �vuso s� di��hi y� te di��hi pu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si v�tivattanta� brahmaloke pabhassaranti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niss�ya-s�mu. 2. R�yanan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ahm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m�risa s� di��hi y� me di��hi pu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v�t�vattanta� brahmaloke pabha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ha� ajja katha� vajja� aha� niccomhi sassat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� brahm�na� sa�vejetv� seyyath�pi n�ma balav� puriso sammi�jita� v� b�ha� pas�reyya pas�rita� v� b�ha� sammi�jeyya evameva tasmi� brahmaloke antarahito jetavan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rahm� a��atara� brahmap�risajja� �mantesi: ehi tva� m�risa yen�yasm� mah�moggall�no tenupasa�kama. Upasa�kamitv� �yasmanta� mah�moggall�na� eva� vadehi: atthi nu kho m�risa moggall�na a��epi tassa bhagavato s�vak� eva� mahiddhik� [PTS Page 146] [\q 146/]      eva� mah�nubh�v�, seyyath�pi n�ma1 bhava� moggall�no kassapo kappino anuruddhoti. Eva� m�ris�ti kho so brahmap�risajjo tassa brahmuno pa�issutv�2 yen�yasm� mah�moggall�no tenupasa�kami upasa�kamitv� �yasmanta� mah�moggall�na� etadavoca: atthi nu kho m�risa moggall�na a��epi tassa bhagavato s�vak� eva� mahiddhik� eva� mah�nubh�v�, seyyath�pi n�ma bhava� moggall�no kassapo kappino anurud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moggall�no ta� brahmap�risajj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� iddhippatt�3 ca cetopariy�y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arahanto bah� buddhassa s�v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brahmap�risajjo �yasmato mah�moggall�nassa bh�sita� abhinanditv� anumoditv� yena so brahm� tenupasa�kami. Upasa�kamitv� ta� brahm�na� etadavoca: �yasm� m�risa mah�moggall�no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vijj� iddhippatt� ca cetopariy�y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arahanto bah� buddhassa s�vak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so brahmap�risajjo attamano ca so brahm� tassa brahmap�risajjassa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*Eka� samaya� bhagav� s�vatthiya� viharati jetavane an�tha 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ma iti na dissate-machasa�-[pts 2.] Pa�issunitv�-sy� 3. Iddhipatt�-machas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�vatthinid�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gav� div�vih�ragato hoti pa�isall�no. Atha kho subrahm� ca paccekabrahm� suddh�v�so ca paccekabrahm� yena bhagav� tenupasa�kami�su. Upasa�kamitv� pacceka�1 dv�rab�ha� upaniss�ya a��ha�su. Atha kho subrahm� paccekabrahm� suddh�v�sa� paccekabrahm�na� etadavoca: ak�lo kho t�va m�risa bhagavanta� payirup�situ�, div�vih�ragato bhagav� pa�isall�no ca. Asuko ca brahmaloko iddho ceva ph�to ca. Brahm� ca tatra pam�davih�ra� viharati. �y�ma m�risa yena so brahmaloko tenupasa�kamiss�ma, upasa�kamitv� ta� brahm�na� sa�vejeyy�m�2ti. [PTS Page 147] [\q 147/]      eva� m�ris�ti kho suddh�v�so paccekabrahm� subrahmuno paccekabrahmun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brahm� ca paccekabrahm� suddh�v�so ca paccekabrahm� seyyath�pi n�ma balav� puriso sammi�jita� v� b�ha� pas�reyya pas�rita� v� b�ha� sammi�jeyya evameva bhagavato purato antarahit� tasmi� brahmaloke p�turahesu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so brahm� te brahm�no d�ratova �gacchante. Disv�na te brahm�no etadavoca: handa kuto nu tumhe m�ris� �gacch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ya� m�risa �gacch�ma4 tassa bhagavato santik� arahato samm�sambuddhassa. Gaccheyy�si pana tva� m�risa tassa bhagavato upa��h�na�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o5 kho so brahm� ta� vacana� anadhiv�sento sahassakkhattu� att�na� abhinimminitv� subrahm�na� paccekabrahm�na� etadavoca: passasi me no tva� m�risa evar�pa� iddh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kho ty�ha� m�risa evar�pa� iddh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v�ha� m�risa eva� mabhiddhiko eva� mah�nubh�vo kassa a��assa sama�assa v� br�hma�assa v� upa��h�na� gam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brahm� paccekabrahm� dvisahassakkhattu� att�na� abhinimminitv� ta� brahm�na� etadavoca: passasi me no tva� m�risa evar�pa� ta�6 iddh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kho ty�ha� m�risa evar�pa� iddh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ca kho m�risa may� ca sveva bhagav� mahiddhikataro ceva mah�nubh�vataro ca. Gaccheyy�si tva� m�risa tassa bhagavato upa��h�na�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brahm� subrahm�na� paccekabrahm�n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ekadv�rab�ha�-[pts. 2.] Sa�vejess�m�ti- s�1, 2 3. P�turaha�sus�1, 2. 4. �gat� kho maya� m�risa amha-machasa�. 5. Vutte-sy�. 6. 'Ta�' iti nadissate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 tayo supa�� caturo va ha�s� byaggh�niy� pa�casat� ca jh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da� vim�na� jalate1 ca brahme obh�saya� uttarassa� dis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te ta� jalate vim�na� obh�saya� uttarassa� dis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ra�a� disv� sad� pavedhita� tasm� na r�pe ramat� sume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brahm� ca paccekabrahm� suddh�v�so ca paccekabrahm� ta� brahm�na� sa�vejetv� tatthevantaradh�yi�su. Agam�si ca kho so brahm� aparena samayena bhagavato upa��h�na� arahato samm�sambuda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�l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agav� div�vih�ragato hoti pa�isall�no. Atha kho subrahm� ca paccekabrahm� suddh�v�so ca paccekabrahm� yena bhagav� tenupasa�kami�su. Upasa�kamitv� pacceka� dv�rab�ha� niss�ya a��ha�su. Atha kho subrahm� paccekabrahm� kok�lika� bhikkhu� �rabbha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eyya� paminanto ko'dha vidv� vikapp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eyya� pam�yina� nivuta�2 ta�3 ma��e puthuj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rakatis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agav� div�vih�ragato hoti pa�isall�no. Atha kho subrahm� ca paccekabrahm� suddh�v�so ca paccekabrahm� yena bhagav� tenupasa�kami�su. Upasa�kamitv� pacceka� dv�rab�ha� niss�ya a��ha�su. Atha kho subrahm� paccekabrahm� katamorakatissa� bhikkhu� �rabbha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 appameyya� paminanto ko'dha vidv� vikapp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eyya� pam�yina� nivuta�2 ta�3 ma��e akiss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lati-sy� s� 2 2. Ni�uta�-sy�, nivuta� ma��e-[pts 3.] Katamodakakiss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ubrahma1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kok�liko bhikkhu �b�dhiko hoti dukkhito b��hagil�no. Atha kho tudupaccekabrahm� abhikkant�ya rattiy� abhikkantava��o kevalakappa� jetavana� obh�setv� yena kok�liko bhikkhu tenupasa�kami. Upasa�kamitv� veh�sa� �hito kok�lika� bhikkhu� etadavoca: pas�dehi kok�lika s�riputtamoggall�nesu citta�. Pesal� s�riputta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i tva� �vusoti? Aha� tudupaccekabrahm�ti. Na nu2 tva� �vuso bhagavat� an�g�mi by�kato. Atha ki�carahi3 idh�gato4. Passa y�va�ca te ida� apar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ssa hi j�tassa ku�h�r�5 j�yate 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chindati att�na� b�lo dubbh�sit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indiya� pasa�sati ta� v� nindati yo pasa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�ti mukhena so kali� kalin� tena suk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6 aya� kali yo akkhesu dhanapar�j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�pi sah�pi attan� ayameva mahantataro kali yo sugatesu mana� pado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hass�na� nirabbud�na� chatti�sati pa�ca ca abbu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riyagarah�7 niraya� upeti v�ca� mana�ca pa�idh�ya p�p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iyakok�l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k�liko8 bhikkhu yena bhagav� tenupasa�kami. [PTS Page 150] [\q 150/]      upasa�kamitv� bhagavanta� abhiv�detv� ekamanta� nis�di. Ekamanta� nisinno kho kok�liko bhikkhu bhagavanta� etadavoca: p�picch� bhante s�riputtamoggall�n� p�pik�na� icch�na� vasa�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av� kok�lika� bhikkhu� etadavoca: m�heva� kok�lika avaca. M� heva� kok�lika avaca. Pas�dehi kok�lika s�riputtamoggall�nesu citta�. Pesal� s�riputta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r�brahma-machasa�, 2. Kinnu-sy�. 3. Katha�carahi-sy�. 4. Idh�gatoti-sy�. 5. Kudh�ri-sy�. 6 Appamattako -machasa�. [Pts. 7.] Yamariye garah�-sy�. 8. Kok�liso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kok�liko bhikkhu bhagavanta� etadavoca: ki�c�pi me bhante bhagav� saddh�yiko paccayiko. Atha kho p�picch� s�riputtamoggall�n� p�pik�na� icch�na� vas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gav� kok�lika� bhikkhu� etadavoca: m� heva� kok�lika avaca m� heva� kok�lika avaca. Pas�dehi kok�lika s�riputtamoggall�nesu citta�. Pesal� s�riputta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hagav� kok�liko bhikkhu bhagavanta� etadavoca: ki�c�pi me bhante bhagav� saddh�yiko paccayiko. Atha kho p�picch� s�riputtamoggall�n� p�pik�na� icch�na� vas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hagav� kok�lika� bhikkhu� etadavoca: m� heva� kok�lika avaca m� heva� kok�lika avaca. Pas�dehi kok�lika s�riputtamoggall�nesu citta�. Pesal� s�riputta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k�liko bhikkhu u��h�y�san� bhagavanta� abhiv�detv� padakkhi�a� katv� pakk�mi. Acirapakkantassa ca kok�likassa bhikkhuno s�sapamatt�hi pi�ak�hi1 sabbo k�yo pu�o2 ahosi. S�sapamattiyo hutv� muggamattiyo ahesu�. Muggamattiyo hutv� kal�yamattiyo3 ahesu� kal�yamattiyo4 hutv� kola��himattiyo ahesu�. Kola��himattiyo hutv� kolamattiyo ahesu�. Kolamattiyo hutv� �malakamattiyo ahesu�. �malakamattiyo hutv� beluva4 sal��ukamattiyo ahesu. Beluvasal��ukamattiyo hutv� billamattiyo ahesu�. Billamattiyo hutv� pabhijji�su. Pubba�aca lohita�ca pagghari�su. Atha kho kok�liko bhikkhu teneva �b�dhena k�lamak�si. [PTS Page 151] [\q 151/]      k�lakato ca kok�liko bhikkhu padumaniraya�5 upapajji, s�riputtamogall�nesu citta� �gh�t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ahm� sahampati abhikkant�ya rattiy� abhikkantava��o kevalakappa� jetavana� obh�setv� yena bhagav� tenupasa�kami. Upasa�kamitv� bhagavanta� abhiv�detv� ekamanta� a��h�si. Ekamanta� �hito kho brahm� sahampati bhagavanta� etadavoca: kok�liko bhante bhikkhu k�lamak�si6. K�lakato ca bhante kok�liko bhikkhu paduma� niraya� upapanno s�riputtamoggall�nesu citta� �gh�tetv�ti. Idamavoca brahm� sahampati ida� vatv� bhagavant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� rattiy� accayena bhikkh� �mantesi: ima� bhikkhave ratti� brahm� sahampati abhikkant�ya rattiy� abhikkantava��o kevalakappa� jetavana� obh�set� yen�ha� tenupasa�kami. Upasa�kamitv� ma� abhiv�detv� ekamanta� a��h�si. Ekamanta� �hito kho bhikkhave brahm� sahampati ma� etadavoca: kok�liko bhante bhikkhu k�lamak�si. K�lakato ca bhante kok�liko bhikkhu padumaniraya� upapanno s�riputtamoggall�nesu citta� �gh�tetv�ti. Idamavoca bhikkhave brahm� sahampati. Ida� vatv� m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lak�h�-machasa�. Sy� 2. Phu��ho-sy� 3. Kayamattiyo - s�mu. Sy�. 4. Veluva-sy�. 5. Paduma� niraya�-machasa�. 6. K�la�kat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bhagavanta� etadavoca: k�vad�gha� nu kho bhante padumaniraye �yuppam��anti. D�gha� kho bhikkhu padumaniraye �yuppam��a�, ta� na sukara� sa�kh�tu�- ettak�ni vass�ni iti v�, ettak�ni vassasat�ni iti v�, ettak�ni vassasahass�ni iti v�, ettak�ni vassasatasahass�ni iti v�ti. Sakk� pana bhante upama�1 k�tunti [PTS Page 152] [\q 152/]      sakk�ti bhikkh�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u v�satikh�riko kosalako tilav�ho, tato puriso vassasatassa vassasatassa2 accayena ekameka� tila� uddhareyya. Khippatara� kho so bhikkhu v�satikh�riko kosalako tilav�ho imin� upakkamena parikkhaya� pariy�d�na� gaccheyya, natveva eko abbudo nirayo. Seyyath�pi bhikkhu v�sati abbud� niray�, 3 evameko nirabbudo nirayo4. Seyyath�pi bhikkhu v�sati nirabbud� niray�, evameko ababo nirayo. Seyyath�pi bhikkhu v�sati abab� niray�, evameko a�a�o nirayo. Seyyath�pi bhikkhu v�sati a�a�� niray�, evameko ahaho nirayo, seyyath�pi bhikkhu v�sati ahah� n�ray�, evameko kumudo nirayo. Seyyath�pi bhikkhu v�sati kumud� niray�, evameko sogandhiko nirayo seyyath�pi bhikkhu v�sati sogandhik� niray�, evameko uppalo nirayo. Seyyath�pi bhikkhu v�sati uppal�5 niray�, evameko pu�ar�ko nirayo. Seyyath�pi bhikkhu v�sati pu�ar�k� niray�, evameko padumo nirayo. Paduma� kho pana bhikkhu niraya� kok�liko bhikkhu upapanno s�riputtamoggall�nesu citta� �gh�tetv�ti. 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ssa hi j�tassa ku�h�r� j�yate 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chindati att�na� b�lo dubbh�sit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indiya� pasa�sati ta� v� nindati yo pasa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�ti mukhena so kali� kalin� tena suk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6 aya� kali yo akkhesu dhanapar�j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pi sah�pi attan� ayameva mahantataro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ugatesu mana� pado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hass�na� nirabbud�na� chatti�sati pa�ca ca abbu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 yamariyagarah� niraya� upeti v�ca� mana�ca pa�idh�ya p�p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�lik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ana� g�ravo brahmadevo bako ca brahm� apar� ca di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 kok�likatissako ca tudu ca brahm� aparo ca kok�l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m�-s�mu. 2 2. Vassasahassassa-sy�, s�1, 2. 3. Abbudo nirayo-sy�. 4. Nirabbudanirayo-machasa�. 5. Uppalak�-s�mu 2 6. Appamattak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nibb��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a�kum�r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Eva� me suta�: eka� samaya� bhagav� r�jagahe viharati sappin�t�re. Atha kho brahm� sana�kum�ro abhikkant�ya rattiy� abhikkantava��o kevalakappa� sappin�t�ra� obh�setv� yena bhagav� tenupasa�kami. Upasa�kamitv� bhagavanta� abhiv�detv� ekamanta� a��h�si. Ekamanta� �hito kho brahm� sana�kum�r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se��ho janetasmi� ye gottapa�i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o so se��ho devam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rahm� sana�kum�ro, samanu��o satth� ahosi. Atha kho brahm� sana�kum�ro samanu��o me satth�ti bhagavant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da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. Eva� me suta�: eka� samaya� bhagav� r�jagahe viharati gijjhak�e pabbate acirapakkante devadatte. Atha kho brahm� sahampati abhikkant�ya rattiy� abhikkantava��o kevalakappa� gijjhak�a� pabbata� obh�setv� yena bhagav� tenupasa�kami. Upasa�kamitv� bhagavanta� abhiv�detv� ekamanta� a��h�si. [PTS Page 154] [\q 154/]      ekamanta� �hito kho brahm� sahampati devadatta� �rabbha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� ve kadali� hanti phe�u� vepha� phala� na�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o k�purisa� hanti gabbho assatari�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avi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Eka� samaya� bhagav� magadhesu2 viharati andhakavinde. Tena kho pana samayena bhagav� rattandhak�ratimis�ya� ajjhok�se3 nisinno hoti. Devo ca ekameka� phu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rahm� sahampati abhikkant�ya rattiy� abhikkantava��o kevalakappa� andhakavinda� obh�setv� yena bhagav� tenupasa�kami. Upasa�kamitv� bhagavanta� abhiv�detv� ekamanta� a��h�si. Ekamanta� �hito kho brahm� sahampati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la�-[pts 2.] M�gadhesu-machasa� 3. Abbhok�s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tha pant�ni sen�san�ni1 careyya sa��ojanavippamo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rati� n�dhigaccheyya tattha sa�ghe vase rakkhitatto sat�m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kula� pi�ik�ya caranto indriyagutto nipako sat�m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tha pant�ni sen�san�ni bhay� pamutto abhaye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bherav� siri�sap�3 vijju sa�carati thaneti4 de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atimis�ya rattiy� nis�di tattha bhikkhu vigatalomah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hi j�tu me di��ha� nayida� itih�ti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brahmacariyasmi� sahassa� maccu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5 pa�casat� sekh� das� ca dasadh� 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otasam�pann� atiracch�n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ya� itar� paj� pu��abh�g�ti me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tu� nopi sakkomi mus�v�dassa ottapeti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�avat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[PTS Page 155] [\q 155/]      eva� me suta�: eka� samaya� bhagav� s�vatthiya� viharati jetavane an�thapi�ikassa �r�me. Tatra kho bhagav� bhikkhu �mantes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r�j� ahosi aru�av� n�ma. Ra��o kho pana bhikkhave aru�avato aru�avat� n�ma r�jadh�n� ahosi. Aru�avati�7 kho pana bhikkhave r�jadh�ni�8 sikh� bhagav� araha� samm�sambuddho upaniss�ya vih�si. Sikhissa kho pana bhikkhave bhagavato arahato samm�sambuddhassa abhibh�sambhava� n�ma s�vakayuga� ahosi. Agga� bhaddayu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� bhagav� araha� samm�sambuddho abhibhu� bhikkhu� �mantesi: �y�ma br�hma�a yena a��ataro brahmaloko tenupasa�kamiss�ma, y�va bhattassa k�lo bhavisasati. Eva� bhanteti kho bhikkhave abhibh� bhikkhu sikhissa bhagavato arahato samm�sambuddh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� bhagav� araha� samm�sambuddho abhibh� ca bhikkhu seyyath�pi n�ma balav� puriso sammi�jita� v� b�ha� pas�reyya pas�rita� v� b�ha� sammi�jeyya evameva aru�avatiy� r�jadh�niy� antarahit� tasmi� brahmaloke p�tur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yan�san�ni- sy�. 2. Satim�-s�mu. 1, [Pts. 3.] Sarisap�-machasa�, 4. Thanayati- machasa�. 5. Bh�yo-katthaci. 6. Ottapanti-machasa� sy� 7. Aru�avatiya�-[pts. 8.] R�jadh�niy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� bhagav� araha� samm�sambuddho abhibhu� bhikkhu� �mantesi: pa�ibh�tu ta� br�hma�a brahmuno ca brahmaparis�ya ca brahmap�risajj�na�ca dhamm� kath�ti. Eva� bhanteti kho bhikkhave abhibh� bhikkhu sikhissa bhagavato arahato samm�sambuddhassa pa�issutv� brahm�na�ca brahmaparisa�ca brahmap�risajje ca dhammiy� kath�ya sandassesi sam�dapesi samuttejesi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uda� bhikkhave brahm� ca brahmaparis� ca [PTS Page 156] [\q 156/]      brahmap�risajj� ca ujjh�yanti kh�yanti1 vip�centi: acchariya� vata bho abbh�ta� vata bho, katha� hi n�ma satthari sammukh�bhute s�vako dhamma� des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� bhagav� araha� samm�sambuddho abhibhu� bhikkhu� �mantesi: ujjh�yanti kho te br�hma�a brahm� ca brahmaparis� ca brahmap�risajj� ca. Acchariya� vata bho abbh�ta� vata bho, katha� hi n�ma satthari sammukh�bhute s�vako dhamma� desessat�ti. Tena bhi tva� br�hma�a bhiyyosomatt�ya brahm�na�ca brahmaparisa�ca brahmap�risajje ca sa�vej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ti kho bhikkhave abhibh� bhikkhu sikhissa bhagavato arahato samm�sambuddhassa pa�issutv� dissam�nenapi k�yena dhamma� desesi. Adissam�nenapi k�yena dhamma� dasesi. Dissam�nenapi he��himena upa��hak�yena adissam�nenapi uparimena upa��hak�yena dhamma� desesi. Dissam�nenapi uparimena upa��hak�yena adissam�nena pi2 he��himena upa��hak�yena dhamma� d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uda� bhikkhave brahm� ca brahmaparis� ca brahmap�risajj� ca acchariyabbh�tacittaj�t� ahesu�: acchariya� vata bho abbhuta� vata bho, sama�assa mahiddhikat� mah�nubh�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bhibh� bhikkhu sikhi� bhagavanta� arahanta� samm�sambuddha� etadavoca: abhij�n�mi khv�ha� bhante bhikkhusa�ghassa majjhe evar�pa� v�ca� bh�sit�, pahomi khv�ha� �vuso brahmaloke �hito sahass�lokadh�tu�3 sarena vi��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br�hma�a k�lo etassa br�hma�a k�lo ya� tva� br�hma�a brahmaloke �hito sahass�lokadh�tu� sarena vi���p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bhikkhave abhibhu bhikkhu sikhissa bhagavato arahato samm�sambuddhassa pa�issutv� brahmaloke �hito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bhatha4 nikkhamatha5 yu�jatha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tha maccuno sena� nag�ra�va ku�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iyyant�-machasa�. 2. Adissam�nena-machasa�, 3. Sahassi-machasa�. 4. �rabbhatha-machasa�, sy�, [pts 5.] Nikkamath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7] [\q 157/]      yo imasmi� dhammavinaye appamatto vihessat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j�tisa�s�ra� dukkhassanta� k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� ca bhagav� araha� samm�sambuddho abhibh� ca bhikkhu brahm�na�ca brahmaparisa�ca brahmap�risajje ca sa�vejetv� seyyath�pi n�ma balav� puriso sammi�jita� v� b�ha� pas�reyya pas�rita� v� b�ha� sammi�jeyya evameva tasmi� brahmaloke antarahit� aru�avatiy� r�jadh�niy� p�tur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ikh� bhagav� araha� samm�sambuddho bhikkh� �mantesi: assuttha no tumhe bhikkhave abhibhussa bhikkhuno brahmaloke �hitassa g�th�yo bh�sam�nass�ti. Assumha kho maya� bhante abhibhussa bhikkhuno brahmaloke �hitassa g�th�yo bh�sam�nass�ti. Yath� katha� pana tumhe bhikkhave assuttha abhibhussa bhikkhuno brahmal�ke �hitassa g�th�yo bh�sam�nass�ti. Eva� kho maya� bhante assumha2 abhibh�ssa bhikkhuno brahmaloke �hitassa g�th�yo bh�sam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rabhatha nikkhamatha yu�jatha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tha maccuno sena� nag�ra�va ku�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imasmi� dhammavinaye appamatto vih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j�tisa�s�ra� dukkhassanta� kariss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maya� bhante assumha2 abhibh�ssa bhikkhuno, brahmaloke �hitassa g�th�yo bh�sam�n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ave. S�dhu kho tumhe bhikkhave assuttha abhibhussa bhikkhuno brahmaloke �hitassa g�th�yo bh�sam�nass�ti. Idamavoca bhagav�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Eva� me suta�: eka� samaya� bhagav� kusin�r�ya� viharati upavattane mall�na� s�lavane antarena yamakas�l�na� parinibb��asamaye. Atha kho bhagav� bhikkh� �mantesi: handa d�ni [PTS Page 157] [\q 157/]      bhikkhave �mantay�mi vo vayadhamm� sa�kh�r� appam�dena samp�deth�ti. Aya� tath�gatassa pacchim� 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a�hamajjh�na�3 sam�pajji. Pa�hamajjh�n� vu��hahitv� dutiya4 jjh�na� sam�pajji. Dutiyajjh�n� vu��hahitv� tatiya5jjh�na� sam�pajji. Tatiyajjh�n� vu��hahitv� catuttha6jjh�na� sam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jjh�n� vu��hahitv� �k�s�na�c�yatana� sam�pajji. �k�s�na�c�yatan� vu��hahitv� vi����a�c�yatana� sam�pajji. Vi����a�c�yatan� vu��hahitv� �ki�ca���yatana� sam�pajji. �ki�ca���yatan� vu��hahitv� nevasa���n�sa���yatana� sam�pajji. Nevasa���n�sa���yatan� vu��hahitv� sa���vedayitanirodha� sam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assati-machasa�. 2. Assumah� sy�. 3. Pa�hama� jh�na�-machasa�. [Pts. 4.] Dutiya�-machasa�. [Pts. 5.] Tatiya� machasa�. [Pts 6.] Catuttha�-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edayitanirodh� vu��hahitv� nevasa���n�sa���yatana� sam�pajji. Nevasa���n�sa���yatan� vu��hahitv� �ki�ca���yatana� samapajji. �ki�ca���yatan� vu��hahitv� vi����a�c�yatana� sam�pajji. Vi����a�c�yatan� vu��hahitv� �k�s�na�c�yatana� sam�pajji. �k�s�na�c�yatan� vu��hahitv� catutthajjh�na� sam�pajji. Catutthajjh�n� vu��hahitv� tatiyajjh�na� sam�pajji. Tatiyajjh�n� vu��hahitv� dutiyajjh�na� sam�pajji. Dutiyajjh�n� vu��hahitv� pa�hamajjh�na� sam�pajj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jjh�n� vu��hahitv� dutiyajjh�na� sam�pajji. Dutiyajjh�n� vu��hahitv� tatiyajjh�na� sam�pajji. Tatiyajjh�n� vu��hahitv� catutthajjh�na� sam�pajji. Catutthajjh�n� vu��hahitv� samanantar� bhagav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e bhagavati saha parinibb�� brahm� sahampati ima� 1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nikkhipissanti bh�t� loke samu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2 et�diso satth� loke appa�i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alappatto sambuddho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e bhagavati saha parinibb�� sakko dev�namindo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vata sa�kh�r�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 nirujjhanti tesa� v�pasamo suk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e bhagavati saha parinibb�� �yasm� �nando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si ya� bhi�sanaka� tad�si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k�ravar�pete sambuddhe parinibbu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9] [\q 159/]      parinibbute bhagavati saha parinibb�� �yasm� anuruddho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u ass�sapass�so �hitacit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jo santim�rabbha cakkhum� parinibb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ll�nena cittena vedana� ajjhav�s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sseva nibb��a� vimokkho cetaso 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 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sana�3 devadatto andhakavindo aru�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ena ca desita� ida� brahmapa�cakanti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nantara�- machasa�. Sy�. 2. Yattha-machasa�-sy� 3. Brahm�y�cana�-s�mu 2 * brahm�y�cana� ag�raca�ca brahmadevo bako ca brah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ro ca brahm� kok�lika�ca tissaka�ca tur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 kok�likabhikkhu sana�kum�rena devad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avinda� aru�avat� parinibb��ena pa��ar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 im� g�th�yo dissante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r�hma�asa�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nt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j�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[PTS Page 160] [\q 160/]      eva� me suta�: eka� samaya� bhagav� r�jagahe viharati vephavane kalandakaniv�pe. Tena kho pana samayena a��atarassa bh�radv�jagottassa br�hma�assa dhana�j�n� n�ma br�hma� abhippasann� hoti buddhe ca dhamme ca sa�gh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hana�j�n� br�hma� bh�radv�jagottassa br�hma�assa bhatta� upasa�harant� upakkhalitv�1 tikkhattu� ud�na� ud�nesi: 'namo tassa bhagavato arahato samm�sambuddhassa. Namo tassa bhagavato arahato samm�sambuddhassa. Namo tassa bhagavato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�radv�jagotto br�hma�o dhana�j�ni� br�hma�i� etadavoca: 'evameva� pan�ya� vasali yasmi� v� tasmi� v� tassa mu�akassa sama�assa va��a� bh�sati. Id�ni ty�ha� vasali tassa satthuno v�da� �rop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ta� br�hma�a pass�mi sadevake loke sam�rake sabrahmake sassama�abr�hma�iy� paj�ya sadevamanuss�ya yo tassa bhagavato v�da� �ropeyya arahato samm�sambuddhassa. Api ca tva� br�hma�a gaccha gantv� vij�nissas�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�radv�jagotto br�hma�o kupito anattamano yena bhagav� tenupasa�kami. Upasa�kamitv� bhagavat� saddhi� sammodi, sammodan�ya� katha� s�r��ya� v�tis�retv� ekamanta� nis�di. [PTS Page 161] [\q 161/]      ekamanta� nisinno kho bh�radv�jagotto br�hma�o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jhatv�3 sukha� seti ki� su jhatv�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 ekadhammassa vadha� rocesi go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� jhatv� sukha� seti kodha� jhatv�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sa visam�lassa madhuraggass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� ariy� pasa�santi ta� hi jhatv� na so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kkamitv� - s�mu. Sy�. [Pts. 2.] Ganatv�pi j�nissat�ti :sy�. 3. Chetv�-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�radv�jagott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1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bh�radv�jagotto br�hma�o bhagavato santike pabbajja�, alattha upasampada�, acir�pasampanno kho pan�yasm� 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.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Eka� samaya� bhagav� r�jagahe viharati ve�uvane kalandakaniv�pe. Assosi kho akkosakabh�radv�jo br�hma�o bh�radv�jagotto kira br�hma�o sama�assa gotamassa santike �g�rasm� anag�riya� pabbajitoti. Kupito anattamano yena bhagav� tenupasa�kami, [PTS Page 162] [\q 162/]      upasa�kamitv� bhagavanta� asabbh�hi pharus�hi v�c�hi akkosati pari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av� akkosakabh�radv�ja� br�hma�a� etadavoca: ta� ki� ma��asi br�hma�a, api nu te �gacchanti mitt�macc� ��tis�lohit� atithayoti2. Appekad� me bho gotama �gacchanti mitt�macc� ��tis�lohit� atith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br�hma�a, api nu tesa� anuppadesi kh�dan�ya� v� bhojan�ya� v� s�yan�y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kad� nes�ha� bho gotama anuppademi kh�dan�ya� v� bhojan�ya� v� s�yan�y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 te br�hma�a nappa�iga�hanti kassa 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e bho gotama nappa�iga�hanti ambh�kameva 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-sy�, s�mu 2. Atithiyo-machasa�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ya� tva� amhe anakkosante akkosasi, arosente1 rosesi, abha�ante bha�asi, ta� te maya� nappa�igga�h�ma. Taveveta� br�hma�a hot�ti. Yo kho br�hma�a akkosanta� paccakkosati, rosenta� pa�iroseti, bha�anta� pa�ibha�ati, aya� vuccati br�hma�a sambhu�jati v�tiharati. Te maya� tay� neva sambhu�j�ma na v�tihar�ma. Taveveta� br�hma�a hoti, taveveta� br�hma�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a� kho gotama sar�jik� paris� eva� j�n�ti: araha� sama�o gotamoti. Atha ca pana bhava� gotamo k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dhassa kuto kodho dantassa samaj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da��� vimuttassa upasan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tena p�piyo yo kuddha� pa�ik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� appa�ikujjhanto sa�g�ma� jeti duj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mattha� carati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tikicchanta�2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ma��anti b�loti ye dhammassa akovi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 eva� vutte akkosaka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g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akkosakabh�radv�jo br�hma�o bhagavato santike pabbajja� alattha upasampada�, acir�pasampanno kho pan�yasm� akkosakabh�radv�jo eko v�paka��ho appamatto �t�pi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osante-machasa�. Sy�. 2. Tikicchant�n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rind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Eka� samaya� bhagav� r�jagahe viharati ve�uvane kalandakaniv�pe. Assosi kho asurindakabh�radv�jo br�hma�o bh�radv�jagotto kira1 br�hma�o sama�assa gotamassa santike ag�rasm� anag�riya� pabbajitoti. Kupito anattamano yena bhagav� tenupasa�kami, upasa�kamitv� bhagavanta� asabbh�hi pharus�hi v�c�hi akkosati paribh�sati. Eva� vutte bhagav�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surindakabh�radv�jo br�hma�o bhagavanta� etadavoca: jito'si sama�a, jito'si sa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� ve ma��ati b�lo v�c�ya pharusa� b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� ve cassa ta� hoti y� titikkh� vij�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tena p�piyo yo kuddha� pa�ik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� appa�ikujjhanto sa�g�ma� jeti duj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mattha� carati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tikicchanta�2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ma��anti b�loti ye dhammassa akovi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4] [\q 164/]      eva� vutte asurindakabh�radv�jo br�hma�o bhagavanta� etadavoca:abhikkanta� bho gotama, abhikkanta� bho gotama. Seyyath�pi bho gotama nikkujjita� v� ukkujjeyya pa�icchanna� v� vivareyya m��hassa v� magga� �cikkheyya, andhak�re v� telapajjota� dh�reyya cakkhumanto rup�ni dakkhint�ti. Evameva�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asurindakabh�radv�jo br�hma�o bhagavato santike pabbajja�, alattha upasampada�. Acir�pasampanno kho pan�yasm� asurindaka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.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a�g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Eka� samaya� bhagav� r�jagahe viharati ve�uvane kalandakaniv�pe. Assosi kho bila�gikabh�radv�jo br�hma�o bh�radv�jagotto kira br�hma�o sama�assa gotamassa santike ag�rasm� anag�riya� pabbajitoti. Kupito anattamano yena bhagav� tenupasa�kami. Upasa�kamitv� tu�h�bh�to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ila�gikabh�radv�jassa3 br�hma�assa cetas� ceto parivitakkama���ya bila�gikabh�radv�ja�4 br�hma�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ppadu��hassa narassa dussati suddhassa posassa ana�g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b�la� pacceti p�pa� sukhumo rajo pa�iv�ta�va khi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�hma�o kira - machasa�. [Pts 2. 3.] Bila�gikassa bh�radv�jassa-machasa�. [Pts.] Bila�gikabh�radv�jagottassa-s�mu. 1. 2. Tikicchant�na�-s�mu1. 2. 4. Bila�gika� bh�radv�ja�-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ila�gika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bila�gikabh�radv�jo br�hma�o bhagavato santike pabbajja�, alattha upasampada�, acir�pasampanno kho pan�yasm� bila�gika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�s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. S�vatthiya�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hi�sakabh�radv�jo br�hma�o yena bhagav� tenupasa�kami. Upasa�kamitva bhagavat� saddhi� sammodi. Sammodan�ya� katha� s�r��ya� v�tis�retv� ekamanta� nis�di. [PTS Page 165] [\q 165/]      ekamanta� nisinno kho ahi�sakabh�radv�jo br�hma�o bhagavanta� etadavoca: ahisa�sak�ha� bho gotama ahi�sak�ha� bho go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n�ma� tath� cassa siy� kho tva� ahi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�yena v�c�ya manas� ca na 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ahi�sako hoti yo para� na vihi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hi�saka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ahi�sakabh�radv�jo br�hma�o bhagavato santike pabbajja�, alattha upasampada�, acir�pasampanno kho pan�yasm� ahi�saka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Eka� samaya� bhagav� s�vatthiya� viharati jetavane an�thapi�ikassa �r�me, atha kho ja��bh�radv�jo br�hma�o yena bhagav� tenupasa�kami. Upasa�kamitv� bhagavat� saddhi� sammodi. Sammodan�ya� katha� s�r��ya� v�tis�retv� ekamanta� nis�di. Ekamanta� nisinno kho ja��bh�radv�jo br�hma�o bhagavant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ja�� bahi ja�� ja��ya ja�it�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gotama pucch�mi ko ima� vija�aye j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 pati��h�ya naro sapa��o citta� pa��a�ca bh�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� nipako bhikkhu so ima� vija�aye j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r�go ca doso ca avijj� ca vi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arahanto tesa� vija�it� j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� samaya� -pe- an�thapi�ikassa �r�me - s�mu,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. [\x 29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atha n�ma�ca r�pa�ca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a� r�pasa��� ca etthes�1 chijjate ja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ja��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ja��bh�radv�jo br�hma�o bhagavato santike pabbajja�, alattha upasampada�, acir�pasampanno kho pan�yasm� ja��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ddhikabh�radv�jo br�hma�o yena bhagav� tenupasa�kami. Upasa�kamitv� bhagavat� saddhi� sammodi, sammodan�ya� katha� s�r��ya� v�tis�retv� ekamanta� nis�di. [PTS Page 166] [\q 166/]      ekamanta� nisinno kho suddhikabh�radv�jo br�hma�o bhagavato santike ima� g�tha� abh�si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r�hma�o sujjhati koci loke s�lav�pi tapo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o so sujjhati na a��� itar� pa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mpi palapa� jappa� na jacc� ho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kasambusa�kili��ho kuhana� upanis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br�hma�o vesso suddo ca�lapukku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pahitatto nicca� da�hapara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oti parama� suddhi� eva� j�n�hi br�h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uddhika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suddhikabh�radv�j� br�hma�o bhagavato santike pabbajja�, alattha upasampada�. Acir�pasampanno kho pan�yasm� suddhi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Eka� samaya� bhagav� r�jagahe viharati ve�uvane kalandaka niv�pe. Tena kho pana samayena aggikabh�radv�jassa br�hma�assa sappin� p�y�so sannihito hoti aggi� juhiss�mi. Aggihutta� paric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�hasamaya� niv�setv� pattac�varam�d�ya r�jagaha� pi�ya p�visi. R�gahe sapad�na� pi�ya caram�no yena aggikabh�radv�jassa br�hma�assa nivesana� tenupasa�kami. Upasa�kamitv�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tha s�-[pts 2.] Ajjhabh�si-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aggikabh�radv�jo br�hma�o bhagavanta� pi�ya �hita�. 1 Disv�na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vijj�hi sampanno j�tim� sutav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o so ma� bhu�jeyya p�yasan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mpi palapa� jappa� na jacc� ho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kasambusa�kili��ho kuhan� pariv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7] [\q 167/]      pubbe niv�sa� yo ved� sagg�p�ya�c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j�tikkhaya� patto abhi��� vosi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hi t�hi vijj�hi tevijjo ho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o so ma� bhu�jeyya p�yasan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tu bhava�3 gotamo. Br�hma�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bhig�ta� me abhojaneyya�4 sampassata� br�hma�a nesa 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bhig�ta� panudanti buddh� dhamme sati br�hma�a vuttir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na ca kevalina� mahesi� kh��sava� kukkuccav�pa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p�nena upa��hahassu khetta� hi ta� pu��apekkhass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ggika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aggikabh�radv�jo br�hma�o bhagavato santike pabbajja�, alattha upasampada�, acir�pasampanno kho pan�yasm� aggika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r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Eka� samaya� bhagav� kosalesu viharati sundarik�ya nadiy� t�re. Tena kho pana samayena sundarikabh�radv�jo br�hma�o sundarik�ya nadiy� t�re aggi� juhati. Aggihutta� paricarati. Atha kho sundarikabh�radv�jo br�hma�o aggi� juhitv� aggihutta� paricaritv� u��h�y�san� samann� catuddis� anuvilokesi: ko nu kho ima� havyasesa� bhu�jeyy�ti. Addas� kho sundarikabh�radv�jo br�hma�o bhagavanta� a��atarasmi� rukkham�le sas�sa�5 p�ruta� nisinna�. Disv�na v�mena hatthena havyasesa� gahetv� dakkhi�ena hatthena kama�alu� gahetv� yena bhagav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ranta�-[pts 2.] P�y�santi-[pts 3.] Bhava� bho gotamo-[pts 4.] Abhojan�ya�-[pts 5.] S�s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undarikabh�radv�jassa br�hma�assa padasaddena s�sa� viv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ndarikabh�radv�jo br�hma�o mu�o [PTS Page 160] [\q 160/]      aya� bhava� mu�ako aya� bhavanti tatova puna nivattituk�mo ahosi. Atha kho sundarikabh�radv�jassa br�hma�assa etadahosi: mu�pi hi idhekacce br�hma� bhavanti. Yann�n�ha� ta� upasa�kamitv� j�ti� puccheyyanti. Atha kho sundarikabh�radv�jo br�hma�o yena bhagav� tenupasa�kami. Upasa�kamitv� bhagavanta� etadavoca: ki� jacc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j�ti� puccha cara�a�ca puccha ka��h� have j�yati j�tav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� kul�nopi mun� dhit�m� �j�niyo hoti hir�nise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danto damas� upeto vedantag� vusitabrahmaca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�pan�to tamupavhayetha k�lena so juhati dakkhi�ey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suyi��ha� suhuta� mamayida� ya� t�disa� vedagumadda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dis�na� hi adassanena a��o jano bhu�jati havyase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tu bhava� gotamo. Br�hma�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bhig�ta� me abhojaneyya� sampassata� br�hma�a nes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bhig�ta� panudanti buddh� dhamme sati br�hma�a vuttir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na ca1 kevalina� mahesi� kh��sava� kukkuccav�pa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p�nena upa��hahassu khetta� hi ta� pu��apekkhass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assa c�ha� bho gotama ima� havyasesa�2 dam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nta�3 br�hma�a pass�mi sadevake loke sam�rake sabrahmake sassama�abr�hma�iy� paj�ya sadevamanuss�ya yasseso havyaseso2 bhutto samm� pari�ma� [PTS Page 169] [\q 169/]      gaccheyya a��atra br�hma�a4 tath�gatassa v� tath�gatas�vakassa v�. Tena hi tva� br�hma�a ta� havyasesa�2 appaharite v� cha��ehi app��ake v� udeka opil�p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-[pts 2.] Habyasesa�-machasa�. Sy�. 3. Na khv�ha�-machasa�, [pts. 4.] Br�hma�ti- natth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ndarikabh�radv�jo br�hama�o ta� havyasesa�1 app��ake udake opil�pesi. Atha kho so havyaseso udake pakkhitto cicci��yati, ci�ici��yati, sandh�p�yati, sampadh�p�yati. Seyyath�pi n�ma ph�lo divasa1santatto udake pakkhitto cicci��yati, ci�ici��yati, sandh�p�yati, sampadh�p�yati, evameva so havyaseso udake pakkhitto cicci��yati, ci�ici��yati, sandh�p�yati, sampadh�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ndarikabh�radv�jo br�hma�o sa�viggo lomaha��haj�to yena bhagav� tenupasa�kami. Upasa�kamitv� ekamanta� a��h�si. Ekamanta� �hita� kho sundarikabh�radv�ja� br�hma�a� bhagav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r�hma�a d�rusam�dah�no suddhi� ama��i bahiddh� hi 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ena suddhi� kusal� vadanti yo b�hirena parisuddhimic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aha� br�hma�a d�rud�ha� ajjhattameva jalay�mi2 jo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ggini3 niccasam�hitatto araha� aha� brahmacariya� c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o hi te br�hma�a kh�ribh�ro kodho dh�mo bhasmani mosavajja�, 4 jivh� suj� hadaya� joti��h�na� att� sudanto purisassa j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rahadobr�hma�a s�latittho an�vilo sabbhi sata� pasa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have vedaguno sin�t� anallagatt�5va taranti 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dhammo sa�yamo brahmacariya� majjhesit� br�hma�a brahma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0] [\q 170/]      satujjubh�tesu namo karohi tamaha� nara� dhammas�r�ti b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undarika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sundarikabh�radv�jo br�hma�o bhagavato santike pabbajja�, alattha upasampada�, acir�pasampanno kho pan�yasm� sundarikabh�radv�jo eko v�paka��ho appamatto �t�pi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dh�tusutt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 Eka� samaya� bhagav� kosalesu viharati a��atarasmi� vanasa�e. Tena kho pana samayena a��atarassa bh�radv�jagottassa br�hma�assa catuddasa balivadd�6 na��h� honti. Atha kho bh�radv�jagott� br�hma�o te balivadde gavesanto yena so vanasa�o tenupasa�kami. Upasa�kamitv� addasa bhagavanta� tasmi� vanasa�e nisinna� palla�ka� �bhujitv� uju� k�ya� pa�idh�ya parimukha� sati� upa��hapetv�. Disv�na yena bhagav� tenupasa�kami. Upasa�kamitv� bhagavato santike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vasa�- machasa�. G�th�ya. S�mu. [Pts 2.] Ajjhattamevujjalay�mi-machasa� 3. Niccaggin� katthaci, 4. Bhasmanimmosamajja�-sy�. 5. Anall�na gatt�va- [pts. 6.] Balivadd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hudh�ti sutta�-s�mu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1 n�nimassa sama�assa balivadd� catu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sa��hi na dissanti ten�ya� sama�o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imassa sama�assa til� khettasmi�2 p�pak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�� dupa��4 ca ten�ya� sama�o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imassa sama�assa tucachako��hasmi�5 m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o�hik�ya naccanti ten�ya� sama�o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imassa sama�assa santh�ro sattam�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�akehi6 sa�channo ten�ya� sama�o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imassa sama�assa vidhav� satta7 dhi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tt� duputt� ca ten�ya� sama�o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imassa sama�assa pi�gal� tilak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a� p�dena bodheti8 ten�ya� sama�o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imassa sama�assa pacc�samhi i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ha deth�ti codenti ten�ya� sama�o suk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ayha� br�hma�a balivadd� catu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sa��hi na dissanti ten�ha� br�hma�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mayha� br�hma�a til� khettamhi p�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�� dupa�� ca ten�ha� br�hma�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ayha� br�hma�a tucchako��hasmi� m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o�ahik�ya naccanti ten�ha� br�hma�9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ayha� br�hma�a santh�ro sattam�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�akehi sa�channo ten�ha� br�hma�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ayha� br�hma�a vidhav� sattadh�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tt� duputt� ca ten�ha� br�hma�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ayha� br�hma�a pi�gal� tilak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a� p�dena bodheti8 ten�ha� br�hma�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ha- sabbatth� s�mu. Sy� s�2. 2. Khettasmi-machasa�. Sy� 3. P�pik�-s�mu. [Pts,] sy�. S�2 4. Dvipa��-s�mu. [Pts 5.] Tucchako��hasmi-machasa�. Sy�. 6. Upp�dakehi -s�mu. Sy�. 7. Putta-s�mu sy�. 8. Potheti-sy�. 9. Br�hma�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 na hi mayha� br�hma�a pacc�samhi i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ha deth�ti codenti ten�ha� br�hma� su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�radv�jagott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bh�radv�jagotto br�hma�o bhagavato santike pabbajja�, alattha upasampada�. Acir�pasampanno kho pan�yasm� 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�j�n�1ca akkosa� asundari� bila�ig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�saka� ja�� ceva suddhika�ce va agg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rika� bahudh�tukena2 c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�sa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[PTS Page 173] [\q 173/]      eva� me suta�: eka� samaya� bhagav� magadhesu viharati dakkhi�girismi� ekan�ya� br�hma�ag�me. Tena kho pana samayena kas�bh�radv�jassa br�hma�assa pa�camatt�ni na�galasat�ni payutt�ni honti vappa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hasamaya� niv�setv� pattac�varam�d�ya yena kas�bh�radv�jassa br�hma�assa kammanto tenupasa�kami. Tena kho pana samayena kas�bh�radv�jassa br�hma�assa parivesan� vattati. Atha kho bhagav� yena parivesan� tenupasa�kami. Upasa�kamitv�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�na�j�ni- s�mu. 2. Dh�tiyena-sy�, [pts.] Dh�tar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kas�bh�radv�jo br�hma�o bhagavanta� pi�ya �hita�. Disv�na bhagavanta� etadavoca: aha� kho sama�a kas�mi ca vap�mi ca. Kasitv� ca vapitv� ca bhu�j�mi. Tvampi sama�a kasassu ca vapassu ca kasitv� ca vapitv� ca bhu�j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kho br�hma�a kas�mi ca vap�mi ca kasitv� ca vapitv� ca bh�j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pana maya� 1 pass�ma bhoto gotamassa yuga� v� na�gala� v� ph�la� v� p�cana� v� balivadde v�. Atha ca pana bhava� gotamo evam�ha: ahampi kho br�hma�a kas�mi ca vap�mi ca kasitv� ca vapitv� ca bhu�j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kas�bh�radv�jo br�hma�o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ko pa�ij�n�si na ca pass�mi te ka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ko pucchito br�hi katha� j�nemu ta� kasin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�ja� tapo vu��h� pa��� me yugana�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2 �s� mano yotta� sati me ph�lap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gutto vac�gutto �h�re udare 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aromi nidd�na� soracca� me 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 viriya� me dhuradhorayha� yogakkhem�dhi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i anivattanta� yattha gantv�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s� kas� ka��h� s� hoti amatap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kasi� kasitv�na sabbadukkh� pa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tu bhava� gotamo. Kassako bhava�3, ya�hi4 bhava� gotamo amataphala� kasi�5 k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bhig�tamme abhojaneyya� sampassata� br�hma�a nes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bhig�ta� panudanti buddh� dhamme sati br�hma�a vuttir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na ca kevalina� mahesi� kh��sava� kukkuccav�pa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p�nena upa��hahassu khetta�hi ta� pu��apekkhassa6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khomaya� - machasa�. [Pts 2.] Hir�-machasa� [pts 3.] Bhava�gotamo-[pts 4.] Ya�hi -machasa�, [pts 5.] Kasinti natthi-sy�. 6. Pu��apekhassa-s�mu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kas�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�hasamaya� niv�setv� pattac�varam�d�ya yena udayassa br�hma�assa nivesana� tenupasa�kami. Atha kho udayo br�hma�o bhagavato patta� odanena p�resi. Dutiyampi kho bhagav� pubba�hasamaya� niv�setv� pattac�varam�d�ya yena udayassa br�hma�assa nivesana� tenupasa�kami. Dutiyampi kho udayo br�hma�o bhagavato patta� odanena p�resi. Tatiyamipi kho bhagav� pubbanhasamaya� niv�setv� pattac�varam�d�ya yena udayassa br�hma�assa nivesana� tenupasa�kami. Tatiyampi kho udayo br�hma�o bhagavato patta� [PTS Page 174] [\q 174/]      odanena p�retv� bhagavanta� etadavoca: paka��hakoya�1 sama�o gotamo punappuna� �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ceva vapanti b�ja� punappuna� vassati devar�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khetta� kasanti kassak� punappuna� dha��amupeti r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y�cak�2 y�cayanti punappuna� d�napat� d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d�napat� daditv� punappuna� saggamupenti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kh�ranik�3 duhanti punappuna� vaccho upeti4 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kilamati phandati ca punappuna� gabbhamupeti m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j�yati m�yati ca punappuna� s�vathika� h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ca laddh� apunabbhav�ya na punappuna� j�yati bh�ripa�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uday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ka��haya�-sy�. Pagabbhatv�ya�-s�2. 2. Y�canak�-s�mu. 1, 2 A. 3. Kh�ra�ik�-s�mu, 1. 2. A. 4. Vacch� upenti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. [\x 3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hi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gav� v�tehi �b�dhiko hoti. �yasm� ca upav�no bhagavato upa��h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upav�na� �mantesi: i�gha me tva� upav�na u�hodaka� j�n�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ti kho �yasm� upav�no bhagavato pa�issutv� niv�setv� pattac�varam�d�ya yena devahitassa br�hma�assa nivesana� tenupasa�kami. Upasa�kamitv� tu�h�bh�to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devahito br�hma�o �yasmanta� upav�na� tu�h�bh�ta� ekamanta� �hita�. Disv�na �yasmanta� upav�n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 tu�h�bhuto bhava� ti��ha� mu�o sa�gh��ip�r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tthay�no ki� esa� kinnu y�citum�gato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av�n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� sugato loke v�teh�b�dh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u�hodaka� atthi munino deh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ito p�janeyy�na� sakkareyy�na1 sak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ito apaceyy�na�2 tassa icch�mi h�ta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hito br�hma�o u�hodakassa k�ja� purisena g�h�petv�3 ph��itassa ca pu�a� �yasmato upav�nassa p�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upav�no yena bhagav� tenupasa�kami. Upasa�kamitv� bhagavanta� u�hodakena nah�petv� u�hodakena ph��ita� �lo�etv� bhagavato p�d�si. Atha kho bhagavato so4 �b�dho pa�ippassam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hito br�hma�o yena bhagav� tenupasa�kami. Upasa�kamitv� bhagavat� saddhi� sammodi. Sammodan�ya� katha� s�r��ya� v�tis�r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devahito br�hma�o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dajj� deyyadhamma� kattha dinna� mahap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hi yajam�nassa kattha5 ijjhati dakkhi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v�sa� yo ved� sagg�p�ya�c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j�tikkhaya� patto abhi���vosi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kareyy�na�-s�mu. [Pts] sakkateyy�na� s� 1, 2. 2. Apacaneyy�na�-s�mu. Apacineyy�na� sy�. 3. Nh�petv� machasa�. Sy� 4. "So" iti natthi, machasa�. 5. Katha�. 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dajj� deyyadhamma� ettha dinna� mahap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yajam�nassa eva� ijjhati dakkhi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devahit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�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r�hma�amah�s��o l�kho1 l�khap�pura�o [PTS Page 176] [\q 176/]      yena bhagav� tenupasa�kami. Upasa�kamitv� bhagavat� saddhi� sammodi sammodan�ya� katha� s�r��ya� v�tis�retv� ekamanta� nis�di. Ekamanta� nisinna� kho ta� br�hma�amah�s��a� bhagav� etadavoca. Kinnu tva� br�hma�a l�kho1 l�khap�pur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e bho gotama catt�ro putt�. Te ma� d�rehi sampuccha ghar� nikkh�m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tva� br�hma�a im� g�th�yo pariy�pu�itv� sabh�ya� mah�janak�ye sannipatite puttesu ca sannisinnesu bh�sas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j�tehi nandissa� yesa�ca bhavamicch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d�rehi sampuccha s�va v�renti s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� kira ma� jamm� t�ta t�t�ti bh�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as� puttar�pena pajahanti2 vayo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va ji��o nibbhogo kh�dan� apan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k�na�3 pit� thero par�g�resu bh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ova kira me seyyo ya�ce putt� anas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ampi go�a� v�reti atho ca�ampi kukk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e pure hoti gambh�re g�dha 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ssa anubh�vena khalitv� pa�iti��hat�t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r�hma�a mah�s��o bhagavato santike im� g�th�yo pariy�pu�itv� sabh�ya� mah�janak�ye sannipatite puttesu ca sannisinnesu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L�kho, '�na�- machasa�. 2. Te jahanti-machasa� sy�. [Pts 3.] B�l�na�-s�1, 2. 4. Patiti��hat�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. [\x 31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j�tehi nandissa� yesa�ca bhavamicch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d�rehi sampuccha s�va v�renti s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� kira ma� jamm� t�ta t�t�ti bh�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as� puttar�pena pajahanti2 vayo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va ji��o nibbhogo kh�dan� apan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k�na�3 pit� thero par�g�resu bh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ova kira me seyyo ya�ce putt� anas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ampi go�a� v�reti atho ca�ampi kukk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e pure hoti gambh�re g�dha 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ssa anubh�vena khalitv� pa�iti��hat�t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7] [\q 177/]      atha kho na� br�hma�amah�s��a� putt� ghara� netv� n�h�petv� pacceka� dussayugena acch�d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r�hma�amah�s��o eka� dussayuga� �d�ya yena bhagav� tenupasa�kami. Upasa�kamitv� bhagavat� saddhi� sammodi. Sammodan�ya� katha� s�r��ya� v�tis�retv� ekamanta� nis�di. Ekamanta� nisinanno kho so br�hma�amah�s��o bhagavanta� etadavoca: maya� bho gotama br�hma� n�ma �cariyassa �cariyadhana� pariyes�ma. Pa�iga�h�tu me bhava� gotamo �cariyo �cariyadhananti. 1 Pa�iggahesi bhagav�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amah�s�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hadd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�natthaddho n�ma br�hma�o s�vatthiya� pa�ivasati. So neva m�tara� abhiv�deti. Na pitara� abhiv�deti. Na �cariya� abhiv�deti. Na je��habh�tara� abhiv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gav� mahatiy� paris�ya parivuto dhamma� deseti. Atha kho m�natthaddhassa br�hma�assa etadahosi: aya� kho sama�o gotamo mahatiy� paris�ya parivuto dhamma� deseti. Yann�n�ha� yena sama�o gotamo tenupasa�kameyya�. Sace ma� sama�o gotamo �lapissati, ahampi ta� �lapiss�mi. No ce ma� sama�o gotamo �lapissati ahampi ta� n�lapissa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cariyabh�ganti-s�mu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natthaddho br�hma�o yena bhagav� tenupasa�kami. Upasa�kamitv� tu�h�bh�to 1 ekamanta� a��h�si atha kho bhagav� ta� n�lapi2. Atha kho m�natthaddho br�hma�o n�ya� sama�o gotamo ki�ci j�n�t�ti tatova puna nivattituk�m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8] [\q 178/]      atha kho bhagav� m�natthaddhassa br�hma�assa cetas� cetoparivitakkama���ya m�natthaddha� br�hma�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na br�ha� s�dhu* atthikass�dh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atthena �ga�ji3 tamevamanubr�hay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natthaddho br�hma�o citta� me sama�o gotamo j�n�t�ti tattheva bhagavato p�desu siras� nipatitv� bhagavato p�d�ni mukhena4 paricumbati, p��h� ca parisamb�hati, n�ma�ca s�veti: 'm�natthaddhoha� bho gotama m�natthaddhoha� bho got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paris� abbhutacittaj�t� ahosi. Acchariya� vata bho abbh�ta� vata bho aya� hi m�natthaddho br�hma�o neva m�tara� abhiv�deti. Na pitara� abhiv�deti na �cariya� abhiv�deti na je��habh�tara� abhiv�deti atha ca pana sama�e gotame evar�pa� paramanipacc�k�ra�5 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m�natthaddha� br�hma�a� etadavoca: ala� br�hma�a u��hehi, sake �sane nis�da, yato te mayi citta� pasan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natthaddha� br�hma�o sake �sane nis�d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u na m�na� kayir�tha6 kesu cassa7 s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assa apacit� assu kyassa 8 s�dhu sup�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i pitari v�pi9 atho je��hamhi bh�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e catuttha�hi+ tesu na m�na� kayir�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assa sag�ravo tyassu 10 apacit� assu tecassu s�dhu p�jit�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e s�tibh�te12 katakicce an�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acca m�na� atthaddho te namassa13 anu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�natthaddho br�hama�o bhagavanta� etadavoca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�h�bh�to' iti natthi, sy�. 2. N�lapati-s�mu. Sy�. 3. �gacchi-machasa�. [Pts. 4.] Mukhena ca-machasa�. [Pts. 5.] Nipaccak�ra�-machasa�. Sy�. 6. M�na� na -s�mu. 1. 7. Kesu assa-[pts.] Katha�svassa-sy� 8. Kyassu-machasa�. [Pts. 9.] Dv�pi-machasa�, 10. Tyassa-s�mu2 11. Tyassu s�dhu sup�jit�-machasa�. [Pts 12.] S�ti�bh�te-sy�. 13. Namass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a m�na� br�hma�a s�dhu-s�mu2. Machasa�. Sy�. [Pts.] Na m�na� br�ha�a� s�dhu-s� 1, 2.  Anubr�hasi - s� 1, 2 + catutthamhi -saba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Eva� me suta�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 tena khek� pana samayena paccan�kas�to n�ma br�hma�o s�vatthiya� pa�ivasati. Atha kho paccan�kas�tassa br�hma�assa etadahosi. Yann�n�ha� yena sama�o gotamo tenupasa�kameyya�, ya� yadeva sama�o gotamo bh�sissati, ta� tadevass�ha� paccan�k�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ana bhagav� ajjhok�se ca�kamati. Atha kho paccan�kas�to br�hma�o yena bhagav� tenupasa�kami. Upasa�kamitv� bhagavanta� ca�kamanta� anuca�kamam�no1 bhagavanta� etadavoca: bha�a sama�a 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an�kas�tena suvij�na� su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i��hacittena s�rambhabahu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vineyya s�rambha� appas�da�ca 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h�ta� pa�inissajja sa ve2 ja��� subh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paccan�kas�t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mm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Eka� samaya� bhagav� kosalesu viharati a��atarasmi� vanas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navakammikabh�radv�jo br�hma�o tasmi� vanasa�e kammanta� k�r�peti. Addas� kho navakammikabh�radv�jo br�hma�o bhagavanta� a��atarasmi� s�larukkham�le nisinna� palla�ka� �bhujitv� uju� k�ya� pa�idh�ya parimukha� sati� upa��hapetv�. Disv� nassa etadahosi: aha� kho pana 3 imasmi� vanasa�e kammanta� k�r�pento ram�mi. Aya� sama�o gotamo ki� k�r�pento r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navakammikabh�radv�jo br�hma�o yena [PTS Page 180] [\q 180/]      bhagav� tenupasa�kami upasa�kamitv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nu kammant� kayiranti4 bhikkhu s�lavane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ekako ara��asmi� rati� vindasi gotam�ti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ca�kamam�noiti natthi-machasa�, [pts. 2.] Sace-sy�. 3. " Pana" iti katthi-machasa�. Sy�. [Pts 4.] Kar�yanti-machasa� 5. Vindati gotamoti-machasa�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1me vanasmi� kara�yamatthi ucchinnam�la� me vana� vis�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ha�2 vane nibbanatho visallo eko rame arati� vippa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navakammikabh�radv�j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ah�r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Eka� samaya� bhagav� kosalesu viharati a��atarasmi� vanas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assa bh�radv�jagottassa br�hma�assa sambahul� antev�sik� ka��hah�rak�3 m��avak� yena so4 vanasa�o tenupasa�kami�su. Upasa�kamitv� addasa�su bhagavanta� tasmi� vanasa�e nisinna�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yena bh�radv�jagotto br�hma�o tenupasa�kami�su. Upasa�kamitv� bh�radv�jagotta� br�hma�a� etadavocu�: yagghe bhava� j�neyya5 asukami� vanasa�e sama�o6 nisinno palla�ka� �bhujitv� uju� k�ya� pa�idh�ya parimukha� sati� upa��hapet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�radv�jagotto br�hma�o tehi m��avakehi saddhi� yena so vanasa�o tenupasa�kami. Upasa�kamitv� addas� kho bhagavanta� tasmi� vanasa�e nisinna� palla�ka� �bhujitv� uju� k�ya� pa�idh�ya parimukha� sati� upa��hapetv�. Disv�na yena bhagav� tenupasa�kami. Upasa�kamitv� bhagavan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h�rar�pe bahubherave vane su��a� ara��a� vijana� vig�h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 ani�jam�nena �hitena7 vaggun� suc�rur�pa�8 vata bhikkhu jh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yattha g�t� na pi yattha v�dita� eko ara��e vanamassit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erar�pa� pa�ibh�ti ma� ida� yadekako p�timano vane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�maha�9 lok�dhipat� sahavyata�10 �ka�kham�no tidiva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bhava� vijanamara��amassito tapo idha kubbasi11 brahmap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ca me- s�mu1. Sy�. 2. Soha�-[pts. 3.] Ka��hah�rak� n�ma-s�mu1. 2. 4. Soti natthi-machasa�. 5. J�neyy�si-machasa�. 6. Sama�o gotamo-sy�. 7. Hitena-sy� 8. Sundarar�pa�-a��ha: 9. Ma��eha�-[pts 10.] Lok�dhipati� sahavyata�-s�mu1. Lok�dhipati sahavyata�-[pts.] Machasa�, sy� 11. Kubbas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. [\x 3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ka�kh� abhinandan� v� anekadh�tusu puth� sad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m�lappabhav� pajappit� sabb� may� byantikat�1 sam�l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ha� aka�kho asito an�payo sabbesu dhammesu visuddha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uyya sambodhimanuttara� siva� jh�y�maha� br�hma�a2 raho v�s�ra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�radv�jagotto br�hma�o bhagavanta� etadavoca: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pos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tuposako br�hma�o yena bhagav� tenupasa�kami. Upasa�kamitv� bhagavat� saddhi� sammodi. Sammodin�ya� katha� s�r��ya� v�tis�retv� ekamanta� nis�di. Ekamanta� nisinno kho m�tuposako br�hma�o bhagavanta� etadavoca. Aha� hi bho gotama dhammena bhikkha� pariyes�mi. Dhammena bhikkha� pariyesitv� m�t�pitaro posemi. Kacc�ha� bho gotama eva�k�r� kiccak�r� hom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va� br�hma�a eva�k�r� kiccak�r� hosi3. Yo kho br�hma�a dhammena [PTS Page 182] [\q 182/]      bhikkha� pariyesati. Dhammena bhikkha� pariyesitv� m�t�pitaro poseti. Bahu�4 so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�tara� v�5 pitara� v� macco dhammena po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na� p�ricariy�ya m�t�pitusu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na� pasa�santi pecca sagge pa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�tuposak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yant�kat� -sy� 2. Brahma-machasa�. Sy� 3. Ahosi-s�mu1. 2. Sy� 4. Bahu-[pts 5.] M�tara�-machasa�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ko br�hma�o yena bhagav� tenupasa�kami. Upasa�kamitv� bhagavat� saddhi� sammodi. Sammodan�ya� katha� s�r��ya� v�tis�retv� ekamanta� nis�di. Ekamanta� nisinno kho bhikkhako br�hma�o bhagavanta� etadavoca: ahampi kho1 bho gotama bhikkhako bhavampi bhikkhako idha no ki� n�n�k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bhikkhako hoti y�vat� bhikkhate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� dhamma� sam�d�ya bhikkhu hoti na t�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a pu��a�ca p�pa�ca b�hitv�2 brahmacariyav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ya loke carati sa ve bhikkh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ikkhak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rav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�ravo4 n�ma br�hma�o s�vatthiya� pa�ivasati. Udakasuddhiko udakena parisuddhi�5 pacceti. S�yap�ta�6 udakoroha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�yasm� �nando pubbanhasamaya� niv�setv� pattac�varam�d�ya s�vatthi� pi�ya p�visi. S�vatthiya� pi�ya caritv� pacch�bhatta� pi�ap�tapa�ikkanto yena bhagav� tenupasa�kami. Upasa�kamitv� bhagavanta� abhiv�detv� ekamanta� nis�di. [PTS Page 183] [\q 183/]      ekamanta� nisinno kho �yasm� �nando bhagavanta� etadavoca: idha bhante sa�g�ravo4 n�ma br�hma�o s�vatthiya� pa�ivasati, udakasuddhiko udakena parisuddhi�5 pacceti s�yap�ta�6 udakoroha�nuyogamanuyutto viharati. S�dhu bhante bhagav� yena sa�g�ravassa br�hma�assa nivesana� tenupasa�kamatu anukampa� up�d�y�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hasamaya� niv�setv� pattac�varam�d�ya yena sa�g�ravassa br�hma�assa nivesana�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hamasmi-s�mu. 1, 2 Sy�. 2. Pav�hetv�-sy�. 3. Brahmacariya�-machasa�. S�mu. 1. [Pts.] Sy�. 4. Sa�garavo-sy� 5. Suddhi�-s�mu1. 2. [Pts] s�1, 2. 6. S�ya�p�ta� - s�m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�g�ravo br�hma�o yena bhagav� tenupasa�kami. Upasa�kamitv� bhagavat� saddhi� sammodi. Sammodan�ya� katha� s�r��ya� v�tis�retv� ekamanta� nis�di. Ekamanta� nisna� kho sa�g�rava� br�hma�a� bhagav� etadavoca: sacca� kira tva� br�hma�a udakasuddhiko udakena parisuddhi� paccesi. S�yap�ta� udakoroha�nuyogamanuyutto vihar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 gotam�t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tva� br�hma�a atthavasa� sampassam�no udakasuddhiko udakena parisuddhi�2 paccesi. S�yap�ta� udakoroha�nuyogamanuyutto vihara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e bho gotama ya� div� p�pakamma� kata� hoti, ta� s�ya nah�nena3 pav�hemi. Ya� ratti� p�pakamma� kata� hoti, ta� p�ta4 nah�nena pav�hemi. Ima� khv�ha� bho gotama atthavasa� sampassam�no udakasuddhiko udakena parisuddhi� paccemi. S�yap�ta� udakoroha�nuyogamanuyutto viha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rahado br�hma�a s�lati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vilo sabbhi sata� pasa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have vedaguno si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lagatt�'va taranti p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a�g�ravo br�hma�o bhagavanta� etadavoca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maduss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[PTS Page 184] [\q 184/]      eva� me suta�: eka� samaya� bhagav� sakkesu viharati khomadussa� n�ma saky�na� nigamo. Atha kho bhagav� pubbanhasamaya� niv�setv� pattac�varam�d�ya khomadussa� nigama�5 pi�ya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khomadussak� br�hma�agahapatik� sabh�ya� santipatit� honti kenacideva kara�yena. Devo ca ekameka� phu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yena s� sabh� tenupasa�kami. Addasa�su kho khomadussak� br�hma�agahapatik� bhagavanta� d�ratova �gacchanta�, disv�na etadavocu�: ke ca mu�ak� sama�ak� ke ca sabh�dhamma� j�niss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khomadussake br�hma�agahapatike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tama-machasa�. [Pts 2.] Udakasuddhi�-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ya�nh�nena-machasa�, sy�. 4. P�ta�-machasa�. Sy�. [Pts 5.] N�ma nigama�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� sabh� yattha na santi santo santo na te ye na vadanti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�ca dosa�ca pah�ya moha� dhamma� vadant�va1 bhavanti s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khomadussak� br�hma�agahapatik� bhagavanta� etadavocu�: abhikkanta� bho gotama, abhikkanta� bho gotama. Seyyath�pi bho gotama nikkujjita� v� ukkujjeyya pa�icchanna� v� vivareyya m��hassa v� magga� �cikkheyya, andhak�re v� telapajjota� dh�reyya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� udayo devahito a��atara mah�s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tthaddha�aca paccan�ka�ca navakammaka��hah�rak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posako3 bhikkhako sa�g�ravo khomadussena dv�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�g�sasa�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�g�s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n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[PTS Page 185] [\q 185/]      eva� me suta�: eka� samaya� �yasm� va�g�so ��aviya� viharati agg��ave cetiye �yasmat� nigrodhakappena upajjh�yena saddhi�. Tena kho pana samayena �yasm� va�g�so navo hoti acirapabbajito ohiyyako vih�rap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itthiyo samala�karitv� yena agg��avako �r�mo4 tenupasa�kami�su, vih�rapekkhik�yo. Atha kho �yasmato va�g�sassa t� itthiyo disv� anabhirati uppajjati, r�go citta� anuddh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va�g�sassa etadahosi. Al�bh� vata me, na vata me l�bh�. Dulladdha� vata me, na vata me suladdha�. Yassa me anabhirati uppann�, r�go citta� anuddha�seti. Ta� kutettha labbh� yamme paro anabhirati� vinodatv� abhirati� upp�deyya. Yann�n�ha� attan�va attano anabhirati� vinodetv� abhirati� upp�d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datt� ca - machasa�. Sy�. S�mu 1 2. Navakammika��hah�ra� - machasa� 3. M�tuposaka�-machasa�. 4. Yen�r�mo-s�mu 1. 2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. [\x 3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attan�va attano anabhirati� vinodetv� abhirati� upp�detv� t�ya� ve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nta� vata ma� santa�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� upadh�vanti pagabbh� ka�hato 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putt� mahiss�s� sikkhit� da�h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ireyyu� sahassa� apal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pi ettato1 bhiyyo �gamissanti i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ma� by�dhayissanti dhamme samhi pati��hit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 sakkh�hi me suta� eta� buddhass�dicc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gamana� magga� tattha me ni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e ma� viharanta� p�pima�3 upaga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maccu kariss�mi na me maggampi dakkh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Eka� samaya�4 �yasm� va�g�so ��aviya� viharati agg��ave cetiye �yasmat� nigrodhakappena upajjh�yena saddhi�. Tena kho pana samayena �yasm� nigrodhakappo pacch�bhatta� pi�ap�tapa�ikkanto vih�ra� pavisati s�ya� v� nikkhamati aparajjuv� k�le. Tena kho pana samayena �yasmato va�g�sassa anabhirati uppann� hoti, r�go citta� anuddh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va�g�sassa etadahosi. Al�bh� vata me, na vata me l�bh�. Dulladdha� vata me, na vata me suladdha�. Yassa me anabharati uppann�, r�go citta� anuddha�seti. Ta� kutettha labbh� ya� me paro anabhirati� vinodetv� abhirati� upp�deyya. Yann�n�ha� attan�va attano anabhirati� vinodetv� abhirati� upp�deyyanti. Atha kho �yasm� va�g�so attan�va attano anabhirati� vinodetv� abhirati� upp�detv� t�ya� ve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�ca rati�ca pah�ya sabbaso gehasita�ca vitak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tha� na kareyya kuhi�ci nibbanatho arato5 sa hi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idha puthuvi�ca veh�sa� r�pagata�ca jagatoga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 parij�yati6 sabbamanicca� eva� samecca caranti mu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tako-s�mu. 1 Ettak�-sy�. Etato-[pts. 2.] Pati��hito-s�mu. 1 [Pts] s�. 1. 2. 3. P�pima-machasa�. [Pts 4.] Eka� samaya� - pe- machasa� [pts 5.] Anato. Sy� [pts 6.] Parijiyyati-sy�, s�mu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�su jan� gadhit�se di��hasute pa�ighe ca mut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vinodaya chandamanejo yo ettha na limpati ta� munim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7] [\q 187/]      atha sa��hinissit�1 savitakk�*puthujanat�ya2 adhamm� nivi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vaggagatassa3 kuhi�ci no pana du��hullabh�� s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bo cirarattasam�hito akuhako nipako apih�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pada� ajjhagam� muni pa�icca parinibbuto ka�khati k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alaatima��an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Eka� samaya� �yasm� va�g�so ��aviya� viharati agg��ave cetiye �yasmat� nigrodhakappena upajjh�yena saddhi�. Tena kho pana samayena �yasm� va�g�so attano pa�ibh��ena a��e pesale bhikkh� ati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va�g�sassa etadahosi. Al�bh� vata me na vata me l�bh�, dulladdha� vata me na vata me suladdha�. Yv�ha� attano pa�ibh��ena a��e pesale bhikkh� atima���m�ti. Atha kho �yasm� va�g�so attan�va attano vippa�is�ra� upp�detv� t�ya� ve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 4 pajahassu gotama, m�napatha�ca jah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sa� m�napathasmi� samucchito5 vippa�is�rahuv�6 cirar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ena makkhit� paj� m�nahat�7 niraya� papatan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nti jan� ciraratta� m�nahat�7 niray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ocati bhikkhu kad�ci maggajino samm�pa�i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i�ca sukha�ca anubhoti dhammadasoti tam�hu tathatta�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 tasm� akhilodha padh�nav� n�vara�ni pah�ya vis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ca pah�ya asesa� vijj�yantakaro samit�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hitasita�- [pts.] Sa��hisit�- sy�. Si1, 2 2. Puthujjanat�ya - sy�. 3. Va��agatassa-sy�. 4. M�nasa�-s�mu 1. Sy�. Si, 2. 5. M�napatham�dhamu�cito- sy�. 6. Vippa�is�r�huv�-machasa�, sy� 7. M�nagat�-[pts 8.] Pahitatta�-machasa�. *Pavitakk�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. [\x 33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Eka� samaya� �yasm� �nando s�vatthiya� viharati jetavane an�thapi�ikassa �r�me. Atha kho �yasm� �nando pubbanhasamaya� niv�setv� pattac�varam�d�ya s�vatthi� pi�ya p�visi �yasmat� va�g�sena pacch�sama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ato va�g�sassa anabhirati uppann� hoti, r�go citta� anuddha�seti. Atha kho �yasm� va�g�so �yasmanta� �nand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ena �ayh�mi citta� me pari�a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nibb�pana� br�hi anukamp�ya go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nand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vipariyes� citta� te pari�a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ta� parivajjehi subha� r�g�pasa�hit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parato passa dukkhato m� ca a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pehi mah�r�ga� m� �ayhittho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�ya citta� bh�vehi ekagga� su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k�yagat� tyatthu nibbid�bahul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a�ca bh�vehi m�n�nusayamujj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�n�bhisamay� upasanto car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s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Eka� samaya� bhagav� s�vatthiya� viharati jetavane an�thapi�ikassa �r�me. Tatra kho bhagav� bhikkh� �mantesi bhikkhavoti, bhadanteti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i bhikkhave a�gehi samann�gat� v�c� subh�sit� hoti no dubbh�sit� anavajj� ca, ananuvajj� ca vi���na�. Katamehi catuhi? Idha bhikkhave bhikkh� subh�sita� yeva bh�sati no dubbh�sita�. Dhamma� yeva bh�sati no adhamma�. [PTS Page 189] [\q 189/]      piya� yeva bh�sati no appiya�. Sacca� yeva bh�sati no alika�. Imehi kho bhikkhave cat�hi a�gehi samann�gat� v�c� subh�sit� hoti no dubbh�sit� anavajj� ca ananuvajj� ca vi��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ida� vatv�2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hita�-sy�, s�mu. 1, 2. Vatv�na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uttamam�hu santo dhamma� bha�a n�dhamma� ta� du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 bha�e n�ppiya� ta� tatiya� saccha� bha�e n�lika� ta� catutt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u��h�y�san� eka�sa� uttar�sa�ga� karitv� yena bhagav� tena�jalimpa�metv� bhagavanta� etadavoca: pa�ibh�ti ma� bhagav� pa�ibh�ti ma� su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h�tu ta� va�g�s�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bhagavanta� sammukh� sar�p�hi1 g�th�hi abhitth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v�ca� bh�seyya y�yatt�na� na t�p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 ca na vihi�seyya s� ve v�c� subh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v�cameva2 bh�seyya y� v�c� pa�inan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an�d�ya p�p�ni paresa� bh�sate 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ve amat� v�c� esa dhammo sanan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 atthe ca dhamme ca �hu santo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uddho bh�sate v�ca� khema� nibb��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iriy�ya s� ve v�c�namut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Eka� samaya� �yasm� s�riputto s�vatthiya� viharati jetavane an�thapi�ikassa �r�me. Tena kho pana samayena �yasm� s�riputto bhikkh� dhammiy� kath�ya sandasseti sam�dapeti samuttejeti sampaha�seti poriy� v�c�ya vissa��h�ya ane�agal�ya3 atthassa vi���paniy�. Te ca bhikkh� a��hikatv�4 manasikatv� sabbacetaso5 samann�haritv�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yasmato va�g�sassa etadahosi. Aya� kho [PTS Page 190] [\q 190/]      �yasm� s�riputto bhikkh� dhammiy� kath�ya sandasseti sam�dapeti samuttejeti sampaha�seti poriy� v�c�ya vissa��h�ya ane�agal�ya3 atthassa vi���paniy�. Te ca bhikkh� a��hikatv�4 manasikatv� sabbacetaso samann�haritv� ohitasot� dhamma� su�anti. Yann�n�ha� �yasmanta� s�riputta� sammukh� sar�p�hi g�th�hi abhitthav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rupp�hi-machasa�. 2. Piyav�ca� ca-machasa�, [pts 3.] Ane�agal�ya, -machasa�, anelaga�assa-sy�, [pts 4.] A��hi�katv�-machasa�, 5. Sabbacetas�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va�g�so u��h�y�san� eka�sa� uttar�sa�ga� karitv� yen�yasm� s�riputto tena�jalimpa�metv� �yasmanta� s�riputta� etadavoca. Pa�ibh�ti ma� �vuso s�riputta, pa�ibh�ti ma� �vuso s�riputt�ti, pa�ibh�tu ta� �vuso va�g�s�ti. Atha kho �yasm� va�g�so �yasmanta� s�riputta� sammukh� sar�p�hi g�th�hi abhittha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irapa��o medh�v� magg�maggass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 mah�pa��o dhamma� deseti bhikkh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ttena'pi deseti vitth�rena'pi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ik�yiva nigghoso pa�ibh�na� ud�ray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desayantassa su�anti madhura� g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na rajan�yena sava�yena vagg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acitt� mudit� sota� odhenti bhikkhav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a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Eka� samaya� bhagav� s�vatthiya� viharati pubb�r�me mig�ram�tup�s�de mahat� bhikkhusa�ghena saddhi� pa�camattehi bhikkhusatehi sabbeheva arahantehi. Tena kho pana samayena bhagav� tadahuposathe pa��arase pav�ra�ya bhikkhusa�gharivuto ajjhok�se nis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u�h�bh�ta� tu�h�bh�ta�2 bhikkhusa�gha� anuviloketv� bhikkh� �mantesi. Handad�ni bhikkhave, pav�ray�mi3 vo. Na ca me ki�ci garahatha k�yika� v� v�casik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s�riputto u��h�y�san� eka�sa� uttar�sa�ga� karitv� yena bhagav� tena�jalimpa�metv� bhagavanta� etadavoca: na kho maya� bhante, bhagavato ki�ci garah�ma k�yika� v� v�casika� v�. Bhagav� [PTS Page 191] [\q 191/]      hi bhante, anuppannassa maggassa upp�det� asa�j�tassa maggassa sa�janet�, anakkh�tassa maggassa akkh�t� magga��� maggavid� maggakovido. Magg�nug� ca bhante, etarahi s�vak� viharanti pacch�samann�gat�. Aha� ca kho bhante, bhagavanta� pav�remi. Na ca me bhagav� ki�ci garahati k�yika� v� v�casik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bh��amudiray�-sy�. 2. Tu�h�bh�ta�-machasa�. Sy� [pts 3.] Pav�rem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. [\x 3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te s�riputta ki�ci garah�mi k�yika� v� v�casika� v�. Pa�ito tva� s�riputta, mah�pa��o tva� s�riputta, puthupa��o tva� s�riputta, h�sapa��o1 tva� s�riputta, javanapa��o tva� s�riputta, tikkhapa��o tva� s�riputta, nibbedhikapa��o tva� s�riputta. Seyyath�pi s�riputta, ra��o cakkavattissa je��haputto pitar� pavattita� cakka� sammadeva anuppavatteti. Evameva kho tva� s�riputta may� anuttara� dhammacakka� pavattita� sammadeva anuppavatt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ira me bhante bhagav� ki�ci garahati k�yika� v� v�casika� v�. Imesampi bhante bhagav� pa�canna� bhikkhusat�na� na ki�ci garahati k�yika� v� v�casika� v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mpi khv�ha� s�riputta pa�canna� bhikkhusat�na� na ki�ci garah�mi k�yika� v� v�casika� v�. Imesa�2 hi s�riputta pa�canna� bhikkhusat�na� sa��hi bhikkh� tevijj�, sa��hi bhikkh� cha�abhi���, sa��hi bhikkh� ubhatobh�gavimutt�. Atha itare pa���vimut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va�g�so u��h�y�san� eka�sa� uttar�sa�ga� karitv� yena bhagav� tena�jalimpa�metv� bhagavanta� etadavoca: pa�ibh�ti ma� bhagav� pa�ibh�ti ma� sugat�ti. Pa�ibh�tu ta� va�g�s�ti bhagav� avoca. Atha kho �yasm� va�g�so bhagavanta� sammukh� sar�p�hi g�th�hi abhittha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pa��arase visuddhiy� bhikkh� pa�casat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bandhanacchid� an�gh� kh��apunabbhav� 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2] [\q 192/]     cakkavatt� yath� r�j� amacca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anupariyeti s�garanta� mahi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jitasa�g�ma� satthav�ha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 payirup�santi tevijj� maccub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hagavato putt� pal�petth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allassa hant�ra� vande �diccabandhu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sahas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Eka� samaya� bhagav� s�vatthiya� viharati jetavane an�thapi�ikassa �r�me mahat� bhikkhusa�ghena saddhi� a��hate�asehi bhikkhusatehi. Tena kho pana samayena bhagav� bhikkh� nibb��apa�isa�yutt�ya2 dhammiy� kath�ya sandasseti sam�dapeti samuttejeti sampaha�seti. Te ca bhikkh� a��hikatv� manasikatv� sabbacetaso samann�haritv�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�supa��o-s�mu. S� 1, 2 2. Nibb�nasa�yutt�y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va�g�sassa etadahosi: aya� kho bhagav� bhikkh� nibb��apa�isa�yutt�ya dhammiy� kath�ya sandasseti sam�dapeti samuttejeti sampaha�seti. Te ca bhikkh� a��hikatv� manasikatv� sabbacetaso samann�haritv� ohitasot� dhamma� su�anti. Yann�n�ha� bhagavanta� sammukh� sar�p�hi g�th�hi abhitthaveyyanti. Atha kho �yasm� va�g�so u��h�y�san� eka�sa� uttar�sa�ga� karitv� yena bhagav� tena�jalimpa�metv� bhagavanta� etadavoca: pa�ibh�ti ma� bhagav�, pa�ibh�ti ma� sugat�ti. Pa�ibh�tu ta� va�g�s�ti bhagav� avoca. Atha kho �yasm� va�g�so bhagavanta� sammukh� sar�p�hi g�th�hi abhittha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hassa� bhikkh�na� sugata� payirup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nta� viraja� dhamma� nibb��a� akuto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i dhamma� vimala� samm�sambuddha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vata sambuddho bhikkhusa�gh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n�mosi bhagav� is�na� isisa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meghova hutv�na s�vake abhiva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 div�vih�r� nikkhamma satthudassanakamyat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te mah�v�ra p�de vandati va�g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te va�g�sa im� g�th�yo pubbe parivitakkit�. Ud�hu �h�nasova ta� pa�ibhant�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e bhante im� g�th�yo pubbe parivitakkit�. Atha kho �h�nasova ma� pa�ib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i ta� va�g�sa bhiyyosomatt�ya pubbe aparivitakkit� g�th�yo pa�ib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�yasm� va�g�so bhagavato pa�issutv� bhiyyosomatt�ya bhagavanta� pubbe aparivitakk�hi g�th�hi abhittha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ggapatha�2 m�rassa abhibhuyya carasi pabhijja khil�ni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ssatha bandhapamu�cakara� asita� bh�gaso pavibh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hudassanak�mat�-sy�. 2. Ummaggasatha�-s�1, 2 3. Kh�l�n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ssa hi1 nitthara�attha� anekavihita� magga� akkh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te2 amate akkh�te dhammaddas� �hit� asa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karo ativijjha dhamma�3 sabba��hit�na�4 atikkamama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ca sacchikatv� ca agga� so desayi dasaddh�na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desite dhamme ko pam�do vij�nata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tassa bhagavato s�sane appamatto sad� namassamanusikk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a�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Eka� samaya� bhagav� r�jagahe viharati ve�uvane kalandaka niv�pe. Atha kho �yasm� a���ko�a��o7 sucirasseva yena bhagav� tenupasa�kami. Upasa�kamitv� bhagavato p�desu siras� nipatitv� bhagavato [PTS Page 194] [\q 194/]      p�d�ni mukhena ca paricumbati. P��hi ca parisamb�hati. N�ma�ca s�veti " ko�a��oha� bhagav� ko�a��oha� su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va�g�sassa etadahosi. Aya� kho �yasm� a���ko�a��o sucirasseva yena bhagav� tenupasa�kami. Upasa�kamitv� bhagavato p�desu siras� nipatitv� bhagavato p�d�ni mukhena ca paricumbati. P��hi ca parisamb�hati. N�ma�ca s�veti " ko�a��oha� bhagav� ko�a��oha� sugat�"ti. Yann�n�ha� �yasmanta� a���ko�a��a� bhagavato sammukh� sar�p�hi g�th�hi abhitthav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u��h�y�san� eka�sa� uttar�sa�ga� karitv� yena bhagav� tena�jali� pa�metv� bhagavanta� etadavoca: pa�ibh�ti ma� bhagav� pa�ibh�ti ma� sugat�ti. Pa�ibh�tu ta� va�g�s�ti bhagav� �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�yasmanta� a���ko�a��a� bhagavato sammukh� sar�p�hi g�th�hi abhitt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nu buddho so thero ko�a��� tibbani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sukhavih�r�na� vivek�na� abhi�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H�' iti natthi-machasa�. 2. Tasami� ce- machasa�, sy�, 3. Dhamma� iti natthi-machasa�, [pts. 4.] Sabbadi��h�na� -sy� 5. Dasa��h�na� sy�, [pts. 6.] Vij�nata� dhamma�-machasa�, [pts. 7.] A���si ko�a��o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�vakena pattabba� satthus�sanak�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ta� anuppatta� appamattassa si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ubh�vo tevijjo cetopariy�y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a��o buddhad�y�do1 p�de vandati satthu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Eka� samaya� bhagav� r�jagahe viharati isigilipasse k��asil�ya� mahat� bhikkhusa�ghena saddhi� pa�camattehi bhikkhusatehi sabbeheva arahantehi. Tesa� suda� �yasm� mah� moggall�no cetas� citta� samannesati vippamutta� nirupadhi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va�g�sassa etadahosi: aya� kho bhagav� r�jagahe viharati isigilipasse k��asil�ya� mahat� bhikkhusa�ghena saddhi� pa�camattehi bhikkhusatehi sabbeheva arahantehi. Tesa� suda� �yasm� mah�moggall�no cetas� citta� samannesati vippamutta� nirupadhi�2. Yann�n�ha� �yasmanta� mah�moggall�na� bhagavato sammukh� sar�p�hi g�th�hi abhitthav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5] [\q 195/]      atha kho �yasm� va�g�so u��h�y�san� eka�sa� uttar�sa�ga� karitv� yena bhagav� tena�jali� pa�metv� bhagavanta� etadavoca: pa�ibh�ti ma� bhagav� pa�ibh�ti ma� sugat�ti. Pa�ibh�tu ta� va�g�s�ti bhagav� avoca. Atha kho �yasm� va�g�so �yasmanta� mah�moggall�na� bhagavato sammukh� sar�p�hi g�th�hi abhittha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ssa passe �s�na� muni� dukkhassa p�ra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 payirup�santi tevijj� maccu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tas� anupariyeti3 moggall�no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nesa1 samannesa� vippamutta� nir�p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bba�gasampanna� muni� dukkhassa p�ra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�k�rasampanna� payirup�santi go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gar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Eka� samaya� bhagav� camp�ya� viharati gaggar�ya pokkhara�iy� t�re mahat� bhikkhusa�ghena saddhi� pa�camattehi bhikkhusatehi sattahi ca up�sakasatehi4 anekehi ca devat�sahassehi. Ty�ssuda� bhagav� atirocati va��ena ceva yasas� ca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uddhas�vako, [pts. 2.] Nir�padhi� - s�mu, 1, 2. 3. Anupariyesati-sy�. 4. Sattahi ca up�sik�satehi iti dissate-machasa�[pts. 5.] Yasena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va�g�sassa etadahosi: aya� kho bhagav� camp�ya� viharati gaggar�ya pokkhara�iy� t�re mahat� bhikkhusa�ghena saddhi� pa�camattehi bhikkhusatehi sattahi ca up�sakasatehi anekehi devat�sahassehi. Ty�ssuda� bhagav� atirocati va��ena ceva yasas� ca. Yann�n�ha� bhagavanta�1 sammukh� sar�p�ya g�th�ya abhitthav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u��h�y�san� eka�sa� uttar�sa�ga� karitv� yena bhagav� tena�jalimpa�metv� bhagavanta� etadavoca: pa�ibh�ti ma� bhagav� pa�ibh�ti ma� sugat�ti. Pa�ibh�tu ta� va�g�s�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bhagavanta�1 sammukh� sar�p�ya g�th�ya abhittha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6] [\q 196/]      cando yath� vigataval�hake n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ati v�tamalo2 ca bh��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a�g�rasa tva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si yasas� sabbalo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g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Eka� samaya� bhagav� s�vatthiya� viharati jetavane an�thapi�ikassa �r�me. Tena kho pana samayena �yasm� va�g�so aciraarahattappatto hoti3 vimuttisukha4 pa�isa�ved�. T�ya� ve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veyyamatt� vicarimha pubbe g�m� g�ma� pur�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ddas�ma sambuddha� saddh� no udapajjath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dhammamadesesi khandh�yatanadh�tuyo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� dhamama� sutv�n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na� vata atth�ya bodhi� ajjhagam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bhikkhun�na�ca ye niy�magatadd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niv�sa� j�n�mi dibbacakkhu�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o iddhippattomhi cetopariy�ya kovi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g�s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gavato-[pts. 2.] Vigatamalo-machasa�. 3. Hutv�-machasa�, [pts 4.] Vimuttisukha� - machasa�, s�mu. 1, 2 Sy� 5. Khandhe �yatan�ni dh�tuyo ca- [pts,] sy�. * Upapajjatha-machasa�, sy�, s�mu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. [\x 3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nta� arati ceva pesala� atima��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ena subh�sit� s�riputta pav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hassa� ko�a��o moggall�nena gaggar� va�g�sena dv�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g�s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anasa�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[PTS Page 197] [\q 197/]      eva� me suta�: eka� samaya� a��ataro bhikkhu kosalesu viharati a��atarasmi� vanasa�e. Tena kho pana samayena so bhikkhu div�vih�ragato p�pake akusale vitakke vitakketi gehanis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y� tasmi� vanasa�e adhivatth� devat� tassa bhikkhuno anukampik� atthak�m� ta� bhikkhu� sa�vejetuk�m� yena so bhikkhu tenupasa�kami. Upasa�kamitv� ta� bhikkhu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si vana� pavi��ho atha te mano niccharat� bahid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o1 janasmi� vinayassu chanda� tato sukh� hohisi v�tar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� pajah�si sato2 bhav�si sata� ta� s�day�mas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�larajo hi duttaro4 m� ta� k�marajo av�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o yath� pa�suku�ito5 vidhuna�6 p�tayati sita� r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ikkhu padh�nav� satim� vidhuna� p�tayati sita� r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t�ya devat�ya sa�vejito sa�vegam�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Eka� samaya� a��ataro bhikkhu kosalesu viharati a��atarasmi� vanasa�e. [PTS Page 198] [\q 198/]      tena kho pana samayena so bhikkhu div�vih�ragato supati. Atha kho y� tasmi� vanasa�a�e adhivatth� devat� tassa bhikkhuno anukampik� atthak�m� ta� bhikkhu� sa�vejetuk�m� yena so bhikkhu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va� jano. Sy� 2. So sato-[pts 3.] S�ray�mase-machasa�, sy�, [pts] s�. 1. 2. 4. Duruttamo-[pts 5.] Pa�sukunthito-machasa�, 6. Vidh�n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tv� ta� bhikkhu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ehi bhikkhu ki� sesi1 ko attho supinena2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assa hi k�3 nidd� sallaviddhassa rupp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saddh�4 pabbajito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saddha� br�hehi m� nidd�ya vasa�g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addhuv� k�m� yesu mando'va m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su5 mutta� asita� kasm� pabbajita� 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r�gassa vinay� avijj�samatikk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���a� paramavod�na�6 kasm� pabbajita� 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tv�7 avijja� vijj�ya �sav�na� parik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anup�y�sa� kasm� pabbajita� 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a� pahitatta� nicca� da�hapara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� abhika�khanta� kasm� pabbajita� t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go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Eka� samaya� �yasm� kassapagotto kosalesu viharati a��atarasmi� vanasa�e. Tena kho pana samayena �yasm� kassapagotto div�vih�ragato a��atara� ceta�8 ova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y� tasmi� vanasa�e adhivatv� devat� �yasmato kassapagottassa anukampik� atthak�m� �yasmanta� kassapagotta� sa�vejetuk�m� yen�yasm� kassapagotto tenupasa�kami, upasa�kamitv� �yasmanta� kassapagot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duggacara� ceta� appapa��a� acet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e ovada� bhikkhu mando'va pa�ibh�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i9 na vij�n�ti �loketi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mi� bha��am�nasmi� attha� b�lo na 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 sacepi dasa pajjote dh�rayissasi kassa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kkhiti10 r�p�ni cakkhu hi'ssa na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kassapagotto t�ya devat�ya sa�vejito sa�vegam�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pi-sy� 2. Supitena-[pts 3.] Te - s�mu. Sy� 4. Saddh�ya-machasa�. [Pts. 5.] Bandhesu-machasa�. Sy�. [Pts 6.] Paramod�na�-machasa�. Sy�. Pariyod�ta�-[pts.] S� 2. 7. Jetv�-machasa�. 8. Cheta�-sy� [pts] machasa�. 9. Su�oti-[pts 10.] Dakkha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ahul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. Eka� samaya� sambahul� bhikakh� kosalesu viharanti a��atarasmi� vanasa�e atha kho te bhikkh� vassa� vutth�1 tem�saccayena c�rika� pakkami�su. Atha kho y� tasmi� vanasa�e adhivatth� devat� te bhikkh� apassant� paridevam�n�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 viya me'jja2 kh�yati bahuke disv�na vivittena 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ittakath� bahussut� ko'me gotamas�vak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atar� devat� ta� deva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dha� gat� kosala� gat� ekacciy� pana vajjibh�m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�3 viya asa�gac�rino aniket� viharanti bhikk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Eka� samaya� �yasm� �nando kosalesu viharati a��atarasmi� vanasa�e. Tena kho pana samayena �yasm� �nando ativela� gih�sa��attibahul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y� tasmi� vanasa�e adhivatth� devat� �yasmato �nandassa anukampik� atthak�m� �yasmanta� �nanda� sa�vejetuk�m� yen�yasm� �nando tenupasa�kami. Upasa�kamitv� �yasmanta� �nand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m�lagaha�a� pasakkiya nibb��a� hadayasmi� op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 jh�ya4 gotama m� ca5 pam�do ki� te bi�ibi�ik� kariss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t�ya devat�ya sa�vejito sa�vegam�p�d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Eka� samaya� �yasm� anuruddho kosalesu viharati a��atarasmi� vanasa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� t�vati�sak�yik� devat� j�lin� n�ma �yasmato anuruddhassa pur��adutiyik� yen�yasm� anuruddho tenupasa�kami. Upasa�kamitv� �yasmanta� anuruddh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�idhehi yattha te vusita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esu devesu sabbak�masamidd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parivuto devaka���hi6 sob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u��h�-machasa� 2. Mejja�-sy�. 3. Mig�-s�mu, makka��-sy�. 4. Jh�y�-s�mu. 5. M�-machasa�. Sy� 6. Devaga�ehi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� devaka���yo sakk�yasmi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�pi duggat� satt� devaka���hi patt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sukha� paj�nanti ye na passanti n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� naradev�na� tidas�na� yasass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ruddh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b�le vij�n�si yath� arahata� v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sabbe sa�kh�r�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 tesa� v�pasamo s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d�ni pun�v�so devak�yasmi�1 j�l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da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Eka� samaya� �yasm� n�gadatto kosalesu viharati a��atarasmi� vanasa�e. Tena kho pana samayena �yasm� n�gadatto atik�lena g�ma� pavisati, atidiv� pa�ikkamati. Atha kho y� tasmi� vanasa�e adhivatth� devat� �yasmato n�gadattassa anukampik� atthak�m� �yasmanta� n�gadatta� sa�vejetuk�m� yen�yasm� n�gadatto tenupasa�kami. [PTS Page 201] [\q 201/]      upasa�kamitv� �yasmanta� n�gadat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pavissa2 n�gadatta div� ca �gantv� ativel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o gaha��hehi sam�nasukhadu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y�mi n�gadatta� suppagabbha� kulesu vinibaddh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heva maccura��o balavato antakassa vasames�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n�gadatto t�ya devat�ya sa�vejito sa�vegam�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ghara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Eka� samaya� a��ataro bhikkhu kosalesu viharati a��atarasmi� vanasa�e. Tena kho pana samayena so bhikkhu a��atarasmi� kule ativela� ajjhog��happa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y� tasmi� vanasa�e adhivatth� devat� tassa bhikkhuno anukamipik� atthak�m� ta� bhikkhu� sa�vejetuk�m� y� tasmi� kule kulaghara� tass� va��a� abhinimminitv� yena so bhikkhu tenupasa�kami. Upasa�kamitv� ta� bhikkhu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t�resu sa�h�ne sabh�su rathiy�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sa�gamma mantenti ma�ca ta�ca kimantar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vak�yasmi-macasa�. Sy� 2. Pavisa-machasa�. 3. Vinibandha�-[pts. 4.] Vasa� upes�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 hi sadd� pacc�h� khamitabb� tap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ma�ku hotabba� na hi tena kil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saddaparitt�s� vane v�tamigo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cittoti ta� �hu n�ssa sampajjate v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ipu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, Eka� samaya� a��ataro vajjiputtako bhikkhu ves�liya� viharati a��atarasmi� vanasa�e. Tena kho pana samayena ves�liya�1 sabbarattiv�ro2 hoti. [PTS Page 202] [\q 202/]      atha kho so bhikkh� vos�liya� turiyat��itav�ditanigghosasadda� sutv� paridevam�no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� maya� ara��e vihar�ma apaviddha�va3 vanasmi� d�r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ik�ya rattiy� ko su n�ma amhehi4 p�p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y� tasmi� vanasa�e adhivatth� devat� tassa bhikkhuno anukampik� attak�m� ta� bhikkhu� sa�vejetuk�m� yena so bhikkhu tenupasa�a�kami. Upasa�kamitv� ta� bhikkhu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o5 tva� ara��e viharasi apaviddha�va vanasmi� d�r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 bahuk� pihayanti nerayik� viya saggag�m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t�ya devat�ya sa�vajito sa�vegam�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jjh�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Eka� samaya� a��ataro bhikkhu kosalesu viharati a��atarasmi� vanasa�e tena kho pana samayena so bhikkhu ya� suda� pubbe ativela� sajjh�yabahulo viharati. So aparena samayena appossukko tu�h�bh�to sa�kas�yati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y� tasmi� vanasa�e adhivatth� devat� tassa bhikkhuno dhamma� asu�ant� yena so bhikkhu tenupasa�kami. Upasa�kamitv� ta� bhikkhu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tuva� dhammapad�ni bhikkh� n�dh�yasi bhikkh�hi sa�va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dhamma� labhatippas�da� di��heva dhamme labhatippa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u pure dhammapadesu chando y�va vir�gena sam�gamim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3] [\q 203/]      yato vir�gena sam�gamimha ya� ki�ci di��ha� va suta� muta� v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ya nikkhepanam�hu s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s�liya� vajjiputtako-machasa�, 2. Sabbaratatic�ro-katthaci 3 apavi��ha� va -sy�. 4. N�mamhehi-machasa�. 5. Ekakova -sy�, machasa�. 6. Sakam�yati-sy�. 7. Suta� va mut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niso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Eka� samaya� a��ataro bhikkhu kosalesu viharati a��atarasmi� vanasa�e. Tena kho pana samayena so bhikkhu div�vih�ragato p�pake akusale vitakke vitakketi. Seyyath�da�: k�mavitakka� by�p�davitakka� vihi�s�vit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y� tasmi� vanasa�e adhivatth� devat� tassa bhikkhuno anukampik� atthak�m� ta� bhikkhu� sa�vejetuk�m� yena so bhikkhu tenupasa�kami. Upasa�kamitv� ta� bhikkhu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niso manasik�r� so vitakkehi khajj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niso1 pa�inissajja yoniso anuvicintaya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a� dhammam�rabbha3 sa�gha� s�l�ni attano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asi p�mojja� p�tisukhamasa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�mojjabahulo dukkhassanta� kar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bhikkhu t�ya devat�ya sa�vejito sa�vegam�p�d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nt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. Eka� samaya� a��ataro bhikkhu kosalesu viharati a��atarasmi� vanasa�e. Atha kho tasmi� vanasa�e adhivatth� devat� yena so bhikkhu tenupasa�kami. Upasa�kamitv� tassa bhikkhun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e majjhantike k�le sannis�vesu5 pakk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ateva brah�ra��a�6 ta� bhaya� pa�ibh�ti 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e majjhantike k�le sannis�vesu5 pakk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ateva brah�ra��a�6 s� rati pa�ibh�ti 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at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Eka� samaya� sambahul� bhikkh� kosalesu viharanti a��atarasmi� vanasa�e, uddhat� unna capal� mukhar� [PTS Page 204] [\q 204/]      viki��av�c� mu��hassatino asampaj�n� asam�hit� vibbhantacitt� p�kat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y� tasmi� vanasa�e adhivatth� devat� tesa� bhikkh�na� anukampik� atthak�m� te bhikkh� sa�vejetuk�m� yena te bhikkh� tenupasa�kami. Upasa�kamitv� te bhikkh� g�th�hi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oni�-[pts. 2.] Anucintiya-machasa� 3. Dhamma� �rabbha - s�mu. Sy� 4. S�l�ni- cattano- s�mu, 5. Sannisintesu-samu, 6. Mah�ra��a�-s�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j�vino pure �su� bhikkh� gotama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h� pi�amesan� anicch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niccata� �atv� dukkhassant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posa� katv� att�na� g�me g�ma�ik�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v� bhutv� nipajjanti par�g�resu mu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a�jali� katv� idhekacce vad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viddh�1 an�th� te yath� pet� tathev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matt� viharanti te me sandh�ya 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appamatt� viharanti namo tesa� karom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t�ya devat�ya sa�vejit� sa�vegam�p�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 1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apupp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Eva� me suta�: eka� samaya� a��ataro bhikkhu kosalesu viharati a��atarasmi� vanasa�e. Tena kho pana samayena so bhikkhu pacch�bhatta� pi�ap�tapa�ikkanto pokkhara�i� og�hetv� paduma� upasi�g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y� tasmi� vanasa�e adhivatth� devat� tassa bhikkhuno anukampik� atthak�m� ta� bhikkhu� sa�vejetuk�m� yena so bhikkhu tenupasa�kami. Upasa�kamitv� ta� bhikkhu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eta� v�rija� puppha� adinna� upasi�g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gameta� theyy�na� gandhattheno'si m�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ar�mi na bha�j�mi �r� si�gh�mi v�ri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gandhatthen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�ya� bhis�ni2 kha�ati pu�ar�k�ni bha�jati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ki��akammanto kasm� eso na 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�ki��aluddo puriso dh�ticela�'va m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me vacana� natthi ta�ca arah�mi4 vat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ga�assa posassa nicca� sucigav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aggamatta� p�passa abbh�matta�'va5 k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vi��h�. -Sy�. 2. Bhi�s�ti-sy�. 3. Bhu�jati-[pts 4.] Tva�c�rah�mi- machasa� 5. V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ma� yakkha j�n�si atho ma�1 anukamp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i yakkha vajj�si yad� passasi edisan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ta� upaj�v�ma3 na pi te bhatak�mhase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eva bhikkhu j�neyya yena gaccheyya sugg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t�ya devat�ya sa�vejito sa�vegam�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�5 upa��h�na�ca kassapagottena6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anuruddha�ca n�gadatta�ca kula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iputto ca7 ves�l� sajjh�yena8 a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ntik�lamhi p�katindriy� padumapupphena cuddasa bha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akkh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a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Eva� me suta�: [PTS Page 206] [\q 206/]      eka� samaya� bhagav� r�jagahe viharati indaku�e pabbate indakassa yakkhassa bhavane. Atha kho indako yakkho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na j�vanti vadanti buddh� katha� tvaya� vindati'ma� sar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assa a��hi yakapi�ameti katha� tvaya� sajjati gabbhar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kalala� hoti kalal� hoti abbu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ud� j�yate pes� pes� nibbattati g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n� pas�kh� j�yanti kes� lom� nakh�'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ssa bhu�jate9 m�t� anna� p�na�ca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o tattha y�peti m�tukucchigato n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-machasa�. 2. Edisa�. -S�mu. [Pts 3.] Upaj�v�mi-s�mu [pts. 4.] Bhatakamhase-s�mu - bhaddakamahase-sy�. Katakamhase-[pts 5.] Vivekaupa��h�na�ca-[pts] sy� 6. Gottena ca - [pts. 7.] Ca iti natthi, [pts. 8.] Sajjh�yena ca - [pts 9.] Bhu�jat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2. Sak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Eka� samaya� bhagav� r�jagahe viharati gijjhak�e pabbate. Atha kho sakkan�mako yakkho yena bhagav� tenupasa�kami. Upasa�kamitv�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gantha*ppah�nassa vippamuttassa te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ssa na ta� s�dhu yada��amanus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kenaci va��ena sa�v�so sakka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arahati sappa��o manas� anukamp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ce pasannena yada��amanu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hoti sa�yutto s�nukamp�1 anudd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ilo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[PTS Page 207] [\q 207/]      eka� samaya� bhagav� gay�ya� viharati �a�kitama�ce s�cilomassa2 yakkhassa bhavane. Tena kho pana samayena kharo ca yakkho s�cilomo ca yakkho bhagavato avid�re atikkam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haro yakkho s�ciloma� yakkha� etadavoca: eso sama�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o sama�o, sama�ako eso. Y�va j�n�mi yadi v� so sama�o yadi v� pana so sama�akoti. Atha kho s�cilomo yakkho yena bhagav� tenupasa�kami. Upasa�kamitv� bhagavato k�ya� upan�m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k�ya� apan�m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cilomo yakkho bhagavanta� etadavoca: bh�yasi ma� sa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nta� �vuso bh�y�mi. Api ca te samphasso p�p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cilom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ta� sama�a pucchiss�mi. Sace me sama�a3 na by�karissasi citta� v� te khipiss�mi. Hadaya� v� te ph�less�mi. P�desu v� gahetv� p�raga�g�ya khip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nta� �vuso pass�mi sadevake loke sam�rake sabrahmake sassama�abr�hma�iy� paj�ya sadevamanuss�ya, yo me citta� v� khipeyya, hadaya� v� ph�leyya, p�desu v� gahetv� p�raga�g�ya khipeyya. Api ca tva� �vuso puccha yad�ka�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nukamp�-machasa� sy�. 2. Sucilomassa-[pts 3.] Sama�a iti natthi-machasa�. [Pts. *]Gandha-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cilomo yakkho bhagavanta� g�th�ya ajjhabh�si: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o ca doso ca kuto nid�n� arat� rat� lomaha�so kut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samu��h�ya manovitakk� kum�rak� dha�kamivossa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o ca doso ca ito nid�n� arat� rat� lomaha�so it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mu��h�ya manovitakk� kum�rak� dha�kamivossa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haj� attasambh�t� nigrodhasseva khan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� visatt� k�mesu m�luv�'va2 vitat�3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8] [\q 208/]      ye na� paj�nanti yato nid�na� te ta� vinodenti su�ohi yakk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uttara� oghamima� taranti ati��apubba� apunabbhav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bhad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Eka� samaya� bhagav� magadhesu viharati ma�im��ake4 cetiye ma�ibhaddassa yakkhassa bhavane. Atha kho ma�ibhaddo yakkho yena bhagav� tenupasa�kami. Upasa�kamitv�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mato sad� bhadda� satim� sukha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mato su ve seyy� ver� na pari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mato sad� bhadda� satim� sukha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mato su ve seyy� ver� na pari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bbamahoratta� ahi�s�ya rato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 so sabbabh�tesu vera� tassa na kena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u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Eka� samaya� bhagav� s�vatthiya� viharati jetavane an�thapi�ikassa �r�me. Tena kho pana samayena a��atariss� up�sik�ya s�nu5 n�ma putto yakkhena gahito hoti. Atha kho s� up�sik� paridevam�n� t�ya� vel�ya�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ddasi� pa�cadasi� y� va 6 pakkhassa a��h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9] [\q 209/]      uposatha� upavasanti brahmacariya� caranti 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 " Antaritap��ho na dissate - machasa�, sy� [pts 2.] Va iti natthi-sy�. 3. Vitthat�-sy� 4. Ma�im�like-machasa�. 5. S��u-s�mu. 1 6. Y�va-s�mu. 1 7. A��ha�gasusam�hita�-[pts,] 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hi yakkh� k��anti iti me arahata�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�ni ajja pass�mi yakkh� k��anti s�n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kkh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ddasi� pa�cadasi� y� ca pakkhassa a��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upavasanti brahmacariya� caranti 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hi yakkh� k��anti s�hu te arahata�1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u� pabuddha� vajj�si yakkh�na� vacana� id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k�si p�paka� kamma� �vi1 v� yadi v� 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va2 p�paka� kamma� karissasi karos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dukkh� pamutyatthi uppacc�pi pal�yato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nu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� v� amma rodanti yo v� jiva� na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anta� amma passant� kasm� ma� amma roda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�sik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� v� putta3 rodanti4 yo v�5 jiva� na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�me cajitv�na6 punar�gacchat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putta rodanti puna j�va� mato h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7 ubbhato t�ta kukku�a�8 patitumi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ak� ubbhato t�ta naraka� pati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�vatha bhadda� te kassa ujjh�pay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� n�ha�a�9 bha�a� puna �ayhitumicc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kar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Eka� samaya� �yasm� anuruddho s�vatthiya� viharati jetavane an�thapi�ikassa �r�me. Tena kho pana samayena �yasm�4 anuruddho rattiy� pacc�sasamaya� paccu��h�ya dhammapad�n� bh�sati. Atha kho piya�karam�t� yakkhin� puttaka� eva� tos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sadda� kari piya�kara bhikkhu dhammapad�ni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dhammapada� vij�niya pa�ipajjema hit�ya n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esu ca sa�yam�mase sampaj�namus� na bha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ma sus�lamattano10 api muccema pis�cayon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bbasu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ci�. -[Pts 2.] Sace ca-machasa�, sace va -sy�, [pts 3.] Putta� -[pts 4.] Rodant�-machasa�. Sy� [pts 5.] Sova. S�mu. Sov�-[pts. 6.] Vajitv�na-[pts. 7.] Kukkulo-s�mu. 8. Kukkul�-s�mu. 9. N�hata�-machasa�. Nibbhata�-sy�. [Pts 10.] Sus�lyamattano-machasa�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0] [\q 210/]      tena kho pana samayena bhagav� bhikkh� nibb��apa�isa�yutt�ya dhammiy� kath�ya sandasseti sam�dapeti samuttejeti sampaha�seti. Te ca bhikkh� a��hikatv�1 manasi katv� sabbacetaso samann�haritv� ohitasot� dhamma� s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unabbasum�t� yakkhin� puttake eva� tos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h� uttarike hohi tu�h� hohi punabb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�ha� buddhase��hassa dhamma� soss�mi satt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� bhagav� �ha sabbagatthappamo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el� ca me hoti asmi� dhamme piy�y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o loke sako putto piyo loke sako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yatar�2 mayha� assa dhammassa magg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putto pati v�pi piyo dukkh� pamo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addhammasava�a�3 dukkh� moceti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 dukkhaparetasmi� jar�mara�asa�yu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mokkh�ya ya� dhamma� abhisambuddha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amma� sotumicch�mi tu�h� hoti punabb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nabbasu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a6 na by�hariss�mi tu�h�bh�t�yam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meva nis�mehi saddhammasava�a�2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ssa ana���ya amma dukkha� car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devamanuss�na� samm��h�na� pab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antimas�r�ro dhamma� deseti cakkhu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nabbasum�t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pa�ito n�ma putto j�to ure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me buddhase��hassa dhamma� suddha� piy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bbasu sukh� hohi ajj�hamhi samug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ni ariyasacc�ni uttar� pi su�tu 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Eka� samaya� bhagav� r�jagahe viharati s�tavane. Tena kho pana samayena an�thapi�iko gahapati r�jagaha� anuppatto hoti kenacideva kara�iyena. Assosi kho an�thapi�iko gahapati buddho kira loke uppannoti. T�vadeva ca7 pana bhagavanta� dassan�ya upasa�kamituk�mo ahosi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i� katv� -machasa�. 2 Piyatara�, s�mu, s�. 3. Saddhammassava�a� - machasa�, sy�, s�mu. 4. Jar�mara�asa�yutte-s�mu, [pts 5.] Abhisambudha�-machasa�. -Sy� 6. Amm�-macasa�, 7. Ca iti natthi-[pts 8.] Ho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 atha kho1 an�thapi�ikassa gahapatissa etadahosi: ak�lo kho ajja bhagavanta� dassan�ya upasa�kamitu�. Sved�n�ha� k�lena bhagavanta� dassan�ya upasa�kamiss�m�ti, buddhagat�ya satiy� nipajji. Rattiy� suda� tikkhattu� u��h�si pabh�tanti ma��am�no. Atha kho an�thapi�iko gahapati yena s�vathikadv�ra�2 tenupasa�kami. Amanuss� dv�ra� viv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assa gahapatissa nagaramh� nikkhamantassa �loko antaradh�yi. Andhak�ro p�turahosi. Bhaya� chambhitatta� lomaha�so udap�di. Tatoca3 puna nivattituk�mo ahosi. Atha kho s�vako4 yakkho antarahito saddamanuss�v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hatth� sata� ass� sata� assatar�5 r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ka���sahass�ni �mut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padav�tih�rassa kala� n�gghan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ma gahapati, abhikkama gahapati, abhikkamana� te seyyo no6 pa�ikkaman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assa gahapatissa andhak�ro antaradh�yi, �loko p�turahosi. Ya� ahosi bhaya� chambhitatta� lomaha�so so pa�ippassa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an�thapi�ikassa gahapatissa nagaramh� nikkhamantassa �loko antaradh�yi. Andhak�ro p�turahosi. Bhaya� chambhitatta� lomaha�so udap�di, tatova3 puna nivattituk�mo ahosi. Atha kho s�vako4 yakkho antarahito saddamanuss�v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7 an�thapi�ikassa gahapatissa8 �loko antaradh�yi, andhak�ro p�turahosi, bhaya� chamhitatta� lomaha�so udap�di. Tato ca puna nivattituk�mo ahosi. Tatiyampi kho s�vako yakkho antarahito saddamanuss�v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hatth� sata� ass� sata� assatar�5 r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ka���sahass�ni �mut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padav�tih�rassa kala� n�gghan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ma gahapati, abhikkama gahapati, abhikkamana� te seyyo no pa�ikkam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assa gahapatissa andhak�ro [PTS Page 212] [\q 212/]      antaradh�yi, �loko p�turahosi. Ya� ahosi bhaya� chambhitatta� lomaha�so so pa�ippassambhi. Atha kho an�thapi�iko gahapati yena s�tavana�9 tenupasa�kami. Tena kho pana samayena bhagav� rattiy� pacc�sasamaya� paccu��h�ya ajjhok�se ca�kamati. Addas� kho bhagav� an�thapi�ika� gahapati� d�ratova �gacchanta�. Disv�na ca�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hitv� pa��atte �sane nis�di. Nisajja kho bhagav� an�thapi�ika� gaha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voca: ehi sud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ssa-machasa�, [pts 2.] S�tavanadv�ra�1- s�1, 2. 3. Tatoca. Sy�, [pts. 4.] Sivako. 5. Assasar�-[pts 6.] Na-[pts 7.] Khoti natthi-[pts 8.] Gahapatissa iti natthi-[pts 9.] S�tavana� yena bhaga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o gahapati n�mena ma� bhagav� �lapat�ti1 tattheva bhagavato p�desu siras� nipatitv� bhagavanta� etadavoca: kacci bhante bhagav� sukhamasayitth�ti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� ve sukha� seti br�hma�o pari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a limpati k�mesu s�tibhuto nir�p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�sattiyo chetv� vineyya hadaye d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sukha� seti santi� pappuyya cetasoti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ukk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Eka� samaya� bhagav� r�jagahe viharati ve�uvane kalandaka niv�pe. Tena kho pana samayena sukk� bhikkhun� mahatiy� paris�ya parivut�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kk�ya bhikkhuniy� abhippasanno yakkho r�jagahe rathik�ya rathika� si�gh��akena si�gh��aka� upasa�kamitv� t�ya� vel�ya�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me kat� r�jagahe manuss� madhup�t�va seyyar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ukka� na payirup�santi desenti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pana appa�iv�n�ya� asecanakamoj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anti ma��e sappa��� val�hakamivaddhag�ti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ukk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Eka� samaya� bhagav� r�jagahe viharati ve�uvane kalandaka niv�pe. [PTS Page 213] [\q 213/]      tena kho pana samayena a��ataro up�sako sukk�ya bhikkhuniy� bhojana� ad�si. Atha kho sukk�ya bhikkhuniy� abhippasanno yakkho r�jagahe rathik�ya rathika� si�gh��akena si�gh��aka� upasa�kamitv�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 vata pasavi bahu� sappa��o vat�yam�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ukk�ya ad�si bhojana� sabbaganthehi vippamutt�y�ti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lapat�ti bha��ho udaggoti - machasa� 2. Sukha� vasitth�ti-sy� 3. Cetas� -machasa�. 4. Seyare-machasa� , accare ye-[pts 5.] Val�hakamiva panthabh�ti-machasa�, sy�. 6. Vippamuttiya�-machasa�, s�mu, 1, 2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Eka� samaya� bhagav� r�jagahe viharati ve�uvane kalandaka niv�pe. Tena kho pana samayena a��ataro up�sako c�r�ya bhikkhuniy� c�vara� ad�si. Atha kho c�r�ya bhikkhuniy� abhippasanno yakkho r�jagahe rathik�ya rathika� si�gh��akena si�gh��aka� upasa�kamitv�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 vata pasavi bahu� sappa��o vat�yam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r�ya ad�si c�vara� sabbayogehi vippamu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.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v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Eva� me suta�: eka� samaya� bhagav� ��aviya� viharati ��avakassa yakkhassa bhavane. Atha kho ��avako yakkho yena bhagav� tenupasa�kami. Upasa�kamitv� bhagavanta� etadavoca: nikkhama sama�ti, s�dh�vusoti bhagav� nikkhami. Pavisa sama�ti, s�dh�vusoti bhagav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�avako yakkho bhagavanta� etadavoca: nikkhama sama�ti, s�dh�vusoti bhagav� nikkhami. Pavisa sama�ti, s�dh�vusoti bhagav� p�visi. [PTS Page 214] [\q 214/]      tatiyampi kho ��avako yakkho bhagavanta� etadavoca: nikkhama sama�ti, s�dh�vusoti bhagav� nikkhami. Pavisa sama�ti, s�dh�vusoti bhagav� p�visi. Catutthampi kho ��avako yakkho bhagavanta� etadavoca: nikkhama sama�ti. Na khv�ha� �vuso nikkhamiss�mi. Ya� te kara�ya� ta� karo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avak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ta� sama�a pucchiss�mi. Sace me na by�karissasi, citta� v� te khipiss�mi. Hadaya� v� te ph�less�mi. P�desu v� gahetv� p�raga�g�ya khip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ta� �vuso pass�mi sadevake loke sam�rake sabrahmake sassama�abr�hma�iy� paj�ya sadevamanuss�ya, yo me citta� v� khipeyya hadaya� v� ph�leyya p�desu v� gahetv� p�raga�g�ya khipeyya. Api ca tva� �vuso puccha yad�ka�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�avako yakkho bhagavanta� g�th�ya ajjhabh�si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�dha vitta� purisassa se��ha� ki� su suci��a� sukham�v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have s�dutara�2 ras�na� katha� jiv� j�vitam�hu se��h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-pe- ajjhabh�si iti natthi-machasa�. Sy� [pts. 2.] S�dhutar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dha vitta� purisassa se��ha� dhammo suci��o sukham�v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have s�dutara� ras�na� pa���j�vi�1 j�vitam�hu se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ava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 tarati ogha� katha� su tarati a��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 dukkha� acceti katha� su paris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tarati ogha� appam�dena a��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ena dukkha� acceti pa���ya parisujjhat�ti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ava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 labhate pa��a� katha� su vind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 kitti� pappoti katha� mitt�ni gant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 lok� para� loka� katha� pecca na socat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�no arahata� dhamma� nibb��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�s�3 labhate pa��a� appamatto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r�pak�r�4 dhurav� u��h�t� vind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 saccena kitti� pappoti dada� mitt�ni gant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ete caturo dhamm� saddhassa gharam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dhammo5 dhiti c�go sa ve pecca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 lok� para� loka� eva� pecca na so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 a��epi pucchassu puth� sama�a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sacc� dam�6 c�g� khanty� bhiyyodha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ava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d�ni puccheyya� puthu sama�a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7 ajja paj�n�mi yo 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ya vata me buddho v�s�y��avim�gam�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7 ajja paj�n�mi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ivi�-machasa�. S�mu. 1. 2. 2. Parisujjhati-s�1. 3. Suss�sa�-machasa�. Sy�. 4. Pa�ir�pak�r�-sy�. [Pts 5.] Damo-[pts 6.] Dhammo-machasa�. 7. Yo'ha�- machasa�. Sy� [pts 8.] V�gato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ha� vicariss�mi g�m� g�ma� pur� 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o sambuddha� dhammassa ca sudhamm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k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ko sakka s�ci ca ma�ibhaddo ca s�nu1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akara punabbasu sudatto ca dve sukk� c�r� ��avakena2 dv�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kk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�r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�r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[PTS Page 216] [\q 216/]      eva� me suta�: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apubba� bhikkhave asur� deve abhiya�su. Atha kho bhikkhave sakko dev�namindo suv�ra� devaputta� �mantesi. Ete t�ta suv�ra, asur� deve abhiyanti. Gaccha, t�ta suv�ra, asure paccuyy�h�ti. Eva� bhadda� tav�ti kho bhikkhave suv�ro devaputto sakkassa dev�namindassa pa�issutv� pam�da� �p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ikkhave sakko dev�namindo suv�ra� devaputta� �mantesi: ete t�ta suv�ra, asur� deve abhiyanti. Gaccha t�ta suv�ra, asure paccuyy�h�ti. Eva� bhadda� tav�ti kho bhikkhave suv�ro devaputto sakkassa dev�namindassa pa�issutv� dutiyampi3 pam�da� �p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hikkhave sakko dev�namindo suv�ra� devaputta� �mantesi: ete t�ta suv�ra, asur� deve abhiyanti. Gaccha t�ta suv�ra, asure paccuyy�h�ti. Eva� bhadda� tav�ti kho bhikkhave suv�ro devaputto sakkassa dev�namindassa pa�issutv� tatiyampi4 pam�da� �p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 atha kho bhikkhave sakko dev�namindo suv�ra� devaputt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�u-s�mu. 2. Cira ��aviti-machasa�. 3. Dutiyamp�ti natthi [pts 4.] Tatiyamp�ti natthi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. [\x 38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haha� av�yama�1 sukha� yatr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�ra tattha gacch�hi ma�ca tattheva p�p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v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assa2 anu��h�t� na ca kicc�ni k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masamiddhassa tamme sakka vara� dis�t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�laso anu��h�t� accanta�4 sukha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�ra tattha gacch�hi ma�ca tattheva p�p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v�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mun�5 devase��ha sakka vindemu y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anup�y�sa� tamme sakka vara� dis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tthi akammena koci kvaci na 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ssa hi so maggo suv�ra tattha gacch�hi ma�ca tattheva p�p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n�ma bhikkhave, sakko dev�namindo saka� pu��aphala� upaj�vam�no dev�na� t�vati�s�na� issariy�dhipacca� rajja� k�rento6 u��h�naviriyassa va��av�d� bhavissati. Idha kho ta� bhikkhave sobhetha, ya� tumhe eva� sv�kkh�te dhammavinaye pabbajit� sam�n� u��haheyy�tha gha�eyy�tha v�yameyy�tha appattassa pattiy� anadigatassa adhigam�ya asacchikatassa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�m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Eka� samaya� bhagav� s�vatthiya� viharati jetavane an�thapi�ikassa �r�me. Tatra kho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�mantesi bhikkhavoti,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asur� deve abhiya�su. Atha kho bhikkhave sakko dev�namindo sus�ma�7 devaputta� �mantesi: ete t�ta sus�ma, asur� deve abhiyanti. Gaccha t�ta sus�ma, asure paccuyy�h�ti. Eva� bhaddantav�ti kho bhikkhave sus�mo devaputto sakkassa dev�namindassa pa�issutv� pam�da� �p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�y�ma�-katthaci. 2. Alasvassa-machasa�, alasv�ya�-sy� 3. Disanti-[pts 4.] Accantasukhamedhati-sy� 5. Akamman�- [pts 6] karonto-[pts 7.] Sus�m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 dutiyampi kho bhikkhave sakko dev�namindo sus�ma� devaputta� �mantesi. Ete t�ta sus�ma, asur� deve abhiyanti. Gaccha t�ta sus�ma, asure paccuyy�h�ti. Eva� bhaddantav�ti kho bhikkhave sus�mo devaputto sakkassa dev�namindassa pa�issutv� pam�da� �p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hikkhave sakko dev�namindo sus�ma� devaputta� �mantesi. Ete t�ta sus�ma, asur� deve abhiyanti. Gaccha t�ta sus�ma, asure paccuyy�h�ti. Eva� bhaddantav�ti kho bhikkhave sus�mo devaputto sakkassa dev�namindassa pa�issutv� pam�da� �p�desi. Atha kho bhikkhave sakko dev�namindo sus�ma� devaput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haha� av�yama� sukha� yatr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�ma tattha gacch�hi ma�ca tattheva p�pa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s�m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assa anu��h�t� na ca kicc�ni k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masamiddhassa tamme sakka vara� dis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�laso anu��h�t� accanta� sukha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�ma tattha gacch�hi ma�ca tattheva p�p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s�m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mun� devase��ha sakka vindemu y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anup�y�sa� tamme sakka vara� d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tthi akammena koci kvaci na 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ssa hi so maggo sus�ma tattha gacch�hi ma�ca tattheva p�p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n�ma bhikkhave sakko dev�namindo saka� pu��aphala� upajivam�no dev�na� t�vati�s�na� issariy�dhipacca� rajja� k�rento u��h�naviriyassa va��av�d� bhavissati. Idha kho ta� bhikkhave sobhetha, ya� tumhe eva� sv�kkh�te dhammavinaye pabbajit� sam�n� u��haheyy�tha gha�eyy�tha v�yameyy�tha appattassa pattiy� anadhigatassa adhigam�ya asacchikatassa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agg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Eka� samaya� bhagav� s�vatthiya� viharati jetavane an�thapi�ikassa �r�me. Tatra kho bhagav� bhikkh� �mantesi bhikkhavoti,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dev�surasa�g�mo samupabb��ho ahosi. Atha kho bhikkhave sakko dev�namindo deve t�vati�se �mantesi: sace m�ris� dev�na� sa�g�magat�na� [PTS Page 219] [\q 219/]      uppajjeyya bhaya� v� chambhitatta� v� lomaha�so v� mameva tasmi� samaye dhajagga� ullokeyy�tha. Mama� hi vo dhajagga� ullokayata� ya� bhavissati bhaya� v� chambhitatta� v� lomaha�so v�, so pah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me dhajagga� ullokeyy�tha, atha paj�patissa devar�jassa dhajagga� ullokeyy�tha. Paj�patissa hi vo devar�jassa dhajagga� ullokayata� ya� bhavissati bhaya� v� chambhitatta� v� lomaha�so v�, so pah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paj�patissa devar�jassa dhajagga� ullokeyy�tha, atha varu�assa devar�jassa dhajagga� ullokeyy�tha. Varu�assa hi vo devar�jassa dhajagga� ullokayata� ya� bhavissati bhaya� v� chambhitatta� v�, lomaha�so v�, so pah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e varu�assa devar�jassa dhajagga� ullokeyy�tha, atha �s�nassa devar�jassa dhajagga� ullokeyy�tha. �s�nassa hi vo devar�jassa dhajagga� ullokayata� ya� bhavissati bhaya� v� chambhitatta� v� lomaha�so v�, so pah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a bhikkhave sakkassa v� dev�namindassa dhajagga� ullokayata�, paj�patissa v� devar�jassa dhajagga� ullokayata�, varu�assa v� devar�jassa dhajagga� ullokayata�, �s�nassa v� devar�jassa dhajagga� ullokayata�, ya� bhavissati bhaya� v� chambhitatta� v� lomaha�so v�, so pah�yeth�pi nopi pah�yetha. Ta� kissa hetu? Sakko hi bhikkhave dev�namindo av�tar�go av�tadoso av�tamoho bh�rucchamh�1 utr�si pal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a kho bhikkhave eva� vad�mi: sace tumh�ka� bhikkhave ara��agat�na� v� rukkham�lagat�na� v� su���g�ragat�na� v� uppajjeyya bhaya� v� chambhitatta� v� lomaha�so v�, mameva tasmi� samaye anussareyy�tha. " Itipi so bhagav� araha� samm�sambuddho vijj�cara�asampanno sugato lokavid� anuttaro purisadammas�rathi satth� devamanuss�na� buddho bhagav�"ti mama� hi vo bhikkhave anussarata� ya� bhavissati bhaya� v� chambhitatta� v� lomaha�so v�, so pah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no ce ma� anussareyy�tha, atha dhamma� anussareyy�tha: " sv�kkh�to bhagavat� dhammo sandi��hiko ak�liko ehipassiko opanayiko2 paccatta� veditabbo vi���h�"ti. Dhamma� hi vo bhikkhave anussarata� ya� bhavissati bhaya� v� chambhitatta� v� lomaha�so v�, so pah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ruchamhi-[pts.] Sy�. Machasa�. 2. Opaneyik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dhamma� anussareyy�tha, atha sa�gha� anussareyy�tha: " supa�ipanno bhagavato s�vakasa�gho. Ujupa�ipanno bhagavato s�vakasa�gho. ��yapa�ipanno bhagavato s�vakasa�gho. S�m�cipa�ipanno bhagavato s�vakasa�gho. Yadida� catt�ri purisayug�ni, a��ha purisapuggal�, esa bhagavato s�vakasa�gho �huneyyo p�huneyyo dakkhi�eyyo a�jalikara�yo anuttara� pu��akkhetta� lokass�'ti. Sa�gha� hi vo bhikkhave anussarata� ya� bhavissati bhaya� v� chambhitatta� v� lomaha�so v� so pah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? Tath�gato hi bhikkhave araha� samm�sambuddho v�tar�go vitadoso v�tamoho abh�ru acchamh� anutr�s� apal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rukkham�le v� su���g�reva1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etha sambuddha� bhaya� tumah�ka2 n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buddha� sareyy�tha lokaje��h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hamma� sareyy�tha niyy�nika� su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dhamma� sareyy�tha niyy�nika� su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�gha� sareyy�tha pu��akkhett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uddha� sarant�na� dhamma� sa�gha�ca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 v� chambhitatta� v� lomaha�so na h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pacitt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1] [\q 221/]      bh�tapubba� bhikkhave dev�surasa�g�mo samupabb��ho ahosi. Atha kho bhikkhave vepacitti asurindo asure �mantesi: sace m�ris� dev�surasa�g�me3 sam�pabb��he asur� jineyyu�, dev� par�jeyyu�, 4 yena ta�5 sakka� dev�naminda� ka�hapa�camehi6 bandhanehi bandhitv� mama santike �neyy�tha asurapu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pi kho bhikkhave dev�namindo deve t�vati�se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-[pts 2.] Tumh�ka�-[pts 3.] Dev�na� asurasa�g�me-machasa�. [Pts 4.] Par�jineyyu�-machasa� sy� 5. Na�-sy�[pts.] Machasa�. 6. Ka�a�hepa�cameh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�ris� dev�surasa�g�me sam�pabb��he dev� jineyyu�, asur� par�jeyyu�, yena ta� vepacitti� asurinda� ka�hapa�camehi bandhanehi bandhitv� mama santike �neyy�tha sudhamma� sabhan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bhikkhave sa�g�me dev� jini�su. Asur� par�ji�su. Atha kho bhikkhave dev� t�vati�s� vepacitti� asurinda� ka�hapa�camehi bandhanehi bandhitv� sakkassa dev�namindassa santike �nesu� sudhamma� 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uda� bhikkhave vepacitti asurindo ka�hapa�camehi bandhanehi baddho sakka� dev�naminda� sudhamma� sabha� pavisanta�ca nikkhamanta�ca asabbh�hi pharus�hi v�c�hi akkosati, pari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m�tal� sa�g�hako sakka� dev�naminda� g�th�ya2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� nu mathav�3 sakka dubbaly�4 no titi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o pharusa� v�ca� sammukh� vepacitt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ay� na dubbaly� kham�mi vepaci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hi m�diso vi��� b�lena pa�isa�yu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yyo b�l� pabhijjeyyu�5 no cassa pa�ised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h�sena da�ena dh�ro b�la� nisedh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aha� ma��e b�lassa pa�ise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tal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titikkh�ya vajja� pass�mi v�s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na� ma��ati b�lo bhay� my�ya�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r�hati6 dummedho go'va bhiyyo pal�y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ma��atu v� m� v� bhay� my�ya�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tthaparam� atth� khanty� bhiyy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ave balav� santo dubbalassa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�hu parama� khanti� nicca� khamati du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lanta� bala� �hu yassa b�labala� 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ssa7 dhammaguttassa pa�ivatt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tena p�piyo yo kuddha� pa�ik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� appa�ikujjhanto sa�g�ma� jeti duj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mattha� carati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dhammasahanti-macasa�. 2. G�th�hi- machasa�. 3. Maghav� - machasa�. Sy� 4. Dubbalyena -sy�. 5. Pakujjheyyu�-[pts.] S�, 1. 2. 6. Ajjhor�hati-sy�. 7. Balavassa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tikicchant�na�1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ma��anti b�loti ye dhammassa akovid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n�ma bhikkhave sakko dev�namindo saka� pu��aphala� upaj�vam�no dev�na� t�vati�s�na� issariy�dhipacca� rajja� k�rento khantisoraccassa va��av�d� bhavissati " idha kho ta� bhikkhave sobhetha, ya� tumhe eva� sv�kkh�te dhammavinaye pabbajit� sam�n� kham� ca bhaveyy�tha sorat�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ja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dev�surasa�g�mo samupabb��ho ahosi. Atha kho bhikkhave vepacitti asurindo sakka� dev�naminda� etadavoca: hotu dev�naminda subh�sitena jayoti. Hotu vepacitti subh�sitena j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dev� ca asur� ca p�risajje �hapesu�: ime no subh�sita� dubbh�sita�2 �j�n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epacitti asurindo sakka� dev�naminda� etadavoca: bha�a dev�naminda g�t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ikkhave sakko dev�namindo vepacitti� asurinda� etadavoca: tumhe khvettha3 vepacitti, pubbadev�. Bha�a vepacitti, g�thanti. [PTS Page 223] [\q 223/]      eva� vutte bhikkhave vepacitti asurindo ima� g�tha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b�l� pabhijjeyyu� no cassa pa�ised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h�sena da�ena dh�ro b�la� nisedh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ya kho pana bhikkhave vepacittin� asurindena g�th�ya asur� anumodi�su, dev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 vepacitti asurindo sakka� dev�naminda� etadavoca: bha�a dev�naminda g�thanti. Eva� vutte bhikkhave sakko dev�namindo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aha� ma��e b�lassa pa�ise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ya kho pana bhikkhave sakkena dev�namindena g�th�ya dev� anumodi�su. Asur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kicchanta� ta�-[pts 2.] Subh�sitadubbh�sita�-machasa� 3. Khvattha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akko dev�namindo vepacitti� asurinda� etadavoca: bha�a vepacitti g�thanti. Eva� vutte bhikkhave vepacitti asurindo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eva titikkh�ya vajja� pass�mi v�s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na� ma��ati b�lo bhay� my�ya�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ruhati dummedho go'va bhiyyo pal�y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ya kho pana bhikkhave vepacittin� asurindena g�th�ya asur� anumodi�su. Dev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epacitti asurindo sakka� dev�naminda� etadavoca: bha�a dev�naminda g�t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ikkhave sakko dev�namindo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ma��atu v� m� v� bhay� my�ya�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tthaparam� atth� khanty� bhiyy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ave balav� santo dubbalassa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�hu parama� khanti� nicca� khamati du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lanta� bala� �hu yassa b�labala� 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ssa dhammaguttassa pa�ivatt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tena p�piyo yo kuddha� pa�ik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� appa�ikujjhanto sa�g�ma� jeti duj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mattha� carati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4] [\q 2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tikicchant�na�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ma��anti b�loti ye dhammassa akovi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�su kho pana bhikkhave sakkena donamindena g�th�su dev� anumodi�su, asur� tu�h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dev�na�ca asur�na�ca p�risajj� etadavocu�: bh�sit� kho vepacittin� asurindena g�th�yo. T� ca kho sada�vacar� sasatth�vacar�1 iti bha�ana� iti viggahoti iti kalaho. Bh�sit� kho pana2 sakkena dev�namindena g�th�yo. T� ca kho ada�vacar� asatth�vacar� iti abha�ana� iti aviggaho iti akalaho. Sakkassa dev�namindassa subh�sitena j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sakkassa dev�namindassa subh�sitena jay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h�vacar�. [Pts 2. ']Pana' iti na dissate. Machasa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v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dev�surasa�g�mo samupabb��ho ahosi. Tasmi� kho pana bhikkhave sa�g�me asur� jini�su, dev� par�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jit� ca1 kho bhikkhave dev� ap�ya�sveva uttarena mukh�, abhiya�sveva ne asur�. Atha kho bhikkhave sakko dev�namindo m�tali sa�g�hak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vak� m�tali simbalismi� �s�mukhena parivajjay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caj�ma asuresu p��a� m�yime dij� vikul�vak�2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ddantav�ti kho bhikkhave m�tali sa�g�hako sakkassa dev�namindassa pa�issutv� sahassayutta� �ja��aratha� paccud�vat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sur�na� etadahosi: paccud�vatto kho d�ni sakkassa dev�namindassa sahassayutto [PTS Page 225] [\q 225/]      �ja��aratho. Dutiyampi kho dev� asurehi sa�g�messant�ti bh�t� asurapurameva p�vis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sakkassa dev�namindassa dhammeneva jay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ubbhi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kkassa dev�namindassa rahogatassa pa�isall�nassa eva� cetaso parivitakko udap�di: yopi me assa paccatthiko3 tassa p�ha� na dubb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epacitti asurindo sakkassa dev�namindassa cetas� cetoparivitakka ma���ya yena sakko dev�namind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bhikkhave sakko dev�namindo vepacitti� asurinda� d�ratova �gacchanta�. Disv�na vepacitti� asurinda� etadavoca: ti��ha vepacitti gahito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eva te m�risa pubbe citta� tadeva tva� m�risa pah�s�ti4. Sapassu ca me vepacitti adubb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Ca' iti natthi-[pts 2.] Vikul� v�-sy� 3. Supaccanthiko-machasa� 4. Tadeva tva� m� paj�h�s�ti-machasa�, tva� m�risa jah�s�ti- sy�. Tadeva tva� m� pah�s�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. [\x 40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us�bha�ato p�pa� ya� p�pa�1 ariy�pav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dduno ca ya� p�pa� ya� p�pa� akata��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p�pa� phusati2 yo te dubbhe sujam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canaasuri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agav� div�vih�ragato hoti pa�isall�no. Atha kho sakko ca dev�namindo verocano ca asurindo yena bhagav� tenupasa�kami�su. Upasa�kamitv� pacceka� dv�rab�ha� a��ha�su. Atha kho verocano asurind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ametheva puriso y�va atthassa nipph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hannasobhino atth�3 verocanavaco i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ametheva puriso y�va atthassa nipph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hannasobhino atth�3 khanty� bhiyyo na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ovan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tthaj�t� tattha tattha yat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gaparam�tveva sambhog�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hannasobhino atth�3 verocanavaco i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tthaj�t� tattha tattha yat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gaparam�tveva sambhog�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hannasobhino atth� khanty� bhiyo na vijj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,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�yatanaisi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mbahul� isayo s�lavanto kaly��adhamm� ara���yatane pa��aku��su sammanti. Atha kho bhikkhave sakko ca dev�namindo vepacitti ca asurindo yena te isayo s�lavanto kaly��adhamm� tenupasa�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epacitti asurindo a�aliyo4 up�han� �rohitv� khagga� olaggetv� chattena d�riyam�nena aggadv�rena assama� pavisitv� te isayo s�lavante kaly��adhamme apaby�mato karitv� ati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P�pa�' iti natthi-sy� 2. Phusatu-machasa� -sy� 3. Nipphattasohano attho-machasa�-[pts 4.] Pa�ali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 sakko dev�namindo a�aliyo up�han� orohitv� khagga� a��esa� datv� chatta� apan�metv� dv�reneva assama� pavisitv� te isayo s�lavante kaly��adhamme anuv�ta� pa�jaliko namassam�no a��h�si. Atha kho bhikkhave te isayo s�lavanto kaly��adhamm� sakka� dev�naminda� g�th�ya ajjhabh�si�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 is�na� ciradikkhit�na�1 k�y� cuto gacchati m�lu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pa�ikkama2 sahassanetta gandho is�na� asuci devar�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 is�na� ciradikkhit�na�1 k�y� cuto gacchatu3 m�lu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trapuppha� sirasmi� va m�la� [PTS Page 227] [\q 227/]      gandha� eta� pa�ika�kh�ma bhante, na hettha dev� pa�ikk�lasa��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yosamudd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mbahul� isayo s�lavanto kaly��adhamm� samuddat�re pa��aku��su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ave dev�surasa�g�mo samupabb��ho ahosi, atha kho bhikkhave tesa� is�na� s�lavant�na� kaly��adhamm�na� etadahosi. Dhammik� kho dev�, adhammik� asur�. Siy� pi no asurato bhaya�. Yann�na maya� sambara� asurinda� upasa�kamitv� abhayadakkhi�a� y�c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 te isayo s�lavanto kaly��adhamm� seyy�th�pi n�ma balav� puriso sammi�jita� v� b�ha� pas�reyya pas�rita� v� b�ha� sammi�jeyya, evameva samuddat�re pa��aku��su antarahit� sambarassa asurindassa pamukhe4 p�turahesu�. Atha kho bhikkhave te isayo s�lavanto kaly��adhamm� sambara� asurinda� g�th�ya ajjhabh�si�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yo sambara� patt� y�canti abhay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arohi5 te d�tu� bhayassa abhayassa v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�na� abhaya� natthi du��h�na� sakkasev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� y�cam�n�na� bhayameva dad�mi v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� y�cam�n�na� bhayameva dad�si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�h�ma te eta� akkhaya�6 hotu te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disa� vapate b�ja� t�disa� harate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k�r� kaly��a� p�pak�r� ca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utta� t�ta te b�ja� phala� paccanubhossas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radakkhit�na�-sy� 2. Pa�ikkamma-machasa�. Sy�[pts 3.] Gacchati-s�mu. Sy� 4. Sammukhe-machasa�. 5. K�ma� karoti-s�mu, karosi-sy�. 6. Abhay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te isayo s�lavanto kaly��adhamm� sambara� asurinda� abhisapitv�1 seyyath�pi n�ma balav� puriso sammi�jita� v� b�ha� pas�reyya, pas�rita� v� b�ha� sammi�jeyya, evameva sambarassa asurindassa pamukhe antarahit� samuddat�re pa��aku��su p�tur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28] [\q 228/]      atha kho bhikkhave sambaro asurindo tehi is�hi s�lavantehi kaly��adhammehi abhisapito rattiy� suda� tikkhattu� ubbijjat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�r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�ra� susima�ceva dhajagga� vepaci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jaya�ceva kul�vaka� na dubbh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cana asurindo isayo ara��aka�ceva isayo ca samudd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tavatavagg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�(sattavatapada)sutt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bhagav� bhikkh� �mantesi bhikkhavoti. Bhadanteti te bhikkh� bhagavato paccassosu�. Bhagav� etadavoca: sakkassa bhikkhave dev�namindassa pubbe manussabh�tassa satta vatapad�ni4 samatt�ni sam�dinn�ni ahesu�, yesa� sam�dinnatt� sakko sakkatta� 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tta vatapad�ni?: Y�vaj�va� m�t�pettibharo assa�. Y�vaj�va� kuleje��h�pac�y� assa�. Y�vaj�va� sa�hav�co assa�, y�vaj�va� apisu�av�co assa�. Y�vaj�va� vigatamalamaccherena cetas� ag�ra� ajjh�vaseyya�, muttac�go payatap��i vossaggarato y�cayogo d�nasa�vibh�garato. Y�vaj�va� saccav�co assa�. Y�vaj�va� akkodhano assa�. Sacepi me kodho uppajjeyya khippameva na� pa�ivineyyanti. Sakkassa bhikkhave dev�namindassa pubbe manusabh�tassa im�ni satta vatapad�ni samatt�ni sam�dinn�ni ahesu�. Yesa� sam�dinnatt� sakko sakkatta� ajj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ettibhara� jantu� kuleje��h�pac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� sakhilasambh�sa� pesu�eyyappah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eravinaye yutta� sacca� kodh�bhibh� n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dev� t�vati�s� �hu sappuriso 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petv�-s�mu, sy�. [Pts. 2.] Ubbijj�ti-machasa�. [Pts] ubbihi - s�1. Ubb�hi-s�2 3. Vatapadasutta-machasa�. 4. Vattapad�n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) dev�( sattavatapada)sutt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2Eka� samaya� bhagav� [PTS Page 229] [\q 229/]      s�vatthiya� viharati jetavane an�thapi�ikassa �r�me tatra kho bhagav� bhikkh� �mantesi bhikkhavoti. Bhadanteti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bhikkhave dev�namindo pubbe manussabh�to sam�no magho n�ma m��avo ahosi. Tasm� maghav�ti vuccati. Sakko bhikkhave dev�namindo pubbe manussabh�to sam�no pure pure4 d�na� ad�si. Tasm� purindadoti vuccati. Sakko bhikkhave dev�namindo pubbe manussabh�to sam�no sakkacca� d�na� ad�si, tasm� sakkoti vuccati. Sakko bhikkhave dev�namindo pubbe manussabh�to sam�no �vasatha� ad�si. Tasm� v�savoti vuccati. Sakko bhikkhave dev�namindo sahassampi atth�na� muhuttena cinteti. Tasm� sahassakkhoti vuccati. Sakkassa bhikkhave dev�namindassa suj� n�ma asuraka��� paj�pat�. Tasm� sujampat�ti vuccati. Sakko bhikkhave dev�namindo dev�na� t�vati�s�na� issariy�dhipacca� rajja� k�reti. 5 Tasm� dev�namind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ssa bhikkhave dev�namindassa pubbe manussabh�tassa sattavatapad�ni samatt�ni sam�dinn�ni ahesu�. Yesa� sam�dinnatt� sakko sakkatta� 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tta vatapad�ni: y�vaj�va� m�t�pettibharo assa�. Y�vaj�va� kuleje��h�pac�y� assa�. Y�vaj�va� sa�hav�co assa�. Y�vaj�va� apisu�v�co assa�. Y�vaj�va� vigatamalamaccherena cetas� ag�ra� ajjh�vaseyya�, muttac�go payatap�� vossaggarato y�cayogo d�nasa�vibh�garato. Y�vaj�va� saccav�co assa�. Y�vaj�va� akkodhano assa�. Sacepi me kodho uppajjeyya khippameva na� pa�ivineyyanti. Sakkassa bhikkhave dev�namindassa pubbe manussabh�tassa im�ni satta vatapad�ni samatt�ni sam�dinn�ni ahesu�, yesa� sam�dinnatt� sakko sakkatta� ajj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30] [\q 230/]      m�t�pettibhara� jantu� kuleje��h�pac�y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� sakhilasambh�sa� pesu�eyyappah�y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ravinaye yutta� sacca� kodh�bhibhu� 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dev� t�vati�s� �hu sappuriso 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li(sattavatapada)sutta�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Eva� me suta�: eka� samaya� bhagav� ves�liya� viharati mah�vane k</w:t>
      </w:r>
      <w:r>
        <w:rPr/>
        <w:t>譌</w:t>
      </w:r>
      <w:r>
        <w:rPr/>
        <w:t xml:space="preserve">g�ras�l�ya�. Atha kho mah�li7 licchavi8 yena bhagav� tenupasa�kami. Upasa�kamitv� bhagavanta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kan�masutta�- machasa�. 2. S�vatthiya� -machasa� 3. -Pe-, na dissati. Machasa�. [Pts. 4.] Pureti sakideva vutta�-sy� machasa� [pts 5.] K�resi-s�mu 6. Mah�lisutta�-machasa�. 7. Mah�l�-sy� 8. Licchav�-machasa�.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mah�li licchavi bhagavanta� etadavoca: di��ho vo1 bhante sakko dev�namindoti. Di��ho me mah�li sakko dev�namin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n�na bhante sakkapatir�pako bhavissati. Duddaso hi bhante sakko dev�namin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�c�ha� mah�li paj�n�mi, sakkakara�e ca dhamme. Yesa� dhamm�na� sam�dinnatt� sakko sakkatta� ajjhag�, ta�ca pa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mah�li dev�namindo pubbe manussabh�to sam�no magho n�ma m��avo ahosi. Tasm� " maghav�ti" vuccati. Sakko mah�li dev�namindo pubbe manussabh�to sam�no pure pure d�na� ad�si. Tasm� purindadoti vuccati. Sakko mah�li dev�namindo pubbe manussabh�to sam�no sakkacca� d�na� ad�si. Tasm� sakkoti vuccati. Sakko mah�li dev�namindo pubbe manussabh�to sam�no �vasatha� ad�si, tasm� v�savoti vuccati. Sakko mah�li dev�namindo sahassampi atth�na� muhuttena cinteti. Tasm� sahassakkhoti vuccati. Sakkassa mah�li dev�namindassa suj� n�ma asuraka��� paj�pat�. Tasm� sujampat�ti vuccati. Sakko mah�li dev�namindo dev�na� t�vati�s�na� [PTS Page 231] [\q 231/]      issariy�dhipacca� rajja� k�reti. Tasm� dev�namind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ssa mah�li dev�namindassa pubbe manussabh�tassa satta vatapad�ni samatt�ni sam�dinn�ni ahesu�, yesa� sam�dinnatt� sakko sakkatta� 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tta vatapad�ni: y�vaj�va� m�t�pettibharo assa�. Y�vaj�va� kuleje��h�pac�y� assa�. Y�vaj�va� sa�hav�co assa�. Y�vaj�va� apisu�v�co assa�. Y�vaj�va� vigatamalamaccherena cetas� ag�ra� ajjh�vaseyya�, muttac�go payatap�� vossaggarato y�cayogo d�nasa�vibh�garato. Y�vaj�va� saccav�co assa�. Y�vaj�va� akkodhano assa�. Sacepi me kodho uppajjeyya, khippameva na� pa�ivin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ssa mah�li dev�namindassa pubbe manussabh�tassa im�ni satta vatapad�ni samatt�ni sam�dinn�ni ahesu�, yesa� sam�dinnatt� sakko sakkatta� ajj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ettibhara� jantu� kuleje��h�pac�y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ha� sakhilasambh�sa� pesu�eyyappah�y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ravinaye yutta� sacca� kodh�bhibh� 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dev� t�vati�s� �hu sappuriso 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o kho bhante bhagavat�-machasa�. Di��ho no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. [\x 4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d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Eka� samaya� bhagav� r�jagahe viharati ve�uvane kalandakaniv�pe. Tatra kho bhagav� bhikkh� �mantesi bhikkhavoti, bhadanteti te bhikkh� bhagavato paccassosu� bhagav� etadavoca: bh�tapubba� bhikkhave a��ataro puriso imasmi� yeva r�jagahe manussada�iddo ahosi, manussakapa�o, manussavar�ko. So tath�gatappavedite dhammavinaye saddha� sam�diyi. S�la� sam�diyi. Suta� sam�diyi. C�ga� sam�diyi. Pa��a� sam�di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h�gatappavedite dhammavinaye saddha� sam�diyitv� s�la� sam�diyitv� suta� sam�diyitv� c�ga� sam�diyitv� pa��a� sam�diyitv� k�yassa bhed� parammara� [PTS Page 232] [\q 232/]      sugati� sagga� loka� upapajji dev�na� t�vati�s�na� sahavyata�. So a��e deve atirocati va��ena ceva yasas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uda� bhikkhapava dev� t�vatisa�s� ujjh�yanti kh�yanti vip�centi: acchariya� vata bho abbh�ta� vata bho aya� hi devaputto pubbe manussa bh�to sam�no manussada�iddo ahosi, manussakapa�o manussavar�ko. So k�yassa bhed� parammara� sugati� sagga� loka� upapanno dev�na� t�vati�s�na� sahavyata�. So a��e deve atirocati va��ena ceva yasas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akko dev�namindo deve t�vati�se �mantesi: m� kho tumhe m�ris� etassa devaputtassa ujjh�yittha. Eso kho m�ris� devaputto pubbe manussabh�to sam�no tath�gatappavedite dhammavinaye saddha� sam�diyi. S�la� sam�diyi. Suta� sam�diyi. C�ga� sam�diyi. Pa��a� sam�diyi. So tath�gatappavedite dhammavinaye saddha� sam�diyitv� s�la� sam�diyitv� suta� sam�diyitv� c�ga� sam�diyitv� pa��a� sam�diyitv� k�yassa bhed� parammara� sugati� sagga� loka� upapanno dev�na� t�vati�s�na� sahavyata�. So a��e deve atirocati va��ena ceva yasas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 sakko dev�namindo deve t�vati�se anunayam�no t�ya� vel�ya� im� g�th�yo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saddh� tath�gate acal� suppati��h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ca yassa kaly��a� ariyakanta� pasa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pati��hit�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pas�do yassatthi ujubh�ta�c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iddoti ta� �hu amogha� tassa ji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ddha�ca s�la�ca pas�da� dhamm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� sara� buddh�n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ma�eyya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yena bhagav� tenupasa�kami. Upasa�kamitv� bhagavanta� abhiv�detv� ekamanta� a��h�si. Ekamanta� �hito kho sakko dev�namindo bhagavanta� etadavoca: kinnukho bhante bh�mir�ma�eyyak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 �r�macety� vanacety� pokkhara���1 suni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r�ma�eyyassa kala� n�gghan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 v� yadi v� ra��e ninne v� yadi v� th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arahanto viharanti ta� bh�mi�2 r�ma�eyy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am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Eka� samaya� bhagav� r�jagahe viharati gijjhak�e pabbate. Atha kho sakko dev�namindo yena bhagav� tenupasa�kami. Upasa�kamitv� bhagavanta� abhiv�detv� ekamanta� a��h�si. Ekamanta� �hito kho sakko dev�namindo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m�n�na� manuss�na� pu��apekkh�n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a� opadhika� pu��a� kattha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pa�ipann� catt�ro ca phale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sa�gho ujubh�to pa���s�l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m�n�na� manuss�na� pu��apekkh�n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a� opadhika� pu��a� sa�ghe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an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agav� div�vih�ragato hoti, pa�isall�no. Atha kho sakko ca dev�namindo brahm� ca sahampat� yena bhagav� tenupasa�kami�su, upasa�kamitv� pacceka� dv�rab�ha� niss�ya a��ha�su. Atha kho sakko dev�namindo bhagavato santike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okkhara��o - katthaci. 2. Bh�mi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ehi1 v�ra vijitasa�g�ma pannabh�ra ana�a vicar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ca te suvimutata� cando yath� pa��aras�ya rat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34] [\q 234/]      na kho dev�naminda tath�gat� eva� vanditabb�. Eva�ca kho dev�naminda tath�gat� vandita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ehi1 v�ra vijitasa�g�ma satthav�ha ana�a vicar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ssu2 bhagav� dhamma� a���t�ro bhav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namassanasutt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kko dev�namindo m�tal� sa�g�haka� �mantesi: yojehi samma m�tali sahassayutta� �ja��aratha�. Uyy�nabh�mi� gacch�ma subh�mi� dass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ddantav�ti kho bhikkhave m�tali sa�g�hako sakkassa dev�namindassa pa�issutv� sahassayutta� �ja��aratha� yojetv� sakkassa dev�namindassa pa�ivedesi: yutto kho te m�risa sahassayutto �ja��aratho yassad�ni k�la� ma��as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 sakko dev�namindo vejayantap�s�d� orohanto pa�jaliko4 suda� puthuddis� namassati. Atha kho bhikkhave m�talisa�g�hako sakka� dev�namind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amassanti tevijj� sabbe bh�mm� ca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r�j� tidas� ca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n�ma so yakkho ya� tva� sakka namassas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namassanti tevijj� sabbe bhumm� ca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r�j� tidas� ca yassa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s�lasampanne cirarattasam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pabbajite vande brahmacariyapar�y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gaha��h� pu��akar� s�lavanto up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d�ra� posenti te namass�mi m�t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tal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� hi kira lokasmi� ye tva� sakka nam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e namass�mi ye namassasi v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atv�na maghav� devar�j�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ddis� namassitv� pamukho ratham�ru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h�hi-sy�. -[Pts] si1, 2 2. Desetu-[pts. 3.] Pa�hamasakka-sutta�, sy�, gaha��havandan� sutta�. Machasa�. 4. A�jali� ka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akkanamassanasutt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kko dev�namindo m�talisa�g�haka�3 �mantesi: yojehi samma m�tali, sahassayutta� �ja��aratha�. Uyy�nabh�mi� gacch�ma subh�mi� dass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ddantav�ti kho bhikkhave m�talisa�g�hako sakkassa dev�namindassa pa�issutv� sahassayutta� �ja��aratha� yojetv� sakkassa dev�namindassa pa�ivedesi: yutto kho te m�risa sahassayutto �ja��aratho yassad�ni k�la� ma��as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akko dev�namindo vejayantap�s�d� orohanto pa�jaliko4 suda� bhagavanta� nam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m�talisa�g�hako sakka� dev�namind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dev� manuss� ca ta� namassanti v�s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 n�ma so yakkho ya� tva� sakka namassa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5 idha samm�sambuddho asmi� loke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man�ma� satth�ra� ta� namass�mi m�t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r�go ca doso ca avijj� ca vi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arahanto te namass�mi m�t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r�gadosavinay� avijj�samatikk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�6 apacay�r�m� appamatt�nusikk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amass�mi m�t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tal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� hi kira lokasmi� ye tva� sakka nam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e namass�mi ye namassasi v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atv�na maghav� devar�j�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namassitv� pamukho ratham�ru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akkanamassanasutta�7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Eva� me suta�. 8 Eka� samaya� bhagav� s�vatthiya� viharati jetavane �n�thapi�ikassa �r�me. Tatra kho bhagav� bhikkh� �mantesi bhikkhavoti,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h�ravandan�sutta�-machasa�, 2 s�vatthiya� jetavane-ma, 3. M�tali� sa�g�haka�. Katthaci 4. A�jali� katv�-machasa�. 5. So-[pts 6.] Sekkh�-machasa�. Sy� 7. Sa�ghavandan� sutta�-machasa�. 8. S�vatthiya� jetavane tatra, -pe etadavo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kko dev�namindo m�talisa�g�haka� �mantesi: yojehi samma m�tali, sahassayutta� �ja��aratha� uyy�nabh�mi� gacch�ma subh�mi� dass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36] [\q 236/]      eva� bhaddantav�ti kho bhikkhave, m�tali sa�g�hako sakkassa dev�namindassa pa�issutv� sahassayutta� �ja��aratha� yojetv� sakkassa dev�namindassa pa�ivedesi: yutto kho te m�risa, sahassayutto �ja��aratho, yassa'd�ni k�la� ma��as�ti. Atha kho bhikkhave sakko dev�namindo vejayantap�s�d� orohanto pa�jaliko suda� bhikkhusa�gha� namassati. Atha kho bhikkhave, m�tali sa�g�hako sakka� dev�naminda� g�th�hi1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 ete namasseyyu� p�tidehasay� n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ugg� ku�apasmete2 khuppip�s�3 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tesa� pihayasi an�g�r�na v�s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ra� isina�4 br�hi ta� su�oma vaco t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kk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sa� pihay�mi an�g�r�na m�t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h� g�m� pakkamanti anapekkh� vaj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ko��he openti na kumbhe5 na khalopiya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i��hitames�n�7 tena y�penti subb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tamantino dh�r� tu�h�bh�t� sama�ca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viruddh� asurehi puthu macc� ca m�t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ruddh� viruddhesu attada�esu nibb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�nesu an�d�n� te namass�mi m�tal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tali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� hi kira lokasmi� ye tva� sakka nam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te namass�mi ye namassasi v�sav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utv�na maghav� devar�j�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� namassitv� pamukho ratham�ru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at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apadena8 tayo vutt� da�idda�ca r�ma�ey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m�na�ca vandan� tayo sakkanamas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�th�ya-machasa� sy� [pts. 2.] Ku�apamhete- machasa�. Ku�apesvete-katthaci, 3. Khuppip�sa-machasa�. 4. Is�ta�-[pts 5.] Kumbh�-sy� [pts 6.] Kalopiya�-machasa�. Sy� 7. Parini�a�hitamesan�-sy�. 8. Dve pana-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. [\x 4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kkapa�c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tv�1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2Eva� me suta�: eka� samaya� bhagav� [PTS Page 237] [\q 237/]      s�vatthiya� viharati jetavane an�thapi�ikassa �r�me. Atha kho sakko dev�namindo yena bhagav� tenupasa�kami. Upasa�kamitv� bhagavanta� abhiv�detv� ekamanta� a��h�si. Ekamanta� �hito kho sakko dev�namindo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 jhatv�3 sukha� seti ki�su jhatv�3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4 ekadhammassa vadha� rocesi go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� jhatv�3 sukha� seti kodha� jhatv�3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sa visam�lassa madhuraggassa v�s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� ariy� pasa�santi ta� hi jhatv�3 na soc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��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S�vatthiya�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a��ataro yakkho dubba��o oko�imako sakkassa dev�namindassa �sane nisinno ahosi. Tatra suda� bhikkhave dev� t�vati�s� ujjh�yanti kh�yanti vip�centi: acchariya� vata bho, abbh�ta� vata bho, aya� yakkho dubba��o oko�imako sakkassa dev�namindassa �sane nisinnoti. 6 Yath� yath� kho bhikkhave, dev� t�vati�s� ujjh�yanti kh�yanti vip�centi, tath� tath� so yakkho abhir�pataro ceva hoti dassan�yataro ca p�s�dik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dev� t�vati�s� yena sakko dev�namindo tenupasa�kami�su. Upasa�kamitv� sakka� dev�naminda� etadavocu�: idha te m�risa a��ataro yakkho dubba��o oko�imako tumh�ka�7 �sane nisinno. Tatra suda� m�risa dev� t�vati�s� ujjh�yanti kh�yanti vip�centi: acchariya� vata bho abbh�ta� vata bho aya� yakkho dubba��o oko�imako [PTS Page 238] [\q 238/]      sakkassa dev�namindassa �sane nisinnoti. Yath� yath� kho m�risa dev� t�vati�s� ujjh�yanti kh�yanti vip�centi, tath� tath� so yakkho abhir�pataro ceva hoti dassan�yataro ca p�s�dikataro c�ti. So hi n�na m�ris� kodhabhakkho yakkho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etv� sutta�-machasa�. [Pts 2.] S�vatthiya� jetavane-machasa� 3. Chetv�-machasa� [pts. 4.] Kissassu-machasa�. 5. S�vatthiya� jetavane. Tatra kho -pe etadavoca-machasa�. 6. Nisinno hoti. [Pts. 7.] Sakkassa dev�namindass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, sakko dev�namindo yena so kodhabhakkho yakkho tenupasa�kami. Upasa�kamitv� eka�sa� uttar�sa�ga� karitv� dakkhi�aj��uma�ala� pa�haviya� nihantv� yena so kodhabhakkho yakkho tena�jali� pa�metv� tikkhattu� n�ma� s�vesi sakko'ha�1 m�risa dev�namindo, sakko'ha�2 m�risa dev�namind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kho bhikkhave, sakko dev�namindo n�ma� s�veti, tath� tath� so yakkho dubba��ataro ceva ahosi oko�imakataro ca. Dubba��ataro ceva hutv� oko�imakataro ca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akko dev�namindo sake �sane nis�ditv� deve t�vati�se anunayam�no t�ya� ve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pahatacitto'mhi n�vattena3 suv�n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o cir�ha� kujh�mi kodho mayi n�v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o'ha�4 pharusa� br�mi na ca dhamm�ni kitt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gga�h�mi att�na� sampassa� atthamatt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�sutt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, S�vatthiya�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vepacitti asurindo �b�dhiko ahosi, dukkhito b��hagil�no. Atha kho bhikkhavo, sakko dev�namindo yena vepacitti asurindo tenupasa�kami gil�napucc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bhikkhave, vepacitti asurindo sakka� dev�naminda� d�rato'va �gacchanta�. Disv�na sakka� dev�naminda� etadavoca: tikiccha ma� dev�namin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9] [\q 2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ehi ma� vepacitti sambar�m�yanti. Na t�v�ha� v�cemi y�v�ha� m�risa asure pa�ipucch�m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epacitti asurindo asure pa�ipucchi: v�cemaha� m�ris� sakka� dev�naminda� sambar�m�yanti. M� kho tva� m�risa v�cesi sakka� dev�naminda� sambar�m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vepacitti asurindo sakka� dev�namind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�v�7 maghav� sakka devar�j�8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niraya� ghora� sambaro'va sata� s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eti-s�mu, machasa�. Sy� 2. Sakk�ha�-sy� 3. N�va��ena -sy� [pts 4.] Kuddh�ha� na pharusa� br�mi-machasa�. Sy�. [Pts. 5.] Sambarim�y� sutta�-machasa� 6. S�vatthiya� -pe - bhagav� etadavoca -machasa� 7. M�y�vi-[pts 8.] Devar�ja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. [\x 42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1Eka� samaya� bhagav� s�vatthiya� viharati jetavane an�thapi�ikassa �r�me. Tena kho pana samayena dve bhikkh� sampayojesu�. Tatreko bhikkhu accasar�. Atha kho so bhikkhu tassa bhikkhuno santike accaya� accayato deseti2. So bhikkhu na pa�iga�h�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�su. Ekamanta� nisinn� kho te bhikkh� bhagavanta� etadavocu�: idha bhante dve bhikkh� sampayojesu�. Tatreko bhikkhu accasar�. Atha kho so bhante bhikkhu tassa bhikkhuno santike accaya� accayato deseti. So bhikkhu na pa�iga�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me bhikkhave b�l�: yo ca accaya� accayato na passati, yo ca accaya� desentassa yath�dhamma� na pa�iga�h�ti. Ime kho bhikkhave, dve b�l�. Dve me bhikkhave pa�it�: yo ca accaya� accayato passati, yo ca accaya� desentassa yath�dhamma� pa�iga�h�ti. Ime kho bhikkhave dve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kko dev�namindo sudhamm�ya� sabh�ya� deve t�vati�se anunayam�no t�ya� vel�ya� ima� g�th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o vo vasam�y�tu m� ca mitte hi vo j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rahiya� m� garahittha m� ca bh�sittha pesu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�pajana� kodho pabbato c�bhimadd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Eva� me suta�: eka� samaya� bhagav� s�vatthiya� viharati jetavane an�thapi�ikassa �r�me. Tena4 kho pana samayena dve bhikkh� sampayojesu�. Tatreko bhikkhu accasar�. Atha kho so bhikkhu tassa bhikkhuno santike accaya� accayato deseti. So bhikkhu na pa�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�su. Ekamanta� nisinn� kho te bhikkh� bhagavanta� etadavocu�: idha bhante dve bhikkh� sampayojesu�. Tatreko bhikkhu accasar�. Atha kho so bhante bhikkhu tassa bhikkhuno santike accaya� accayato deseti. So bhikkhu na pa�iga�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me bhikkhave b�l�: yo ca accaya� accayato na passati, yo ca accaya� desentassa yath�dhamma� na pa�iga�h�ti. Ime kho bhikkhave, dve b�l�. Dve me bhikkhave pa�it�: yo ca accaya� accayato passati, yo ca accaya� desentassa yath�dhamma� pa�iga�h�ti. Ime kho bhikkhave dve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kko dev�namindo sudhamm�ya� sabh�ya� deve t�vati�se anunayam�no t�ya� loya� ima� g�tha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o kodho ajjhabhavi m� ca kujjhittha kujj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o avihi�s� ca ariyesu vasati sad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�pajana� kodho pabbato v�bhimad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pa�c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ya�-pe- �r�me -machasa�. 2. Desesi-[pts 3.] Nappa�igga�h�ti -machasa�. Na pa�igga�h�ti-sy� 4. Tatra kho bhagav� -pe - etadavoca -machasa� sy�. [Pts 5.] Ariyesu ca pa�ipad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tv� dubba��iya m�y� accayena ak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a� buddhase��hena ida� hi sakkapa�c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 devaputto ca r�j� m�ro ca bhi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 br�hma�a va�g�so vana yakkhena v�s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tha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